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>ранее установленным способ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ред. от 19.04.2023 №43), в связи с признанием аукциона по продаже муниципального движимого имущества несостоявшимся (единый протокол об итогах по несостоявшимся лотам от 20.04.2023 №2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ватизировать повторно путем проведения продажи на аукционе в электронной форме с открытой формой подачи предложений о цене находящееся в муниципальной собственности  следующее движимое имущество:</w:t>
      </w:r>
    </w:p>
    <w:p>
      <w:pPr>
        <w:pStyle w:val="Normal"/>
        <w:jc w:val="both"/>
        <w:rPr/>
      </w:pPr>
      <w:r>
        <w:rPr>
          <w:sz w:val="28"/>
        </w:rPr>
        <w:t>ЛОТ №1 – GPS приемник South H66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2 – веха CST (2,5 м, Quik-Ljk. TM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3 – веха CST (2,5 м, Quik-Ljk. TMA);</w:t>
      </w:r>
    </w:p>
    <w:p>
      <w:pPr>
        <w:pStyle w:val="Normal"/>
        <w:jc w:val="both"/>
        <w:rPr/>
      </w:pPr>
      <w:r>
        <w:rPr>
          <w:sz w:val="28"/>
        </w:rPr>
        <w:t>ЛОТ №4 – нивелир CST/Berger SAL32ND (32х1,0 мм на 1км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>ЛОТ №5 –</w:t>
      </w:r>
      <w:r>
        <w:rPr/>
        <w:t xml:space="preserve"> </w:t>
      </w:r>
      <w:r>
        <w:rPr>
          <w:sz w:val="28"/>
        </w:rPr>
        <w:t>отражатель CST (однопризменный, металлический);</w:t>
      </w:r>
    </w:p>
    <w:p>
      <w:pPr>
        <w:pStyle w:val="Normal"/>
        <w:jc w:val="both"/>
        <w:rPr/>
      </w:pPr>
      <w:r>
        <w:rPr>
          <w:sz w:val="28"/>
        </w:rPr>
        <w:t xml:space="preserve">ЛОТ №6 – </w:t>
      </w:r>
      <w:r>
        <w:rPr>
          <w:sz w:val="28"/>
          <w:szCs w:val="28"/>
        </w:rPr>
        <w:t>отражатель EFT (однопризменный, с металлической маркой и чехло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7 – тахеометр TRIMBLE M3 (5"), батарея TRIMBLE (M3, 7,2 V. 3.8 Ач, внутрення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8 – бипод для вехи RF 12-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9 – трегер AJ10 WILD (без центрир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10 – штатив S6 (алюм.; плоская головк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11 –</w:t>
      </w:r>
      <w:r>
        <w:rPr/>
        <w:t xml:space="preserve"> </w:t>
      </w:r>
      <w:r>
        <w:rPr>
          <w:sz w:val="28"/>
        </w:rPr>
        <w:t>аккумулятор EFT BC-65 (DTM/NPL/NPR);</w:t>
      </w:r>
    </w:p>
    <w:p>
      <w:pPr>
        <w:pStyle w:val="Normal"/>
        <w:jc w:val="both"/>
        <w:rPr/>
      </w:pPr>
      <w:r>
        <w:rPr>
          <w:sz w:val="28"/>
        </w:rPr>
        <w:t>ЛОТ №12 – рейка CST/Berger (5м, Е-, ММ, телескопическая, алюминевая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н</w:t>
      </w:r>
      <w:r>
        <w:rPr>
          <w:sz w:val="28"/>
        </w:rPr>
        <w:t xml:space="preserve">ачальную цену продажи имущества в соответствии с отчетом №07-11/2022 от 21.11.2022, выполненным частнопрактикующим оценщиком Макаровым Александром Владимировичем: </w:t>
      </w:r>
    </w:p>
    <w:p>
      <w:pPr>
        <w:pStyle w:val="Normal"/>
        <w:jc w:val="both"/>
        <w:rPr/>
      </w:pPr>
      <w:r>
        <w:rPr>
          <w:sz w:val="28"/>
        </w:rPr>
        <w:t xml:space="preserve">ЛОТ №1 – 105460 (Сто пять тысяч четыреста шестьдесят) рублей (в том числе НДС – 17576,67 руб.); </w:t>
      </w:r>
    </w:p>
    <w:p>
      <w:pPr>
        <w:pStyle w:val="Normal"/>
        <w:jc w:val="both"/>
        <w:rPr/>
      </w:pPr>
      <w:r>
        <w:rPr>
          <w:sz w:val="28"/>
        </w:rPr>
        <w:t xml:space="preserve">ЛОТ №2 – 2427 (Две тысячи четыреста двадцать семь) рублей (в том числе НДС – 404,50 руб.); </w:t>
      </w:r>
    </w:p>
    <w:p>
      <w:pPr>
        <w:pStyle w:val="Normal"/>
        <w:jc w:val="both"/>
        <w:rPr/>
      </w:pPr>
      <w:r>
        <w:rPr>
          <w:sz w:val="28"/>
        </w:rPr>
        <w:t xml:space="preserve">ЛОТ №3 – 2427 (Две тысячи четыреста двадцать семь) рублей (в том числе НДС – 404,50 руб.);  </w:t>
      </w:r>
    </w:p>
    <w:p>
      <w:pPr>
        <w:pStyle w:val="Normal"/>
        <w:jc w:val="both"/>
        <w:rPr/>
      </w:pPr>
      <w:r>
        <w:rPr>
          <w:sz w:val="28"/>
        </w:rPr>
        <w:t xml:space="preserve">ЛОТ №4 – 5208 (Пять тысяч двести восемь) рублей (в том числе НДС – 868,00 руб.); </w:t>
      </w:r>
    </w:p>
    <w:p>
      <w:pPr>
        <w:pStyle w:val="Normal"/>
        <w:jc w:val="both"/>
        <w:rPr/>
      </w:pPr>
      <w:r>
        <w:rPr>
          <w:sz w:val="28"/>
        </w:rPr>
        <w:t xml:space="preserve">ЛОТ №5 – 1688 (Одна тысяча шестьсот восемьдесят восемь) рублей (в том числе НДС – 281,33 руб.); </w:t>
      </w:r>
    </w:p>
    <w:p>
      <w:pPr>
        <w:pStyle w:val="Normal"/>
        <w:jc w:val="both"/>
        <w:rPr/>
      </w:pPr>
      <w:r>
        <w:rPr>
          <w:sz w:val="28"/>
        </w:rPr>
        <w:t xml:space="preserve">ЛОТ №6 – 2694 (Две тысячи шестьсот девяносто четыре) рубля (в том числе НДС – 449,00 руб.);  </w:t>
      </w:r>
    </w:p>
    <w:p>
      <w:pPr>
        <w:pStyle w:val="Normal"/>
        <w:jc w:val="both"/>
        <w:rPr/>
      </w:pPr>
      <w:r>
        <w:rPr>
          <w:sz w:val="28"/>
        </w:rPr>
        <w:t xml:space="preserve">ЛОТ №7 – 157398 (Сто пятьдесят семь тысяч триста девяносто восемь) рублей (в том числе НДС – 26233,00 руб.);   </w:t>
      </w:r>
    </w:p>
    <w:p>
      <w:pPr>
        <w:pStyle w:val="Normal"/>
        <w:jc w:val="both"/>
        <w:rPr/>
      </w:pPr>
      <w:r>
        <w:rPr>
          <w:sz w:val="28"/>
        </w:rPr>
        <w:t xml:space="preserve">ЛОТ №8 – 1325 (Одна тысяча триста двадцать пять) рублей (в том числе НДС – 220,83 руб.);    </w:t>
      </w:r>
    </w:p>
    <w:p>
      <w:pPr>
        <w:pStyle w:val="Normal"/>
        <w:jc w:val="both"/>
        <w:rPr/>
      </w:pPr>
      <w:r>
        <w:rPr>
          <w:sz w:val="28"/>
        </w:rPr>
        <w:t xml:space="preserve">ЛОТ №9 – 1940 (Одна тысяча девятьсот сорок) рублей (в том числе НДС – 323,33 руб.); </w:t>
      </w:r>
    </w:p>
    <w:p>
      <w:pPr>
        <w:pStyle w:val="Normal"/>
        <w:jc w:val="both"/>
        <w:rPr/>
      </w:pPr>
      <w:r>
        <w:rPr>
          <w:sz w:val="28"/>
        </w:rPr>
        <w:t xml:space="preserve">ЛОТ №10 – 1535 (Одна тысяча пятьсот тридцать пять) рублей (в том числе НДС – 255,83 руб.); </w:t>
      </w:r>
    </w:p>
    <w:p>
      <w:pPr>
        <w:pStyle w:val="Normal"/>
        <w:jc w:val="both"/>
        <w:rPr/>
      </w:pPr>
      <w:r>
        <w:rPr>
          <w:sz w:val="28"/>
        </w:rPr>
        <w:t xml:space="preserve">ЛОТ №11 – 5071 (Пять тысяч семьдесят один) рубль (в том числе НДС – 845,17 руб.);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12 – 1433 (дна тысяча четыреста тридцать три) рубля (в том числе НДС – 238,83 руб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Величина повышения начальной цены («шаг аукциона»): 5 процентов от начальной це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1 – 5273 (Пять тысяч двести семьдесят три) рубля 0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2 – 121 (Сто двадцать один) рубль 35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3 – 121 (Сто двадцать один) рубль 35 копеек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4 – 260 (Двести шестьдесят) рублей 4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5 – 84 (Восемьдесят четыре) рубля 4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6 – 134 (Сто тридцать четыре) рубля 7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7 – 7869 (Семь тысяч восемьсот шестьдесят девять) рублей 9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8 – 66 (Шестьдесят шесть) рублей 25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9 – 97 (Девяносто семь) рублей 0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10 – 76 (Семьдесят шесть) рублей 75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11 – 253 (Двести пятьдесят три) рубля 55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12 – 71 (Семьдесят один) рубль 65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Размер задатка – 10 процентов от начальной це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1 – 10546 (Десять тысяч пятьсот сорок шесть) рублей 00 копе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2 – 242 (Двести сорок два) рубля 7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3 – 242 (Двести сорок два) рубля 70 копеек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4 – 520 (Пятьсот двадцать) рублей 8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5 – 168 (Сто шестьдесят восемь) рублей 8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6 – 269 (Двести шестьдесят девять) рублей 4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7 – 15739 (Пятнадцать тысяч семьсот тридцать девять) рублей 8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8 – 132 (Сто тридцать два) рубля 5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9 – 194 (Сто девяносто четыре) рубля 0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10 – 153 (Сто пятьдесят три) рубля 5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 №11 – 507 (Пятьсот семь) рублей 10 копеек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Т №12 – 143 (Сто сорок три) рубля 30 копеек.</w:t>
      </w:r>
    </w:p>
    <w:p>
      <w:pPr>
        <w:pStyle w:val="Normal"/>
        <w:jc w:val="both"/>
        <w:rPr/>
      </w:pPr>
      <w:r>
        <w:rPr>
          <w:sz w:val="28"/>
        </w:rPr>
        <w:tab/>
        <w:t>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1:20:00Z</dcterms:created>
  <dc:creator>www.PHILka.RU</dc:creator>
  <dc:description/>
  <cp:keywords/>
  <dc:language>en-US</dc:language>
  <cp:lastModifiedBy>KUMI1</cp:lastModifiedBy>
  <cp:lastPrinted>2022-02-25T12:18:00Z</cp:lastPrinted>
  <dcterms:modified xsi:type="dcterms:W3CDTF">2023-05-03T13:49:00Z</dcterms:modified>
  <cp:revision>6</cp:revision>
  <dc:subject/>
  <dc:title> </dc:title>
</cp:coreProperties>
</file>