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Приложение к информационному сообщению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Форма 3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ГОВОР N ___                                       (ПРОЕКТ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упли-продажи движимого имущест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 Коряжма, Архангельской области                                             «___» _______ 20__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Городской округ Архангельской области «Город Коряжма» </w:t>
      </w:r>
      <w:r>
        <w:rPr>
          <w:sz w:val="26"/>
          <w:szCs w:val="26"/>
        </w:rPr>
        <w:t>адрес: Российская Федерация, Архангельская область, город Коряжма, пр.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 №226 свидетельство о регистрации № RU 293020002006001, с изменениями от 13.07.2007 № RU 293020002007001, от 10.01.2008 № RU 293020002008001, от 30.03.2010 № RU 293020002010001, от 27.12.2010 № RU 293020002010002, от 28.12.2011 № RU 293020002011001, от 10.04.2012 № RU 293020002012001, от 26.12.2012 № RU 293020002012002, от 27.05.2014 № RU 293020002014001, от 01.07.2015 № RU 293020002015001, от 23.12.2015 № RU 293020002015002, от 23.05.2018 № RU 293020002018001, от 26.07.2019 № RU 293020002019001, от 28.05.2020 № RU 293020002020001, от 09.02.2022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RU 293020002022001,  именуемое в дальнейшем</w:t>
      </w:r>
      <w:r>
        <w:rPr>
          <w:b/>
          <w:sz w:val="26"/>
          <w:szCs w:val="26"/>
        </w:rPr>
        <w:t xml:space="preserve"> «Продавец», </w:t>
      </w:r>
      <w:r>
        <w:rPr>
          <w:sz w:val="26"/>
          <w:szCs w:val="26"/>
        </w:rPr>
        <w:t>от имени которого выступает администрация город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лице _______________________________________, действующего на основании Устава городского округа Архангельской области «Город Коряжма», _______________________________________, с одной стороны, и </w:t>
      </w:r>
      <w:r>
        <w:rPr>
          <w:b/>
          <w:sz w:val="26"/>
          <w:szCs w:val="26"/>
        </w:rPr>
        <w:t>_____________________________________________________________________________</w:t>
      </w:r>
      <w:r>
        <w:rPr>
          <w:sz w:val="26"/>
          <w:szCs w:val="26"/>
        </w:rPr>
        <w:t>, именуемый в дальнейшем «</w:t>
      </w:r>
      <w:r>
        <w:rPr>
          <w:b/>
          <w:sz w:val="26"/>
          <w:szCs w:val="26"/>
        </w:rPr>
        <w:t>Покупатель</w:t>
      </w:r>
      <w:r>
        <w:rPr>
          <w:sz w:val="26"/>
          <w:szCs w:val="26"/>
        </w:rPr>
        <w:t>» с другой стороны, а при совместном упоминании «Стороны», в соответствии с Федеральным законом от 21.12.2001    №178-ФЗ «О приватизации государственного и муниципального имущества», постановлением администрации города от _________ №___ «____________» и на основании протокола об итогах от_______, заключили настоящий договор купли-продажи муниципального имущества, именуемый в дальнейшем «Договор» о нижеследующ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ДОГОВОРА</w:t>
      </w:r>
    </w:p>
    <w:p>
      <w:pPr>
        <w:pStyle w:val="ConsPlu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1. Продавец обязуется передать в собственность Покупателя, а Покупатель обязуется принять и оплатить ______________ (далее – Имущество).                      </w:t>
      </w:r>
    </w:p>
    <w:p>
      <w:pPr>
        <w:pStyle w:val="ConsPlusNonformat"/>
        <w:widowControl/>
        <w:ind w:firstLine="180"/>
        <w:jc w:val="both"/>
        <w:rPr/>
      </w:pPr>
      <w:r>
        <w:rPr>
          <w:rFonts w:eastAsia="Courier New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2. Имущество не является новым (ранее эксплуатировалось) 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дается вместе со всеми имеющимися докумен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АРАНТИИ, ОБЯЗАТЕЛЬСТВА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родавец гарантиру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н является законным собственником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ущество свободно от каких-либо прав третьих лиц и иных обремен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Покупатель обязан принять и оплатить Имущество при заключении настоящего Договора, в течение 30 (Тридцати) календарных дней с момента подписания Сторонами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Право собственности на Имущество переходит к Покупателю с момента передачи ему Имущества Продавцом, о чем составляется соответствующий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Ак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Приложение к настоящему Договору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3. ЦЕНА И ПОРЯДОК РАСЧЕ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 Установленная по итогам аукциона цена Имущества составляет: ___________ (___________) рублей, в том числе НДС _______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Внесенный задаток в размере ________ (___________) рублей засчитывается в счет оплаты Имуществ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Сумма НДС определенная в пункте 3.1 настоящего Договора, уплачивается Покупателем самостоятельно в соответствии с действующим законодательством Российской Федерации (в случае если Покупатель – юридическое лицо)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За вычетом суммы задатка и суммы НДС (в случае если Покупатель – юридическое лицо) сумма цены Имущества ________(_________) вносится в течение 30 (Тридцати) календарных дней с момента подписания Сторонами Договора, путем единовременного безналичного перечисления денежных средств на счет Продавца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 получателя: Отделение Архангельск Банка России//УФК по Архангельской области и Ненецкому автономному округу г. Архангельск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ИК 011117401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диный казначейский счет 40102810045370000016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НН 2905012380, КПП 290501001, ОКТМО 11708000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Архангельской области и Ненецкому автономному округу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(Управление муниципального хозяйства и градостроительства администрации города  л/с 04243202160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значейский счет  03100643000000012400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БК 91011413040040000410. В поле «назначение платежа» платежного документа указать текст: «Оплата за приобретенное муниципальное имущество по договору купли-продажи №___ от______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вправе исполнить свои обязательства по оплате стоимости Имущества досрочн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За просрочку внесения платежа в соответствии с настоящим Договором Покупатель уплачивает Продавцу пени в размере 0,1% от суммы невнесенного платежа за каждый день просроч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Сторона, нарушившая свои обязательства, возмещает потерпевшей Стороне причиненные этим убы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РОК ДЕЙСТВ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Настоящий Договор может быть досрочно расторгнут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соглашению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инициативе одной из Сторон - в случае нарушения договорных обязательств другой Сторо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иных случаях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АЗРЕШЕНИЕ СП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по месту нахождения Продав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АДРЕСА И РЕКВИЗИТЫ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давец: Администрация городского округа Архангельской области «Город Коряжм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2905001879 КПП 29050101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165651, Архангельская область, г.Коряжма, пр.Ленина, д.29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окупатель: 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СТОРОН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давец: _____________________/_________/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купатель: ____________________/_________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к договору купли-продажи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движимого имуществ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  от ___________ № 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а-передачи движимого имущест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Коряжма, Архангельская обл.                                                   «___» ________ 20__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Городской округ Архангельской области «Город Коряжма»</w:t>
      </w:r>
      <w:r>
        <w:rPr>
          <w:sz w:val="26"/>
          <w:szCs w:val="26"/>
        </w:rPr>
        <w:t xml:space="preserve"> адрес: Российская Федерация, Архангельская область, город Коряжма, пр.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 №226 свидетельство о регистрации № RU 293020002006001, с изменениями от 13.07.2007 № RU 293020002007001, от 10.01.2008 № RU 293020002008001, от 30.03.2010 № RU 293020002010001, от 27.12.2010 № RU 293020002010002, от 28.12.2011 № RU 293020002011001, от 10.04.2012 № RU 293020002012001, от 26.12.2012 № RU 293020002012002, от 27.05.2014 № RU 293020002014001, от 01.07.2015 № RU 293020002015001, от 23.12.2015 № RU 293020002015002, от 23.05.2018 № RU 293020002018001, от 26.07.2019 № RU 293020002019001, от 28.05.2020 № RU 293020002020001, от 09.02.2022 № RU 293020002022001,  именуемый в дальнейшем «Продавец», от имени которого выступает администрация города, в лице _______________________________________, действующего на основании Устава городского округа Архангельской области «Город Коряжма», _______________________________________, с одной стороны, и _________________________, именуемый в дальнейшем «Покупатель», с другой стороны, составили настоящий Акт о том, что в соответствии с договором купли-продажи движимого имущества от ______ 20__ года №__ Продавец передал, а Покупатель принял _______________________.</w:t>
      </w:r>
    </w:p>
    <w:p>
      <w:p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дажная цена Имущества Покупателем оплачена в полном объеме. Претензий к Продавцу, в том числе имущественных, Покупатель не име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СТОРОН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: ____________________/_________/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Покупатель: __________________/_________/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304" w:right="851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PAP;n=194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44:00Z</dcterms:created>
  <dc:creator>kums_203</dc:creator>
  <dc:description/>
  <cp:keywords/>
  <dc:language>en-US</dc:language>
  <cp:lastModifiedBy>KUMI1</cp:lastModifiedBy>
  <cp:lastPrinted>2023-03-20T09:58:00Z</cp:lastPrinted>
  <dcterms:modified xsi:type="dcterms:W3CDTF">2023-05-05T06:47:00Z</dcterms:modified>
  <cp:revision>14</cp:revision>
  <dc:subject/>
  <dc:title>ДОГОВОР N ___</dc:title>
</cp:coreProperties>
</file>