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5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электронного аукциона на право</w:t>
      </w:r>
    </w:p>
    <w:p>
      <w:pPr>
        <w:pStyle w:val="Normal"/>
        <w:rPr/>
      </w:pPr>
      <w:r>
        <w:rPr>
          <w:sz w:val="28"/>
        </w:rPr>
        <w:t xml:space="preserve">заключения договоров аренды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овести открытый аукцион в электронной форм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1. ЛОТ №1 - на право заключения договора аренды земельного участка с кадастровым номером 29:23:010205:1549 площадью 795 кв.м, </w:t>
      </w:r>
      <w:r>
        <w:rPr>
          <w:sz w:val="28"/>
          <w:szCs w:val="28"/>
        </w:rPr>
        <w:t>адрес:</w:t>
      </w:r>
      <w:r>
        <w:rPr>
          <w:sz w:val="24"/>
          <w:szCs w:val="24"/>
        </w:rPr>
        <w:t xml:space="preserve"> </w:t>
      </w:r>
      <w:r>
        <w:rPr>
          <w:sz w:val="28"/>
        </w:rPr>
        <w:t>местоположение установлено относительно ориентира, расположенного за пределами участка. Почтовый адрес ориентира: примерно в 7 метрах по направлению на восток от нежилого здания №63 корпус 4 по проспекту Ленина в г. Коряжме Архангельской области, вид разрешенного использования: склады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 ЛОТ №2 - на право заключения договора аренды земельного участка с кадастровым номером 29:23:010101:2333 площадью 1259 кв.м, </w:t>
      </w:r>
      <w:r>
        <w:rPr>
          <w:sz w:val="28"/>
          <w:szCs w:val="28"/>
        </w:rPr>
        <w:t>адрес:</w:t>
      </w:r>
      <w:r>
        <w:rPr/>
        <w:t xml:space="preserve"> </w:t>
      </w:r>
      <w:r>
        <w:rPr>
          <w:sz w:val="28"/>
          <w:szCs w:val="28"/>
        </w:rPr>
        <w:t xml:space="preserve">Российская Федерация, Архангельская область, город Коряжма, дорога Магистральное шоссе, </w:t>
      </w:r>
      <w:r>
        <w:rPr>
          <w:sz w:val="28"/>
        </w:rPr>
        <w:t>вид разрешенного использования: стоянка транспортных средств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3. ЛОТ №3 - на право заключения договора аренды земельного участка с кадастровым номером 29:23:010101:2337 площадью 1570 кв.м, адрес: </w:t>
      </w:r>
      <w:r>
        <w:rPr>
          <w:sz w:val="28"/>
          <w:szCs w:val="28"/>
        </w:rPr>
        <w:t>Российская Федерация, Архангельская область, г.Коряжма</w:t>
      </w:r>
      <w:r>
        <w:rPr>
          <w:sz w:val="28"/>
        </w:rPr>
        <w:t>, ул.Матросова, вид разрешенного использования: хранение автотранспорт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4. ЛОТ №4 - на право заключения договора аренды земельного участка с кадастровым номером 29:23:010101:2338 площадью 1570 кв.м, адрес: </w:t>
      </w:r>
      <w:r>
        <w:rPr>
          <w:sz w:val="28"/>
          <w:szCs w:val="28"/>
        </w:rPr>
        <w:t>Российская Федерация, Архангельская область, г.Коряжма</w:t>
      </w:r>
      <w:r>
        <w:rPr>
          <w:sz w:val="28"/>
        </w:rPr>
        <w:t>, ул.Матросова, вид разрешенного использования: хранение автотранспорт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5. ЛОТ №5 - на право заключения договора аренды земельного участка с кадастровым номером 29:23:010401:99 площадью 1172 кв.м, адрес: местоположение установлено относительно ориентира, расположенного за пределами участка. Почтовый адрес ориентира: обл.Архангельская, г.Коряжма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6. ЛОТ №6 - на право заключения договора аренды земельного участка с кадастровым номером 29:23:010401:892 площадью 2532 кв.м, адрес: местоположение установлено относительно ориентира, расположенного за пределами участка. Почтовый адрес ориентира: Архангельская область, город Коряжма, улица Рождественская, участок 10, вид разрешенного использования: малоэтажная жилая застройка (индивидуальное жилищное строительство; размещение дачных домов и садовых домов), категория земель - земли населенных пунк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7. ЛОТ №7 - на право заключения договора аренды земельного участка с кадастровым номером 29:23:010401:597 площадью 1201 кв.м, адрес: местоположение установлено относительно ориентира, расположенного за пределами участка. Почтовый адрес ориентира: Российская Федерация, Архангельская область, г.о. город Коряжма, г.Коряжма, пер.Уютный, з/у 6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8. ЛОТ №8 - на право заключения договора аренды земельного участка с кадастровым номером 29:23:010401:30 площадью 1200 кв.м, адрес: местоположение установлено относительно ориентира, расположенного за пределами участка. Почтовый адрес ориентира: обл.Архангельская, г.Коряжма, вид разрешенного использования: земельные участки для размещения объектов индивидуального жилищного строительства, категория земель - земли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Установить условия  аукциона: </w:t>
      </w:r>
    </w:p>
    <w:p>
      <w:pPr>
        <w:pStyle w:val="Normal"/>
        <w:jc w:val="both"/>
        <w:rPr/>
      </w:pPr>
      <w:r>
        <w:rPr>
          <w:sz w:val="28"/>
        </w:rPr>
        <w:tab/>
        <w:t>2.1. Начальная цена аукциона (годовой размер арендной платы):          ЛОТ №1 – 34980,00 рублей; ЛОТ №2 – 85612,00 рублей; ЛОТ №3 – 65940,00 рублей; ЛОТ №4 – 65940,00 рублей; ЛОТ №5 – 37504,00 рубля; ЛОТ №6 – 81024,00 рубля; ЛОТ №7 – 38432,00 рубля; ЛОТ №8 – 38400,00 рубл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2.2. Величина повышения начальной цены («шаг аукциона») - 3 процента начальной цены: ЛОТ №1 – 1049 рублей 40 копеек; ЛОТ №2 – 2568 рублей 36 копеек; ЛОТ №3 – 1978 рублей 20 копеек; ЛОТ №4 – 1978 рублей 20 копеек; ЛОТ №5 – 1125 рублей 12 копеек; ЛОТ №6 – 2430 рублей 72 копейки; ЛОТ №7 – 1152 рубля 96 копеек; ЛОТ №8 – 1152 рубля 00 копеек.  </w:t>
      </w:r>
    </w:p>
    <w:p>
      <w:pPr>
        <w:pStyle w:val="Normal"/>
        <w:jc w:val="both"/>
        <w:rPr/>
      </w:pPr>
      <w:r>
        <w:rPr>
          <w:sz w:val="28"/>
        </w:rPr>
        <w:tab/>
        <w:t xml:space="preserve">2.3. Размер задатка для участия в аукционе - 20 процентов начальной цены: ЛОТ №1 – 6996 рублей 00 копеек; ЛОТ №2 – 17122 рубля 40 копеек; ЛОТ №3 – 13188 рублей 00 копеек; ЛОТ №4 – 13188 рублей 00 копеек; ЛОТ №5 – 7500 рублей 80 копеек; ЛОТ №6 – 16204 рубля 80 копеек; ЛОТ №7 – 7686 рублей 40 копеек; ЛОТ №8 – 7680 рублей 00 копеек.  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Срок заключения договора аренды – </w:t>
      </w:r>
      <w:r>
        <w:rPr>
          <w:sz w:val="28"/>
          <w:szCs w:val="28"/>
        </w:rPr>
        <w:t xml:space="preserve">по истечении 10 дней со дня размещения итоговой информации на официальном сайте торгов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рок договора аренды: ЛОТы №1, №3, №4 – 5 лет; ЛОТ №2 – 10 лет; ЛОТы №5, №6, №7 – 2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Утвердить форму заявки на участие в аукционе по аренде земельного участк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6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                                                      А.А. Ткач</w:t>
        <w:tab/>
        <w:tab/>
        <w:tab/>
        <w:t xml:space="preserve">                          </w:t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Прилож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Утверждена постановлением </w:t>
        <w:tab/>
        <w:t xml:space="preserve">                                                                                                                                       </w:t>
        <w:tab/>
        <w:t xml:space="preserve">                                                                            администрации города</w:t>
        <w:tab/>
        <w:tab/>
        <w:tab/>
        <w:tab/>
        <w:tab/>
        <w:tab/>
        <w:tab/>
        <w:t xml:space="preserve">                           от 11.05.2023 № 57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рхангельской области «Город Коряжма» </w:t>
        <w:tab/>
      </w:r>
      <w:r>
        <w:rPr>
          <w:sz w:val="22"/>
          <w:szCs w:val="22"/>
        </w:rPr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аукционе в электронной форме на право заключения договора аренды земельного участка с кадастровым номером 29:23:________:______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3 год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ата проведения аукциона)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4"/>
        </w:rPr>
        <w:t xml:space="preserve">               </w:t>
      </w:r>
      <w:r>
        <w:rPr>
          <w:sz w:val="24"/>
        </w:rPr>
        <w:t>г. Коряжма</w:t>
      </w:r>
      <w:r>
        <w:rPr>
          <w:i/>
          <w:sz w:val="28"/>
        </w:rPr>
        <w:t xml:space="preserve"> </w:t>
        <w:tab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i/>
          <w:sz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>Подачей настоящей заявки я подтверждаю свое согласие на обработ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Земельного кодекса Российской Федерации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hanging="22"/>
        <w:jc w:val="center"/>
        <w:textAlignment w:val="baseline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Ф.И.О., должность)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i/>
          <w:i/>
        </w:rPr>
      </w:pPr>
      <w:r>
        <w:rPr>
          <w:i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>принял решение об участии в аукционе в электронной форме на право заключения договора аренды земельного участка с кадастровым номером 29:23:_________:______ ЛОТ №___,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34"/>
        <w:jc w:val="center"/>
        <w:textAlignment w:val="baseline"/>
        <w:rPr/>
      </w:pPr>
      <w:r>
        <w:rPr>
          <w:i/>
        </w:rPr>
        <w:t>( местонахождение земельного участка)</w:t>
      </w:r>
    </w:p>
    <w:p>
      <w:pPr>
        <w:pStyle w:val="Normal"/>
        <w:widowControl w:val="false"/>
        <w:suppressAutoHyphens w:val="true"/>
        <w:ind w:firstLine="34"/>
        <w:textAlignment w:val="baseline"/>
        <w:rPr>
          <w:sz w:val="24"/>
          <w:szCs w:val="24"/>
        </w:rPr>
      </w:pPr>
      <w:r>
        <w:rPr>
          <w:sz w:val="24"/>
          <w:szCs w:val="24"/>
        </w:rPr>
        <w:t>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ind w:left="120" w:right="42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140" w:hanging="0"/>
        <w:jc w:val="both"/>
        <w:textAlignment w:val="baseline"/>
        <w:rPr>
          <w:rFonts w:ascii="Arial" w:hAnsi="Arial" w:cs="Arial"/>
          <w:sz w:val="16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Соблюдать условия аукциона в электронной форме, содержащиеся в извещении о проведении аукциона, размещенном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://www.koradm.ru, на электронной площадке http://utp.sberbank-ast.ru, </w:t>
      </w:r>
      <w:r>
        <w:rPr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sz w:val="24"/>
          <w:szCs w:val="24"/>
        </w:rPr>
        <w:t>1.2. В случае признания победителем аукциона заключить с договор аренды земельного участка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sz w:val="24"/>
          <w:szCs w:val="24"/>
        </w:rPr>
        <w:t>о сведениями, изложенными в извещении о проведении аукциона в электронной форме, и правилами проведения аукциона, условиями договора аренды земельного участка; претензий и возражений не име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земельного участка в установленный законодательством Российской Федерации срок по предложенной мною при торгах цене утрачиваю право на заключение договора аренды земельного участка и внесенный мною задаток мне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й заявкой подтверждаю, что мне понятны установленные правила внесения задатка лично заявител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0" w:firstLine="1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0" w:first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 xml:space="preserve">                            </w:t>
      </w:r>
      <w:r>
        <w:rPr/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22"/>
          <w:szCs w:val="22"/>
        </w:rPr>
        <w:t>«____»_____________2023 г.</w:t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дата подачи заявки/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48:00Z</dcterms:created>
  <dc:creator>KUMI1</dc:creator>
  <dc:description/>
  <dc:language>en-US</dc:language>
  <cp:lastModifiedBy>KUMI1</cp:lastModifiedBy>
  <cp:lastPrinted>2022-07-27T10:20:00Z</cp:lastPrinted>
  <dcterms:modified xsi:type="dcterms:W3CDTF">2023-07-28T09:48:00Z</dcterms:modified>
  <cp:revision>2</cp:revision>
  <dc:subject/>
  <dc:title/>
</cp:coreProperties>
</file>