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3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. Коряжма, ул. Матросова. Площадь земельного участка 1570 (Одна тысяча пятьсот семьдесят) кв.м. Категория земель: земли населенных пунктов. Кадастровый номер 29:23:010101:2338, разрешенное использование: хранение автотранспорта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101:2338 не зарегистрированы права третьих лиц, участок не заложен, в споре и под арестом не состои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. Коряжма, ул. Матросова. Площадь земельного участка 1570 (Одна тысяча пятьсот семьдесят) кв.м. Категория земель: земли населенных пунктов. Кадастровый номер 29:23:010101:2338, разрешенное использование: хранение автотранспор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44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7-28T12:48:00Z</dcterms:modified>
  <cp:revision>4</cp:revision>
  <dc:subject/>
  <dc:title>ДОГОВОР (проект)</dc:title>
</cp:coreProperties>
</file>