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2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асть, г. Коряжма, ул. Матросова. Площадь земельного участка 1570 (Одна тысяча пятьсот семьдесят) кв.м. Категория земель: земли населенных пунктов. Кадастровый номер 29:23:010101:2337, разрешенное использование: хранение автотранспорт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101:2337 не зарегистрированы права третьих лиц, участок не заложен, в споре и под арестом не состои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  <w:lang w:val="en-US"/>
              </w:rPr>
            </w:pPr>
            <w:r>
              <w:rPr>
                <w:spacing w:val="2"/>
                <w:sz w:val="27"/>
                <w:szCs w:val="27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>телефон</w:t>
            </w:r>
            <w:r>
              <w:rPr>
                <w:spacing w:val="2"/>
                <w:sz w:val="27"/>
                <w:szCs w:val="27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. Коряжма, ул. Матросова. Площадь земельного участка 1570 (Одна тысяча пятьсот семьдесят) кв.м. Категория земель: земли населенных пунктов. Кадастровый номер 29:23:010101:2337, разрешенное использование: хранение автотранспор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22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7-28T12:48:00Z</dcterms:modified>
  <cp:revision>10</cp:revision>
  <dc:subject/>
  <dc:title>ДОГОВОР (проект)</dc:title>
</cp:coreProperties>
</file>