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7.202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Коряж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ведении повторного аукциона на право</w:t>
      </w:r>
    </w:p>
    <w:p>
      <w:pPr>
        <w:pStyle w:val="Normal"/>
        <w:rPr/>
      </w:pPr>
      <w:r>
        <w:rPr>
          <w:sz w:val="28"/>
        </w:rPr>
        <w:t xml:space="preserve">заключения договоров аренды земельного участ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перспективного использования земельных участков, находящихся на территории городского округа Архангельской области «Город Коряжма», в связи с признанием аукциона на право заключения договора аренды земельных участков по ЛОТу №3 (протокол №5 от 16.06.2023), ЛОТу №4 (протокол №6 от 16.06.2023), ЛОТу №6 (протокол №8 от 16.06.2023) несостоявшимся, руководствуясь Земельным кодексом Российской Федерации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Провести повторно на условиях, установленных постановлением администрации города от 11.05.2023 №575 «О проведении аукциона на право заключения договоров аренды земельного участка» открытый аукцион в электронной форм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1. ЛОТ №1 - на право заключения договора аренды земельного участка с кадастровым номером 29:23:010101:2337 площадью 1570 кв.м, адрес: </w:t>
      </w:r>
      <w:r>
        <w:rPr>
          <w:sz w:val="28"/>
          <w:szCs w:val="28"/>
        </w:rPr>
        <w:t>Российская Федерация, Архангельская область, г.Коряжма</w:t>
      </w:r>
      <w:r>
        <w:rPr>
          <w:sz w:val="28"/>
        </w:rPr>
        <w:t>, ул.Матросова, вид разрешенного использования: хранение автотранспорта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2. ЛОТ №2 - на право заключения договора аренды земельного участка с кадастровым номером 29:23:010101:2338 площадью 1570 кв.м, адрес: </w:t>
      </w:r>
      <w:r>
        <w:rPr>
          <w:sz w:val="28"/>
          <w:szCs w:val="28"/>
        </w:rPr>
        <w:t>Российская Федерация, Архангельская область, г.Коряжма</w:t>
      </w:r>
      <w:r>
        <w:rPr>
          <w:sz w:val="28"/>
        </w:rPr>
        <w:t>, ул.Матросова, вид разрешенного использования: хранение автотранспорта, категория земель - земли населенных пункт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3. ЛОТ №3 - на право заключения договора аренды земельного участка с кадастровым номером 29:23:010401:892 площадью 2532 кв.м, адрес: местоположение установлено относительно ориентира, расположенного за пределами участка. Почтовый адрес ориентира: Архангельская область, город Коряжма, улица Рождественская, участок 10, вид разрешенного использования: малоэтажная жилая застройка (индивидуальное жилищное строительство; размещение дачных домов и садовых домов)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Настоящее постановление вступает в силу с момента его подпис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муниципального образования                                                      А.А. Ткач        </w:t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3:30:00Z</dcterms:created>
  <dc:creator>KUMI1</dc:creator>
  <dc:description/>
  <cp:keywords/>
  <dc:language>en-US</dc:language>
  <cp:lastModifiedBy>KUMI1</cp:lastModifiedBy>
  <cp:lastPrinted>2022-10-11T12:57:00Z</cp:lastPrinted>
  <dcterms:modified xsi:type="dcterms:W3CDTF">2023-07-18T13:17:00Z</dcterms:modified>
  <cp:revision>6</cp:revision>
  <dc:subject/>
  <dc:title> </dc:title>
</cp:coreProperties>
</file>