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 проведении аукциона на право заключения</w:t>
      </w:r>
    </w:p>
    <w:p>
      <w:pPr>
        <w:pStyle w:val="Normal"/>
        <w:rPr/>
      </w:pPr>
      <w:r>
        <w:rPr>
          <w:sz w:val="28"/>
        </w:rPr>
        <w:t xml:space="preserve">договора аренды нежилого помещ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статьей 17.1 Федерального закона от 26.07.2006 № 135-ФЗ (ред. от 29.12.2022) «О защите конкуренции», Уставом городского округа Архангельской области «Город Коряжма»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Провести аукцион в электронной форме открытый по составу участников и форме подачи предложений о цене на право заключения договора аренды нежилого помещения общей площадью 45,5 кв.м, расположенного по адресу: Архангельская область, г.Коряжма, ул.имени Дыбцына, д.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ановить условия аренды: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Целевое использование помещения: магазин, офи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Срок аренды: 11 месяц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Размер месячной арендной платы определяется по результатам аукци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становить условия аук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Начальная цена аукциона (размер месячной арендной платы):  11830,00 рублей (с учетом НДС) в соответствии с отчетом №42/Н/А-23 от 14.07.2023, выполненным частнопрактикующим оценщиком Молчановым Виктором Николаевичем.</w:t>
      </w:r>
    </w:p>
    <w:p>
      <w:pPr>
        <w:pStyle w:val="Normal"/>
        <w:ind w:firstLine="708"/>
        <w:jc w:val="both"/>
        <w:rPr/>
      </w:pPr>
      <w:r>
        <w:rPr>
          <w:sz w:val="28"/>
        </w:rPr>
        <w:t>3.2. Величина повышения начальной цены («шаг аукциона») - 5 процентов  от  начальной цены: 591 рубль 50 копеек.</w:t>
      </w:r>
    </w:p>
    <w:p>
      <w:pPr>
        <w:pStyle w:val="Normal"/>
        <w:ind w:firstLine="708"/>
        <w:jc w:val="both"/>
        <w:rPr/>
      </w:pPr>
      <w:r>
        <w:rPr>
          <w:sz w:val="28"/>
        </w:rPr>
        <w:t>4. Срок заключения договора аренды - по истечении 10 дней со дня размещения итоговой информации на официальном сайте государственной информационной системы Торги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5. Управлению муниципального хозяйства и градостроительства администрации городского округа Архангельской области «Город Коряжма» обеспечить заключение договора аренды с победителем аукци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     А.А. Ткач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15:00Z</dcterms:created>
  <dc:creator>www.PHILka.RU</dc:creator>
  <dc:description/>
  <dc:language>en-US</dc:language>
  <cp:lastModifiedBy>KUMI1</cp:lastModifiedBy>
  <cp:lastPrinted>2023-07-19T09:14:00Z</cp:lastPrinted>
  <dcterms:modified xsi:type="dcterms:W3CDTF">2023-07-21T09:15:00Z</dcterms:modified>
  <cp:revision>2</cp:revision>
  <dc:subject/>
  <dc:title/>
</cp:coreProperties>
</file>