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2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 проведении аукциона на право заключения</w:t>
      </w:r>
    </w:p>
    <w:p>
      <w:pPr>
        <w:pStyle w:val="Normal"/>
        <w:rPr/>
      </w:pPr>
      <w:r>
        <w:rPr>
          <w:sz w:val="28"/>
        </w:rPr>
        <w:t xml:space="preserve">договора аренды нежилых помещен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статьей 17.1 Федерального закона от 26.07.2006 № 135-ФЗ (ред. от 10.07.2023) «О защите конкуренции»,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Провести аукцион в электронной форме открытый по составу участников и форме подачи предложений о цене на право заключения договора аренды нежилых помещений общей площадью 97,7 кв.м, расположенных на 1 этаже здания хозяйственного корпуса по адресу: Архангельская область, г.Коряжма, ул.Набережная им.Н.Островского, д.34, строение 2, кадастровый номер 29:23:010202:90 (помещения №26, №27, №28, №30, №32 согласно поэтажному плану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ановить условия аренды:</w:t>
      </w:r>
    </w:p>
    <w:p>
      <w:pPr>
        <w:pStyle w:val="Normal"/>
        <w:jc w:val="both"/>
        <w:rPr/>
      </w:pPr>
      <w:r>
        <w:rPr>
          <w:sz w:val="28"/>
        </w:rPr>
        <w:tab/>
        <w:t xml:space="preserve">2.1. Целевое использование помещений: офис, склад, гараж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 Срок аренды: 11 месяц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Размер месячной арендной платы определяется по результатам аукци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становить условия аук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1. Начальная цена аукциона (размер месячной арендной платы):  9281 рубль 50 копеек (с учетом НДС) в соответствии с отчетом №56/Н/А-23 от 14.09.2023, выполненным частнопрактикующим оценщиком Молчановым Виктором Николаевичем.</w:t>
      </w:r>
    </w:p>
    <w:p>
      <w:pPr>
        <w:pStyle w:val="Normal"/>
        <w:ind w:firstLine="708"/>
        <w:jc w:val="both"/>
        <w:rPr/>
      </w:pPr>
      <w:r>
        <w:rPr>
          <w:sz w:val="28"/>
        </w:rPr>
        <w:t>3.2. Величина повышения начальной цены («шаг аукциона») - 5 процентов  от  начальной цены: 464 рубля 08 копеек.</w:t>
      </w:r>
    </w:p>
    <w:p>
      <w:pPr>
        <w:pStyle w:val="Normal"/>
        <w:ind w:firstLine="708"/>
        <w:jc w:val="both"/>
        <w:rPr/>
      </w:pPr>
      <w:r>
        <w:rPr>
          <w:sz w:val="28"/>
        </w:rPr>
        <w:t>4. Срок заключения договора аренды - по истечении 10 дней со дня размещения итоговой информации на официальном сайте государственной информационной системы Торги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5. Управлению муниципального хозяйства и градостроительства администрации городского округа Архангельской области «Город Коряжма» обеспечить заключение договора аренды с победителем аукци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.о.главы муниципального образования                                             А.А. Иванов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15:00Z</dcterms:created>
  <dc:creator>www.PHILka.RU</dc:creator>
  <dc:description/>
  <cp:keywords/>
  <dc:language>en-US</dc:language>
  <cp:lastModifiedBy>KUMI1</cp:lastModifiedBy>
  <cp:lastPrinted>2023-09-20T17:36:00Z</cp:lastPrinted>
  <dcterms:modified xsi:type="dcterms:W3CDTF">2023-09-22T07:03:00Z</dcterms:modified>
  <cp:revision>9</cp:revision>
  <dc:subject/>
  <dc:title> </dc:title>
</cp:coreProperties>
</file>