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оль </w:t>
      </w:r>
      <w:r>
        <w:rPr>
          <w:rFonts w:eastAsia="Calibri"/>
          <w:sz w:val="28"/>
          <w:szCs w:val="28"/>
          <w:lang w:eastAsia="en-US"/>
        </w:rPr>
        <w:t>в области охраны и использования особо охраняемых природных территорий местного значения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осуществляется администрацией городского округа Архангельской области «Город Коряжма» в лице управления муниципального хозяйства и градостроительства администрации города (контрольный (надзорный)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165650, Архангельская обл., г. Коряжма, пр. Ленина д.29, каб. 2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1850) 59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priroda1@koradm.ru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08.30 – 17.00; пятница: 08.30 – 15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: 13.00 –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, уполномоченные на осуществление муниципального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ститель главы муниципального образования по городскому хозяйству, начальник управления муниципального хозяйства и градостроительства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ный специалист управления муниципального хозяйства и градостроительства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управления муниципального хозяйства и градостроительства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ормативные правовые акты, регулирующие осуществление муниципального контро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31.07.2020 № 248-ФЗ «О государственном контроле (надзоре) и муниципальном контрол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sz w:val="28"/>
        </w:rPr>
        <w:t>от 14.03.1995 № 33-ФЗ «Об особо охраняемых природных территориях»</w:t>
      </w:r>
      <w:r>
        <w:rPr>
          <w:sz w:val="28"/>
          <w:szCs w:val="28"/>
        </w:rPr>
        <w:t>;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Решение городской Думы от 18.11.2021 №312 «Об утверждении положения о муниципальном контроле </w:t>
      </w:r>
      <w:r>
        <w:rPr>
          <w:rFonts w:eastAsia="Calibri"/>
          <w:sz w:val="28"/>
          <w:szCs w:val="28"/>
          <w:lang w:eastAsia="en-US"/>
        </w:rPr>
        <w:t>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» (в редакции решений городской Думы от 23.12.2021 №330, от 24.02.2022 №343).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Категории лиц, обязанных соблюдать обязательные требования (контролируемые лиц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индивидуальные предприниматели, осуществляющие деятельность на земельных участках в границах особо охраняемой природной территории местного значения «Коряжемская кедровая роща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территории городского округа Архангельской области «Город Коряж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Нормативно-правовые акты, содержащие обязательные треб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6"/>
        <w:gridCol w:w="45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единицы акта, соблюдение которых оценивается при проведении контрольных (надзорных) меро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едеральный закон от 14.03.1995 N 33-ФЗ (ред. от 01.09.2021) "Об особо охраняемых природных территориях"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"Градостроительный кодекс Российской Федерации" от 29.12.2004 N 190-ФЗ (ред. от 30.12.2021)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 статьи 41;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2.3 статьи 45;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 пункта 3.4, пункт 6 статьи 49;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6 пункта 5 статьи 51;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55.32;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7.1 пункта 3 статьи 57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31.07.2020 № 248-ФЗ «О государственном контроле (надзоре) и муниципальном контроле в Российской Федерации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закон от 06.10.2003 № 131-ФЗ «Об общих принципах организации местного  самоуправления в Российской Федерации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тветственность за нарушение обязательных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  <w:tab/>
        <w:t>В соответствии с частью 1 статьи 19.4 Кодекса об административных правонарушениях Российской Федерации (далее – КоАП РФ) за неповиновение законному распоряжению или требованию должностного лица органа, осуществляющего муниципальный контроль, влечет предупреждение или наложение административного штраф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в размере от пятисот до одной тысячи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ных лиц – от двух тысяч до четырех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  <w:tab/>
        <w:t>Согласно статье 19.4.1 КоАП РФ в случае воспрепятствования законной деятельности должностного лица на осуществление муниципального контроля (надзора), по проведению проверок или уклонение от таких проверок, предусмотрена административная ответственность в виде административного штраф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ых лиц – от двух тысяч до четырех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пяти тысяч до десяти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  <w:tab/>
        <w:t>В соответствии с частью 1 статьи 19.5 КоАП РФ в случае невыполнения в установленный срок законного предписания (постановления, представления, решения) органа, осуществляющего муниципальный контроль, об устранении нарушений законодательства, предусмотрена административная ответственность в виде наложения административного штраф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 –  в  размере от трехсот до пятисот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ных лиц  −  в размере от одной тысячи до двух тысяч рублей или дисквалификации на срок до трех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десяти тысяч до двадцати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Согласно статье 19.7 КоАП РФ за непредставление или несвоевременное представление сведений (информации) в орган, осуществляющий муниципальный контроль, таких сведений (информации) в неполном объёме или в искаженном виде, влечет предупреждение или  наложение административного штрафа 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в размере от ста до трехсот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ных лиц – от трехсот до пятисот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трех тысяч до пяти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черпывающий перечень сведений, которые могут запрашиваться контрольным (надзорным) органом у контролируемого л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права на пользование земельными участками в границах особо охраняемой природной территории местного значения, сведения и материалы о соблюдении режима и иных правил охраны и использования земельных участков, природных ресурсов в границах особо охраняемой природной территории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редительные документы юридического лица, сведения об индивидуальном предпринимателе, должностном лице (коп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, У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внесении записи в ЕГРЮ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юридического лица по месту на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основных сведений о юридическом лице, в том числе банковские реквизиты, контактная информация (сайт, 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Государственного реестра аккредитованных филиалов, представительств иностранных юридических лиц (РАФ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основных сведений об аккредитованном филиале, представительстве иностранного юридического лица, в том числе банковские реквизиты, контактная информация (сайт, 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или выписка из ЕГР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основных сведений об индивидуальном предпринимателе, в том числе банковские реквизиты, контактная информация (сайт, 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татус должностного лица (должностная инструкция, трудовой договор (служебных контракт), приказ о назначении на должность, свидетельство о постановке на учет в налоговом органе физического лица по месту жительства на территории Российской Федерации, копия паспорта, банковские реквизиты, контактная информация (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ая полномочия лица, уполномоченного представлять юридическое лицо при осуществлении муниципального контроля (в случае участия предста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ый (надзорный) орган не вправе требовать у контролируемых лиц:  - сведения и документы не относящиеся к предмету проверк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 документы, которые могут быть получены посредством межведомственного взаимодействия.</w:t>
      </w:r>
    </w:p>
    <w:sectPr>
      <w:type w:val="nextPage"/>
      <w:pgSz w:w="11906" w:h="16838"/>
      <w:pgMar w:left="1276" w:right="992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Знак Знак Знак Знак Знак Знак2 Знак Знак Знак2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1@k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Втюрин)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29:00Z</dcterms:created>
  <dc:creator>Алексей</dc:creator>
  <dc:description/>
  <dc:language>en-US</dc:language>
  <cp:lastModifiedBy>priroda1</cp:lastModifiedBy>
  <cp:lastPrinted>2021-10-29T15:01:00Z</cp:lastPrinted>
  <dcterms:modified xsi:type="dcterms:W3CDTF">2022-04-05T13:50:00Z</dcterms:modified>
  <cp:revision>3</cp:revision>
  <dc:subject/>
  <dc:title/>
</cp:coreProperties>
</file>