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.11.2022 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оряжма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546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right" w:pos="3376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 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 г. №990, Уставом городского округа Архангельской области «Город Коряжма», администрация гор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2023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подлежит размещению на официальном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koradm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  <w:tab/>
        <w:t xml:space="preserve">       А.А. Ткач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53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            № </w:t>
      </w:r>
      <w:r>
        <w:rPr>
          <w:sz w:val="28"/>
          <w:szCs w:val="28"/>
        </w:rPr>
        <w:t xml:space="preserve">1440 от 30.11. 2022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ма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2023 год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в сфере благоустройства (далее – муниципальный контро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городского округа Архангельской области «Город Коряжма»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ами муниципального контрол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ы деятельности контролируемых лиц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язательные требования по содержан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й (включая жилые дома) и сооружений, земельных участков, на которых они расположены, прилегающи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ов внешнего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лых архитектурных форм и элементов внешнего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констру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ктора индивидуальной застро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машни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леных нас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по: - производству земля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му содержанию территорий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  <w:sz w:val="28"/>
          <w:szCs w:val="28"/>
        </w:rPr>
        <w:t>юридические лица, индивидуальные предприниматели и гражда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й задачей администрации городского округа Архангельской области «Город Коряжма» (далее – администрация города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администрацией города осуществлялись мероприятия по профилактике таких нарушений в соответствии с программой по профилактике нарушений в 2020 (2021) год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регулярной основе давались консультации в ходе личных приемов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2022 год на основании ст.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не утверждался. В 2022 году проводятся внеплановые проверки индивидуальных предпринимателей, юридических и физических лиц.</w:t>
      </w:r>
    </w:p>
    <w:p>
      <w:pPr>
        <w:pStyle w:val="Normal"/>
        <w:jc w:val="both"/>
        <w:rPr>
          <w:color w:val="010101"/>
          <w:sz w:val="28"/>
          <w:szCs w:val="28"/>
          <w:shd w:fill="FFFFFF" w:val="clear"/>
        </w:rPr>
      </w:pPr>
      <w:r>
        <w:rPr>
          <w:color w:val="010101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реализаци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угрозы причинения, либо причинения вреда вследств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ами реализации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возможной угрозы причинения, либо причинения вреда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Положением о муниципальном контроле в сфере благоустройства, утвержденном решением городской Думы городского округа Архангельской области «Город Коряжма» от 18.11.2021 № 313( в редакции решений городской Думы от 23.12.2021 №331 и от 24.02.2022 № 344)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доля оп</w:t>
      </w:r>
      <w:r>
        <w:rPr>
          <w:sz w:val="28"/>
          <w:szCs w:val="28"/>
        </w:rPr>
        <w:t>убликованных на сайте руководств по соблюдению обязательных требований законодательства в сфере благоустройства при направлении их в адрес администрации города уполномоченным федеральным органом исполнительной власт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тель рассчитывается как процентное соотношение количества поступивших от уполномоченных органов исполнительной власти руководств к опубликованным на официальном сайт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) доля р</w:t>
      </w:r>
      <w:r>
        <w:rPr>
          <w:sz w:val="28"/>
          <w:szCs w:val="28"/>
        </w:rPr>
        <w:t>азмещения и поддержания в актуальном состоянии на официальном сайте в сети "Интернет" информации о муниципальном контроле за соблюдением норм и правил благоустройства, перечень которой предусмотрен п. 2.2. Положения о муниципальном контроле в сфере благоустройств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тель рассчитывается как отношение количества принятых нормативно-правовых документов к количеству опубликованных на официальном сайте в сети «Интернет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) доля к</w:t>
      </w:r>
      <w:r>
        <w:rPr>
          <w:sz w:val="28"/>
          <w:szCs w:val="28"/>
        </w:rPr>
        <w:t xml:space="preserve">онсультаций при получении письменного запроса - в письменной форме в порядке, установленном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тель рассчитывается как процентное соотношение количества рассмотренных запросов (обращений), к общему количеству поступивш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Сведения о достижении показателей результативности и эффективности Программы включаются администрацией города в состав доклада о муниципальном контроле в сфере благоустройства в соответствии со статьей 30 Федерального закона «О государственном контроле (надзоре) и муниципальном контроле в Российской Федерации». </w:t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2977"/>
        <w:gridCol w:w="2551"/>
        <w:gridCol w:w="184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Подразделение и (или) должностные лица </w:t>
            </w:r>
            <w:r>
              <w:rPr>
                <w:b/>
                <w:i/>
              </w:rPr>
              <w:t>администрации города</w:t>
            </w:r>
            <w:r>
              <w:rPr>
                <w:b/>
              </w:rPr>
              <w:t>, ответственные за реализацию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(периодичность) их проведения</w:t>
            </w:r>
          </w:p>
        </w:tc>
      </w:tr>
      <w:tr>
        <w:trPr>
          <w:trHeight w:val="20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>Информ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на сайте руководств по соблюдению обязательных требований законодатель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сфере благоустройства при направлении их в адрес администрации  города уполномоченным федеральным органом исполнительной в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 поддержание в актуальном состоянии на официальном сайте в сети "Интернет" информации, перечень которой предусмотрен п. 2.2. Положения о муниципальном контроле в сфере благоустро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обновления</w:t>
            </w:r>
          </w:p>
        </w:tc>
      </w:tr>
      <w:tr>
        <w:trPr>
          <w:trHeight w:val="35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Консуль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ультирование осуществляется посредствам 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5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708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cs="Arial"/>
      <w:kern w:val="2"/>
      <w:sz w:val="16"/>
      <w:szCs w:val="16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b/>
      <w:bCs/>
      <w:color w:val="000000"/>
      <w:kern w:val="2"/>
      <w:sz w:val="19"/>
      <w:szCs w:val="19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hyperlink" Target="consultantplus://offline/ref=AB379AAFAA1D100E328F2BAF8EED5A2F2B76C9320D2F17931C22AAB6D3F68CA0190E3892E5C305E8C6BBD71DFE0039N" TargetMode="External"/><Relationship Id="rId5" Type="http://schemas.openxmlformats.org/officeDocument/2006/relationships/hyperlink" Target="consultantplus://offline/ref=AB379AAFAA1D100E328F2BAF8EED5A2F2B76C9320D2F17931C22AAB6D3F68CA0190E3892E5C305E8C6BBD71DFE0039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5:00Z</dcterms:created>
  <dc:creator>jkh2</dc:creator>
  <dc:description/>
  <cp:keywords/>
  <dc:language>en-US</dc:language>
  <cp:lastModifiedBy>jkh3</cp:lastModifiedBy>
  <cp:lastPrinted>2022-09-05T09:12:00Z</cp:lastPrinted>
  <dcterms:modified xsi:type="dcterms:W3CDTF">2022-12-05T08:23:00Z</dcterms:modified>
  <cp:revision>14</cp:revision>
  <dc:subject/>
  <dc:title> </dc:title>
</cp:coreProperties>
</file>