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Обобщение практики осуществления муниципального контро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соблюдением норм и правил благоустройства на территории городского округа Архангельской области «Город Коряжма» за 2021 год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tLeast" w:line="0"/>
        <w:jc w:val="both"/>
        <w:outlineLvl w:val="1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38"/>
      </w:tblGrid>
      <w:tr>
        <w:trPr>
          <w:trHeight w:val="103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4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ид муниципального контроля, по </w:t>
            </w:r>
            <w:r>
              <w:rPr>
                <w:spacing w:val="-3"/>
                <w:sz w:val="24"/>
                <w:szCs w:val="24"/>
              </w:rPr>
              <w:t>которому подготовлено обобще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pacing w:lineRule="atLeast" w:line="0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Муниципальный контроль </w:t>
            </w:r>
            <w:r>
              <w:rPr>
                <w:sz w:val="24"/>
                <w:szCs w:val="24"/>
              </w:rPr>
              <w:t>за соблюдением норм и правил благоустройства</w:t>
            </w:r>
          </w:p>
        </w:tc>
      </w:tr>
      <w:tr>
        <w:trPr>
          <w:trHeight w:val="156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органа </w:t>
            </w:r>
            <w:r>
              <w:rPr>
                <w:spacing w:val="-3"/>
                <w:sz w:val="24"/>
                <w:szCs w:val="24"/>
              </w:rPr>
              <w:t xml:space="preserve">администрации городского округа Архангельской области «Город Коряжма», </w:t>
            </w:r>
            <w:r>
              <w:rPr>
                <w:sz w:val="24"/>
                <w:szCs w:val="24"/>
              </w:rPr>
              <w:t>который осуществляет соответствующий вид муниципального контроля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Администрация города, в лице Управления муниципального хозяйства и градостроительства</w:t>
            </w:r>
          </w:p>
        </w:tc>
      </w:tr>
      <w:tr>
        <w:trPr>
          <w:trHeight w:val="90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ериод, за который подготовлено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92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Дата, на которую представлены </w:t>
            </w:r>
            <w:r>
              <w:rPr>
                <w:sz w:val="24"/>
                <w:szCs w:val="24"/>
              </w:rPr>
              <w:t>сведения в обобщении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1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Состояние соблюдения обязательных требований подконтрольными субъектами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сновной функцией при осуществлении муниципального контроля </w:t>
      </w:r>
      <w:r>
        <w:rPr>
          <w:sz w:val="24"/>
          <w:szCs w:val="24"/>
        </w:rPr>
        <w:t xml:space="preserve">за соблюдением норм и правил благоустройства на территории </w:t>
      </w:r>
      <w:r>
        <w:rPr>
          <w:rFonts w:eastAsia="Calibri"/>
          <w:sz w:val="24"/>
          <w:szCs w:val="24"/>
          <w:lang w:eastAsia="en-US"/>
        </w:rPr>
        <w:t xml:space="preserve">городского округа Архангельской области «Город Коряжма» является соблюдение подконтрольными субъектами требований, установленных муниципальными правовыми актами по соблюдению законодательства в сфере </w:t>
      </w:r>
      <w:r>
        <w:rPr>
          <w:sz w:val="24"/>
          <w:szCs w:val="24"/>
        </w:rPr>
        <w:t>благоустройств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tLeast" w:line="0"/>
        <w:jc w:val="both"/>
        <w:outlineLvl w:val="1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мках проведения муниципального контроля </w:t>
      </w:r>
      <w:r>
        <w:rPr>
          <w:sz w:val="24"/>
          <w:szCs w:val="24"/>
        </w:rPr>
        <w:t xml:space="preserve">за соблюдением норм и правил благоустройства на территории </w:t>
      </w:r>
      <w:r>
        <w:rPr>
          <w:rFonts w:eastAsia="Calibri"/>
          <w:sz w:val="24"/>
          <w:szCs w:val="24"/>
          <w:lang w:eastAsia="en-US"/>
        </w:rPr>
        <w:t>городского округа Архангельской области «Город Коряжма»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ценивается соблюдение обязательных требований, содержащихся в следующих нормативно-правовых актах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Конституция Российской Федерации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декс российской Федерации об административных правонарушениях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2 мая 2006 года № 59-ФЗ «О порядке рассмотрения обращений граждан Российской Федерации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4 октября 2011 года 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18 апреля 2016 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м, в распоряжении которых находятся эти документы и (или) информация, в рамках межведомственного информационного взаимодействия»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поряжение Правительства Российской Федерации от 19 апреля </w:t>
        <w:br/>
        <w:t>2016 года № 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экономического развития Российской Федерации от 30 апреля 2009 года № 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Архангельской области от 28 декабря 2010 года № 408-пп «О государственных информационных системах, обеспечивающих предоставление государственных услуг (исполнение функций) Архангельской области и предоставление муниципальных услуг (исполнение функций) муниципальных образований Архангельской области в электронной форме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в городского округа Архангельской области «Город Коряжма»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шение городской Думы муниципального образования «Город Коряжма» от 26.12.2013 № 39 «О положении об управлении муниципального хозяйства и градостроительства администрации муниципального образования «Город Коряжма» (в редакции решений городской Думы от 12.11.2015 № 167; от 22.09.2016 № 244, от 24.09.2020 № 219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шение городской Думы от 16.11.2017 № 20 (ред. от 21.06.2018 №74, от 25.10.2018 №88) «О новой редакции Норм и правил благоустройства территории муниципального образования «Город Коряжма»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8.04.2015 года № 415 «О Правилах формирования и ведения единого реестра проверок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0.02.2017 года № 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 Генеральной прокуратуры Российской Федерации от 27 марта 2009 года № 93 «О реализац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 областной закон от 03 июня 2003 года № 172-22-ОЗ «Об административных правонарушениях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Целями обобщения практики осуществления муниципального контроля </w:t>
      </w:r>
      <w:r>
        <w:rPr>
          <w:sz w:val="24"/>
          <w:szCs w:val="24"/>
        </w:rPr>
        <w:t>за соблюдением норм и правил благоустройства на территории</w:t>
      </w:r>
      <w:r>
        <w:rPr>
          <w:rFonts w:eastAsia="Calibri"/>
          <w:sz w:val="24"/>
          <w:szCs w:val="24"/>
          <w:lang w:eastAsia="en-US"/>
        </w:rPr>
        <w:t xml:space="preserve"> городского округа Архангельской области «Город Коряжма» являютс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- предупреждение нарушений федеральных законов и иных нормативных правовых актов Российской Федерации, нормативных правовых актов Архангельской области, нормативных правовых актов муниципального образования «Город Коряжма» (далее – муниципальные нормативные правовые акты), иных нормативных документов, обязательность применения которых установлена законодательством Российской Федерации (далее - требования), выявление проблем право применен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единства практики применения администрацией города и ее структурными подразделениями требований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доступности сведений о правоприменительной практике администрации города, ее структурных подразделений, уполномоченных на осуществление муниципального контроля (далее – уполномоченные органы)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жение количества нарушений требований и повышение уровня защищенности охраняемых законом ценностей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готовка предложений по совершенствованию муниципальных нормативных правовых актов для устранения устаревших, дублирующих и избыточных требований, устранения избыточных контрольных функц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дачами обобщения практики осуществления муниципального контроля </w:t>
      </w:r>
      <w:r>
        <w:rPr>
          <w:sz w:val="24"/>
          <w:szCs w:val="24"/>
        </w:rPr>
        <w:t xml:space="preserve">за соблюдением норм и правил благоустройства </w:t>
      </w:r>
      <w:r>
        <w:rPr>
          <w:rFonts w:eastAsia="Calibri"/>
          <w:sz w:val="24"/>
          <w:szCs w:val="24"/>
          <w:lang w:eastAsia="en-US"/>
        </w:rPr>
        <w:t xml:space="preserve">на территории городского округа Архангельской области «Город Коряжма» являются: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проблемных вопросов применения требований администрацией города, уполномоченными органами, муниципальными учреждениями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работка оптимальных решений проблемных вопросов правоприменительной практики и их реализац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устаревших, дублирующих и избыточных требований, подготовка предложений по их устранению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избыточных контрольно-надзорных функций, подготовка  предложений по их устранению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дготовка предложений по совершенствованию законодательства Российской Федерации и законодательства Архангельской области, муниципальных нормативных правовых актов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типичных нарушений требований, анализ их причин и подготовка предложений по реализации профилактических мероприятий для их предупреждения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Состояние организации и проведения мероприятий муниципального контроля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униципальный контроль </w:t>
      </w:r>
      <w:r>
        <w:rPr>
          <w:sz w:val="24"/>
          <w:szCs w:val="24"/>
        </w:rPr>
        <w:t xml:space="preserve">за соблюдением норм и правил благоустройства </w:t>
      </w:r>
      <w:r>
        <w:rPr>
          <w:rFonts w:eastAsia="Calibri"/>
          <w:sz w:val="24"/>
          <w:szCs w:val="24"/>
          <w:lang w:eastAsia="en-US"/>
        </w:rPr>
        <w:t>на территории городского округа Архангельской области «Город Коряжма» осуществляет администрация города, в лице Управления муниципального хозяйства и градостроительств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тивный регламент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исполнения администрацией городского округа Архангельской области «Город Коряжма» муниципальной функции по осуществлению муниципального контроля </w:t>
      </w:r>
      <w:r>
        <w:rPr>
          <w:sz w:val="24"/>
          <w:szCs w:val="24"/>
        </w:rPr>
        <w:t xml:space="preserve">за соблюдением норм и правил благоустройства </w:t>
      </w:r>
      <w:r>
        <w:rPr>
          <w:rFonts w:eastAsia="Calibri"/>
          <w:sz w:val="24"/>
          <w:szCs w:val="24"/>
          <w:lang w:eastAsia="en-US"/>
        </w:rPr>
        <w:t xml:space="preserve">на территории муниципального образования «Город Коряжма» утвержден постановлением администрации города от </w:t>
      </w:r>
      <w:r>
        <w:rPr>
          <w:sz w:val="24"/>
          <w:szCs w:val="24"/>
        </w:rPr>
        <w:t>19.11.2013 № 2119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я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введены ограничения на проведение плановых проверок юридических лиц, индивидуальных предпринимателе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плановые проверки не проводи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ным основанием для незапланированных мероприятий могут стать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ращения или жалобы граждан и юридических лиц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нформация, полученная от государственных органов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амостоятельно обнаруженные нарушения закона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ходящая информация принимается и в письменном, и в электронном виде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1 году в отношении юридических лиц и индивидуальных предпринимателей внеплановые выездные и документарные проверки в соответствии с ФЗ-№294 не проводились в связи с отсутствием оснований.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рганы прокуратуры не обраща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удебные органы не обращались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 образования</w:t>
      </w:r>
    </w:p>
    <w:p>
      <w:pPr>
        <w:pStyle w:val="Normal"/>
        <w:widowControl/>
        <w:autoSpaceDE w:val="true"/>
        <w:ind w:left="708" w:hanging="708"/>
        <w:jc w:val="both"/>
        <w:rPr/>
      </w:pPr>
      <w:r>
        <w:rPr>
          <w:sz w:val="26"/>
          <w:szCs w:val="26"/>
        </w:rPr>
        <w:t>по городскому хозяйству, начальник управления                                   Е.В. Гайдамавичене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хозяйства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FE51C28EE9C5FE2644D7A4A04E8D89D264D3556E6C6936880B165D4i5l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3:00Z</dcterms:created>
  <dc:creator>priroda1</dc:creator>
  <dc:description/>
  <dc:language>en-US</dc:language>
  <cp:lastModifiedBy>priroda1</cp:lastModifiedBy>
  <cp:lastPrinted>2021-01-19T15:04:00Z</cp:lastPrinted>
  <dcterms:modified xsi:type="dcterms:W3CDTF">2022-04-06T11:33:00Z</dcterms:modified>
  <cp:revision>2</cp:revision>
  <dc:subject/>
  <dc:title/>
</cp:coreProperties>
</file>