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79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ируемые лица и их представители могут получить консультацию по вопросам, связанным с организацией и осуществлением муниципального контроля </w:t>
      </w:r>
      <w:r>
        <w:rPr>
          <w:rFonts w:eastAsia="Calibri"/>
          <w:sz w:val="28"/>
          <w:szCs w:val="28"/>
          <w:lang w:eastAsia="en-US"/>
        </w:rPr>
        <w:t>в сфере благоустройств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8"/>
          <w:szCs w:val="28"/>
        </w:rPr>
        <w:t>(порядок, периодичность проведения контрольных мероприятий; порядок принятия и обжалования решений по итогам контрольных мероприяти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телефону (81850) 59990 (в рабочие часты: понедельник – четверг: 08.30 – 17.00, пятница: 08.30 – 15.30,  перерыв: 13.00 – 14.0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личном приеме инспектора (в рабочие часты: понедельник - четверг: 08.30 – 17.00, пятница: 08.30 – 15.30, перерыв: 13.00 – 14.00 по предварительному согласованию визи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ходе проведения профилактических визитов, контрольных (надзорных)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 в области охраны и использования особо охраняемых природных территорий местного значения, осуществлением муниципального контро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применении контрольным (надзорным) органом мер стимулирования добросовестности контролируемы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муниципальном контроле мероприятий, направленных на нематериальное поощрение добросовестных контролируемых лиц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Информация о способах и процедуре самооб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муниципальном контроле самостоятельная оценка соблюдения обязательных требований (самообследование) не предусмотр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по соблюдению обязательных требований, оценка соблюдения которых является предметом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7 статьи 14 Федерального закона от 31.07.2020 № 247-ФЗ «Об обязательных требованиях в Российской Федерации», руководство по соблюдению обязательных требований применяется контролируемыми лицами на добровольной основе.</w:t>
      </w:r>
    </w:p>
    <w:sectPr>
      <w:type w:val="nextPage"/>
      <w:pgSz w:w="11906" w:h="16838"/>
      <w:pgMar w:left="1276" w:right="992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Знак Знак Знак Знак Знак Знак2 Знак Знак Знак2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Втюрин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1:00Z</dcterms:created>
  <dc:creator>Алексей</dc:creator>
  <dc:description/>
  <dc:language>en-US</dc:language>
  <cp:lastModifiedBy>priroda1</cp:lastModifiedBy>
  <cp:lastPrinted>2021-10-29T15:01:00Z</cp:lastPrinted>
  <dcterms:modified xsi:type="dcterms:W3CDTF">2022-04-06T09:21:00Z</dcterms:modified>
  <cp:revision>2</cp:revision>
  <dc:subject/>
  <dc:title/>
</cp:coreProperties>
</file>