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я контрол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й контроль </w:t>
      </w:r>
      <w:r>
        <w:rPr>
          <w:rFonts w:eastAsia="Calibri"/>
          <w:sz w:val="28"/>
          <w:szCs w:val="28"/>
          <w:lang w:eastAsia="en-US"/>
        </w:rPr>
        <w:t xml:space="preserve">в </w:t>
      </w:r>
      <w:r>
        <w:rPr>
          <w:sz w:val="28"/>
          <w:szCs w:val="28"/>
        </w:rPr>
        <w:t>сфере благоустройства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существляется администрацией городского округа Архангельской области «Город Коряжма» в лице управления муниципального хозяйства и градостроительства администрации города (контрольный (надзорный) орг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: 165650, Архангельская обл., г. Коряжма, пр. Ленина д.29, каб. 213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(81850) 5999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ая почта: </w:t>
      </w:r>
      <w:hyperlink r:id="rId2">
        <w:r>
          <w:rPr>
            <w:rStyle w:val="InternetLink"/>
            <w:sz w:val="28"/>
            <w:szCs w:val="28"/>
          </w:rPr>
          <w:t>priroda1@koradm.ru</w:t>
        </w:r>
      </w:hyperlink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 работ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четверг: 08.30 – 17.00; пятница: 08.30 – 15.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ерыв: 13.00 – 14.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ые дн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жностные лица, уполномоченные на осуществление муниципального контро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меститель главы муниципального образования по городскому хозяйству, начальник управления муниципального хозяйства и градостроительства администраци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главный специалист управления муниципального хозяйства и градостроительства администрации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едущий специалист управления муниципального хозяйства и градостроительства администрации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Нормативные правовые акты, регулирующие осуществление муниципального контрол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едеральный закон от 31.07.2020 № 248-ФЗ «О государственном контроле (надзоре) и муниципальном контроле»; 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- Решение городской Думы от 18.11.2021 №313 «Об утверждении положения о муниципальном контроле </w:t>
      </w:r>
      <w:r>
        <w:rPr>
          <w:rFonts w:eastAsia="Calibri"/>
          <w:sz w:val="28"/>
          <w:szCs w:val="28"/>
          <w:lang w:eastAsia="en-US"/>
        </w:rPr>
        <w:t>в сфере благоустройства</w:t>
      </w:r>
      <w:r>
        <w:rPr>
          <w:sz w:val="28"/>
          <w:szCs w:val="28"/>
        </w:rPr>
        <w:t>» (в редакции решений городской Думы от 23.12.2021 №331, от 24.02.2022 №344).</w:t>
      </w: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 Категории лиц, обязанных соблюдать обязательные требования (контролируемые лица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е лица, индивидуальные предприниматели, осуществляющие хозяйственную деятельность на территории городского округа Архангельской области «Город Коряжма», физические лица, проживающие на территории городского округа Архангельской области «Город Коряжма», обязанные соблюдать требования норм и правил благоустрой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. Нормативно-правовые акты, содержащие обязательные требования</w:t>
      </w:r>
      <w:r>
        <w:rPr/>
        <w:t>:</w:t>
      </w:r>
    </w:p>
    <w:tbl>
      <w:tblPr>
        <w:tblW w:w="915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655"/>
        <w:gridCol w:w="2927"/>
      </w:tblGrid>
      <w:tr>
        <w:trPr>
          <w:trHeight w:val="159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</w:t>
            </w:r>
            <w:r>
              <w:rPr>
                <w:sz w:val="24"/>
                <w:szCs w:val="24"/>
                <w:lang w:val="en-US"/>
              </w:rPr>
              <w:t>/</w:t>
            </w:r>
            <w:r>
              <w:rPr>
                <w:sz w:val="24"/>
                <w:szCs w:val="24"/>
              </w:rPr>
              <w:t>п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реквизиты акта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уктурные единицы акта, соблюдение которых оценивается при проведении контрольных (надзорных) мероприятий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закон  от 31.07.2020 № 248-ФЗ «О государственном контроле (надзоре) и муниципальном контроле в Российской Федерации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м объё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  <w:t>Федеральный закон от 06.10.2003 № 131-ФЗ «Об общих принципах организации местного  самоуправления в Российской Федерации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1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shd w:fill="FFFFFF" w:val="clear"/>
              </w:rPr>
            </w:pPr>
            <w:r>
              <w:fldChar w:fldCharType="begin"/>
            </w:r>
            <w:r>
              <w:rPr>
                <w:rStyle w:val="InternetLink"/>
                <w:sz w:val="24"/>
                <w:szCs w:val="24"/>
              </w:rPr>
              <w:instrText xml:space="preserve"> HYPERLINK "http://base.garant.ru/12146661.htm" \l "0"</w:instrText>
            </w:r>
            <w:r>
              <w:rPr>
                <w:rStyle w:val="InternetLink"/>
                <w:sz w:val="24"/>
                <w:szCs w:val="24"/>
              </w:rPr>
              <w:fldChar w:fldCharType="separate"/>
            </w:r>
            <w:r>
              <w:rPr>
                <w:rStyle w:val="InternetLink"/>
                <w:sz w:val="24"/>
                <w:szCs w:val="24"/>
              </w:rPr>
              <w:t>Федеральный закон</w:t>
            </w:r>
            <w:r>
              <w:rPr>
                <w:rStyle w:val="InternetLink"/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  <w:t xml:space="preserve"> от 02.05.2006 № 59-ФЗ (ред. от 27.12.2018) "О порядке рассмотрения обращений граждан Российской Федерации"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м объё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Водный кодекс Российской Федерации" от 03.06.2006 N 74-ФЗ (ред. от 30.12.2021) (с изм. и доп., вступ. в силу с 01.03.2022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ья 6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Правительства РФ от 12.11.2016 N 1156 (ред. от 18.03.2021) "Об обращении с твердыми коммунальными отходами и внесении изменения в постановление Правительства Российской Федерации от 25 августа 2008 г. N 641" (вместе с "Правилами обращения с твердыми коммунальными отходами"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м объё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городской Думы от 16.11.2017 № 20 (ред. от 21.06.2018 №74, от 25.10.2018 №88) «О новой редакции Норм и правил благоустройства территории муниципального образования «Город Коряжма»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м объё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осстроя РФ от 27.09.2003 N 170 "Об утверждении Правил и норм технической эксплуатации жилищного фонда" (Зарегистрировано в Минюсте РФ 15.10.2003 N 5176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м объё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новление Главного государственного санитарного врача РФ от 28.01.2021 N 3 (ред. от 14.02.2022) "Об утверждении санитарных правил и норм СанПиН 2.1.3684-21 "Санитарно-эпидемиологические требования к содержанию территорий городских и сельских поселений, к водным объектам, питьевой воде и питьевому водоснабжению, атмосферному воздуху, почвам, жилым помещениям, эксплуатации производственных, общественных помещений, организации и проведению санитарно-противоэпидемических (профилактических) мероприятий" (вместе с "СанПиН 2.1.3684-21. Санитарные правила и нормы...") (Зарегистрировано в Минюсте России 29.01.2021 N 62297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м объё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П 42.13330.2016. Свод правил. Градостроительство. Планировка и застройка городских и сельских поселений. Актуализированная редакция СНиП 2.07.01-89*" (утв. Приказом Минстроя России от 30.12.2016 N 1034/пр) (ред. от 19.12.2019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м объём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СП 59.13330.2020. Свод правил. Доступность зданий и сооружений для маломобильных групп населения. СНиП 35-01-2001" (утв. и введен в действие Приказом Минстроя России от 30.12.2020 N 904/пр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977" w:leader="none"/>
                <w:tab w:val="left" w:pos="354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олном объёме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4. Ответственность за нарушение обязательных требова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</w:t>
        <w:tab/>
        <w:t>В соответствии с частью 1 статьи 19.4 Кодекса об административных правонарушениях Российской Федерации (далее – КоАП РФ) за неповиновение законному распоряжению или требованию должностного лица органа, осуществляющего муниципальный контроль, влечет предупреждение или наложение административного штрафа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 в размере от пятисот до одной тысячи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олжностных лиц – от двух тысяч до четырех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</w:t>
        <w:tab/>
        <w:t>Согласно статье 19.4.1 КоАП РФ в случае воспрепятствования законной деятельности должностного лица на осуществление муниципального контроля (надзора), по проведению проверок или уклонение от таких проверок, предусмотрена административная ответственность в виде административного штрафа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олжностных лиц – от двух тысяч до четырех тысяч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юридических лиц – от пяти тысяч до десяти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</w:t>
        <w:tab/>
        <w:t>В соответствии с частью 1 статьи 19.5 КоАП РФ в случае невыполнения в установленный срок законного предписания (постановления, представления, решения) органа, осуществляющего муниципальный контроль, об устранении нарушений законодательства, предусмотрена административная ответственность в виде наложения административного штрафа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  –  в  размере от трехсот до пятисот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жностных лиц  −  в размере от одной тысячи до двух тысяч рублей или дисквалификации на срок до трех лет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юридических лиц – от десяти тысяч до двадцати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</w:t>
        <w:tab/>
        <w:t xml:space="preserve">Согласно статье 19.7 КоАП РФ за непредставление или несвоевременное представление сведений (информации) в орган, осуществляющий муниципальный контроль, таких сведений (информации) в неполном объёме или в искаженном виде, влечет предупреждение или  наложение административного штрафа 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 в размере от ста до трехсот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должностных лиц – от трехсот до пятисот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юридических лиц – от трех тысяч до пяти тысяч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Исчерпывающий перечень сведений, которые могут запрашиваться контрольным (надзорным) органом у контролируемого лиц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кументы хозяйственной деятельности по соблюдению требований норм и правил благоустройств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об определении работников, ответственных за организацию благоустройства и озеленения территорий, содержанию объектов благоустройства, земельных участков, на которых они расположены, и прилегающих территорий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говоры и иные документы, подтверждающие выполнение работ (оказание услуг) по благоустройству;</w:t>
      </w:r>
    </w:p>
    <w:p>
      <w:pPr>
        <w:pStyle w:val="Normal"/>
        <w:shd w:fill="FFFFFF" w:val="clear"/>
        <w:ind w:firstLine="540"/>
        <w:jc w:val="both"/>
        <w:rPr/>
      </w:pPr>
      <w:r>
        <w:rPr>
          <w:sz w:val="28"/>
          <w:szCs w:val="28"/>
        </w:rPr>
        <w:t>- перечень объектов, строительство, реконструкцию, ремонт или эксплуатацию которых осуществляет юридическое лицо, индивидуальный предприниматель, физическое лицо (в справочной форм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кументы по организации и ведению первичного учета работ по благоустройств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Учредительные документы юридического лица, сведения об индивидуальном предпринимателе, физическом лице, должностном лице (копии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редительные документы юридического лица, Уста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внесении записи в ЕГРЮ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постановке на учет в налоговом органе юридического лица по месту на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точка учета основных сведений о юридическом лице, в том числе банковские реквизиты, контактная информация (сайт, телефон, электронная поч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иска из Государственного реестра аккредитованных филиалов, представительств иностранных юридических лиц (РАФП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точка учета основных сведений об аккредитованном филиале, представительстве иностранного юридического лица, в том числе банковские реквизиты, контактная информация (сайт, телефон, электронная поч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регистрации или выписка из ЕГРИ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рточка учета основных сведений об индивидуальном предпринимателе, в том числе банковские реквизиты, контактная информация (сайт, телефон, электронная поч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, подтверждающие статус должностного лица (должностная инструкция, трудовой договор (служебных контракт), приказ о назначении на должность, свидетельство о постановке на учет в налоговом органе физического лица по месту жительства на территории Российской Федерации, копия паспорта, банковские реквизиты, контактная информация (телефон, электронная поч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оверенность, подтверждающая полномочия лица, уполномоченного представлять юридическое лицо или индивидуального предпринимателя при осуществлении муниципального контроля (в случае участия представител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физического лица (свидетельство о постановке на учет в налоговом органе физического лица по месту жительства на территории Российской Федерации, копия паспорта, банковские реквизиты, контактная информация (телефон, электронная почт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нтрольный (надзорный) орган не вправе требовать у контролируемых лиц:  - сведения и документы не относящиеся к предмету проверки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едения и документы, которые могут быть получены посредством межведомственного взаимодействия.</w:t>
      </w:r>
    </w:p>
    <w:sectPr>
      <w:type w:val="nextPage"/>
      <w:pgSz w:w="11906" w:h="16838"/>
      <w:pgMar w:left="1276" w:right="992" w:gutter="0" w:header="0" w:top="709" w:footer="0" w:bottom="56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Знак Знак Знак Знак Знак Знак2 Знак Знак Знак2 Знак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 Знак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Style18">
    <w:name w:val=" Знак"/>
    <w:basedOn w:val="Normal"/>
    <w:qFormat/>
    <w:pPr>
      <w:widowControl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roda1@korad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 (Втюрин)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6T06:20:00Z</dcterms:created>
  <dc:creator>Алексей</dc:creator>
  <dc:description/>
  <dc:language>en-US</dc:language>
  <cp:lastModifiedBy>priroda1</cp:lastModifiedBy>
  <cp:lastPrinted>2021-10-29T15:01:00Z</cp:lastPrinted>
  <dcterms:modified xsi:type="dcterms:W3CDTF">2022-04-06T09:16:00Z</dcterms:modified>
  <cp:revision>3</cp:revision>
  <dc:subject/>
  <dc:title/>
</cp:coreProperties>
</file>