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висимости от целей, задач и предмета проверок запрашивают у юридических лиц, индивидуальных предпринимателей, физических лиц следующие документы и (или) информаци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ую полномочия лица, уполномоченного представлять юридическое лицо, индивидуального предпринимателя при осуществлении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удостоверяющего личность, - для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подтверждающие наличие у юридического лица, индивидуального предпринимателя права на управление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пию технического паспорта многоквартирного дома (страницы, содержащие информацию о дате инвентаризации, годе постройки, общей площади, степени благоустройства, проценте износа по основным конструктивным элементам и дому в целом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актов прочистки системы вентиляции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копии протоколов замера сопротивления изоляции системы электроснабжения многоквартирного дом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с ресурсоснабжающими организациями, договоров на выполнение работ и оказание услуг по содержанию и ремонту общего имущества в многоквартирном доме, а также договоров на передачу в пользование или аренду общего имущества многоквартирного дом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на техническое обслуживание и ремонт внутридомового газов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подтверждающие соблюдение законодательства в части подготовки, проведения общего собрания собственников помещений в многоквартирном доме и доведения до собственников принятых на нем реш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документы, подтверждающие проведение мероприятий по выполнению работ и оказанию услуг в рамках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Орган муниципального контроля не вправе требовать у проверяемых лиц сведения и документы, не относящиеся к предмету проверки, а также сведения и документы, которые могут быть получены органом муниципального контроля от иных органов государственного контроля (надзора), органов муниципального контро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54:00Z</dcterms:created>
  <dc:creator>architec3</dc:creator>
  <dc:description/>
  <cp:keywords/>
  <dc:language>en-US</dc:language>
  <cp:lastModifiedBy>architec3</cp:lastModifiedBy>
  <dcterms:modified xsi:type="dcterms:W3CDTF">2022-03-17T11:34:00Z</dcterms:modified>
  <cp:revision>2</cp:revision>
  <dc:subject/>
  <dc:title/>
</cp:coreProperties>
</file>