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едприят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ное наименование предприятия - Муниципальное унитарное предприятие города Коряжмы Архангельской области «Производственное управление жилищно-коммунального хозяйства». Сокращённое - МУП «ПУ ЖКХ». Фирменное наименование - муниципальное унитарное предприятие города Коряжмы Архангельской области «Производственное управление жилищно-коммунального хозяйств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сто нахождения предприятия: 165651 г. Коряжма Архангельской области, ул. Сафьяна, д. 1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е является коммерческой организацией. Учредителем и собственником имущества Предприятия является муниципальное образование «Город Коряжма». Функции учредителя и собственника имущества Предприятия осуществляет администрация МО «Город Коряжм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е является юридическим лицом, имеет самостоятельный баланс, расчетный и иные счета в банках, круглую печать, содержащую его полное фирменное наименование на русском языке и указание на место нахождения. Предприятие имеет и вправе иметь штампы и бланки со своим фирменным наимен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личным исполнительным органом Предприятия является директор. Директор Предприятия назначается на должность распоряжением Главы администрации МО «Город Коряж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директора, а также основания для расторжения трудовых отношений с ним регламентируется трудовым договором, заключаемым с директором и Главой администрации МО «Город Коряжм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твечает по своим обязательствам всем принадлежащим ему имуществом. Предприятие не несет ответственность по обязательствам МО «Город Коряжма», а МО «Город Коряжма» не несет ответственность по обязательствам Предприятия, за исключением случаев, предусмотр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е от своего имени приобретает имущественные и личные неимущественные права и несет обязанности, выступает истцом и ответчиком в мировом суде, судах общей юрисдикции, арбитражном суде и всех их апелляционных и кассационных инстанциях, наделено при этом всеми правам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риобретает права юридического лица с момента его государственной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не имеет филиалов и представи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 основной целью деятельности предприятия является эксплуатация объектов инженерной инфраструктуры, удовлетворение населения, предприятий и учреждений города в жилищных и коммунальных услуг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едприятие вправе осуществлять следующие виды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ение пара и горячей воды (тепловой энерг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ятельность по обеспечению работоспособности тепловых се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ение в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даление и обработка сточных вод;</w:t>
      </w:r>
    </w:p>
    <w:p>
      <w:pPr>
        <w:pStyle w:val="Normal"/>
        <w:ind w:firstLine="709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ение электроэнергии;</w:t>
      </w:r>
    </w:p>
    <w:p>
      <w:pPr>
        <w:pStyle w:val="Normal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изводство санитарно-технически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чая вспомогательная деятельность автомобильного транспор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ahoma" w:hAnsi="Tahoma" w:cs="Tahoma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-30"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30"/>
      <w:szCs w:val="30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4">
    <w:name w:val="Font Style24"/>
    <w:qFormat/>
    <w:rPr>
      <w:rFonts w:ascii="Trebuchet MS" w:hAnsi="Trebuchet MS" w:cs="Trebuchet MS"/>
      <w:b/>
      <w:bCs/>
      <w:i/>
      <w:iCs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i/>
      <w:iCs/>
      <w:spacing w:val="20"/>
      <w:sz w:val="16"/>
      <w:szCs w:val="1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271"/>
      <w:ind w:firstLine="701"/>
    </w:pPr>
    <w:rPr/>
  </w:style>
  <w:style w:type="paragraph" w:styleId="Style21">
    <w:name w:val="Style2"/>
    <w:basedOn w:val="Normal"/>
    <w:qFormat/>
    <w:pPr>
      <w:spacing w:lineRule="exact" w:line="662"/>
      <w:jc w:val="center"/>
    </w:pPr>
    <w:rPr/>
  </w:style>
  <w:style w:type="paragraph" w:styleId="Style31">
    <w:name w:val="Style3"/>
    <w:basedOn w:val="Normal"/>
    <w:qFormat/>
    <w:pPr>
      <w:spacing w:lineRule="exact" w:line="199"/>
    </w:pPr>
    <w:rPr/>
  </w:style>
  <w:style w:type="paragraph" w:styleId="Style41">
    <w:name w:val="Style4"/>
    <w:basedOn w:val="Normal"/>
    <w:qFormat/>
    <w:pPr>
      <w:spacing w:lineRule="exact" w:line="370"/>
      <w:ind w:firstLine="2266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hanging="346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spacing w:lineRule="exact" w:line="320"/>
      <w:jc w:val="both"/>
    </w:pPr>
    <w:rPr/>
  </w:style>
  <w:style w:type="paragraph" w:styleId="Style91">
    <w:name w:val="Style9"/>
    <w:basedOn w:val="Normal"/>
    <w:qFormat/>
    <w:pPr>
      <w:spacing w:lineRule="exact" w:line="314"/>
      <w:jc w:val="both"/>
    </w:pPr>
    <w:rPr/>
  </w:style>
  <w:style w:type="paragraph" w:styleId="Style101">
    <w:name w:val="Style10"/>
    <w:basedOn w:val="Normal"/>
    <w:qFormat/>
    <w:pPr>
      <w:spacing w:lineRule="exact" w:line="326"/>
      <w:ind w:firstLine="403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3"/>
      <w:ind w:firstLine="130"/>
      <w:jc w:val="both"/>
    </w:pPr>
    <w:rPr/>
  </w:style>
  <w:style w:type="paragraph" w:styleId="Style131">
    <w:name w:val="Style13"/>
    <w:basedOn w:val="Normal"/>
    <w:qFormat/>
    <w:pPr>
      <w:spacing w:lineRule="exact" w:line="331"/>
      <w:ind w:firstLine="552"/>
      <w:jc w:val="both"/>
    </w:pPr>
    <w:rPr/>
  </w:style>
  <w:style w:type="paragraph" w:styleId="Style141">
    <w:name w:val="Style14"/>
    <w:basedOn w:val="Normal"/>
    <w:qFormat/>
    <w:pPr>
      <w:spacing w:lineRule="exact" w:line="331"/>
      <w:ind w:firstLine="69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54:00Z</dcterms:created>
  <dc:creator>fkv</dc:creator>
  <dc:description/>
  <cp:keywords/>
  <dc:language>en-US</dc:language>
  <cp:lastModifiedBy>Алексей</cp:lastModifiedBy>
  <cp:lastPrinted>2012-01-25T12:47:00Z</cp:lastPrinted>
  <dcterms:modified xsi:type="dcterms:W3CDTF">2015-03-12T08:19:00Z</dcterms:modified>
  <cp:revision>7</cp:revision>
  <dc:subject/>
  <dc:title/>
</cp:coreProperties>
</file>