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ротокол</w:t>
        <w:br/>
        <w:t>собрания избирател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указание места жительства, работы, службы, учебы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</w:rPr>
        <w:t xml:space="preserve">по выдвижению кандидатур в состав участковой избирательной комиссии избирательного участка №____ </w:t>
      </w:r>
      <w:r>
        <w:rPr>
          <w:sz w:val="24"/>
          <w:szCs w:val="24"/>
        </w:rPr>
        <w:t>(резерв составов участковых комиссий избирательных участко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№ 368 по № 38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оряжемской городской территориальной избирательной комисси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>«____» ___________ 2023 года                    ___________________________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0"/>
        </w:rPr>
        <w:t>(место проведения)</w:t>
      </w:r>
    </w:p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68650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98"/>
                              <w:gridCol w:w="1418"/>
                              <w:gridCol w:w="1474"/>
                            </w:tblGrid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сутствовал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челове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16.6pt;mso-wrap-distance-left:9pt;mso-wrap-distance-right:0pt;mso-wrap-distance-top:0pt;mso-wrap-distance-bottom:0pt;margin-top:0.05pt;mso-position-vertical-relative:text;margin-left:218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98"/>
                        <w:gridCol w:w="1418"/>
                        <w:gridCol w:w="1474"/>
                      </w:tblGrid>
                      <w:tr>
                        <w:trPr/>
                        <w:tc>
                          <w:tcPr>
                            <w:tcW w:w="2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сутствовал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челове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 Выборы председателя и секретаря собр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ложены кандидатуры 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6"/>
          <w:szCs w:val="26"/>
        </w:rPr>
        <w:t>«За» _________________, «Против»_____________, «Воздержались»_______.</w:t>
      </w:r>
    </w:p>
    <w:p>
      <w:pPr>
        <w:pStyle w:val="Normal"/>
        <w:rPr/>
      </w:pPr>
      <w:r>
        <w:rPr>
          <w:sz w:val="26"/>
          <w:szCs w:val="26"/>
        </w:rPr>
        <w:t>Решение собрания: избрать председателем собрания 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6"/>
          <w:szCs w:val="26"/>
        </w:rPr>
        <w:t>«За» _________________, «Против»_____________, «Воздержались»_______.</w:t>
      </w:r>
    </w:p>
    <w:p>
      <w:pPr>
        <w:pStyle w:val="Normal"/>
        <w:rPr/>
      </w:pPr>
      <w:r>
        <w:rPr>
          <w:sz w:val="26"/>
          <w:szCs w:val="26"/>
        </w:rPr>
        <w:t>Решение собрания: избрать секретарем собрания _______________________.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ыдвижение кандидатуры в состав участковой избирательной комиссии избирательного участка № ____ (резерв составов участковых комиссий избирательных участк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№ 368 по № 38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ряжемской городской территориальной избирательной комиссии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6"/>
          <w:szCs w:val="26"/>
        </w:rPr>
        <w:t>«За» _________________, «Против»_____________, «Воздержались»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ение собрания:</w:t>
      </w:r>
    </w:p>
    <w:p>
      <w:pPr>
        <w:pStyle w:val="1415"/>
        <w:spacing w:lineRule="auto" w:line="228"/>
        <w:ind w:firstLine="567"/>
        <w:rPr>
          <w:sz w:val="26"/>
          <w:szCs w:val="26"/>
        </w:rPr>
      </w:pPr>
      <w:r>
        <w:rPr>
          <w:sz w:val="26"/>
          <w:szCs w:val="26"/>
        </w:rPr>
        <w:t>1. Предложить Коряжемской городской территориальной избирательной комиссии назначить членом участковой избирательной комиссии избирательного участка №_____   с правом решающего голоса, либо зачислить в резерв состава участковых комиссий следующую кандидатуру</w:t>
      </w:r>
    </w:p>
    <w:p>
      <w:pPr>
        <w:pStyle w:val="1415"/>
        <w:spacing w:lineRule="auto" w:line="228"/>
        <w:ind w:hanging="0"/>
        <w:rPr/>
      </w:pPr>
      <w:r>
        <w:rPr>
          <w:sz w:val="26"/>
          <w:szCs w:val="26"/>
        </w:rPr>
        <w:t>___________________________________________________________</w:t>
      </w:r>
      <w:r>
        <w:rPr>
          <w:sz w:val="26"/>
          <w:szCs w:val="26"/>
          <w:lang w:val="en-US"/>
        </w:rPr>
        <w:t>____</w:t>
      </w:r>
      <w:r>
        <w:rPr>
          <w:sz w:val="26"/>
          <w:szCs w:val="26"/>
        </w:rPr>
        <w:t>______</w:t>
      </w:r>
    </w:p>
    <w:p>
      <w:pPr>
        <w:pStyle w:val="1415"/>
        <w:spacing w:lineRule="auto" w:line="228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нициалы)</w:t>
      </w:r>
    </w:p>
    <w:p>
      <w:pPr>
        <w:pStyle w:val="1415"/>
        <w:spacing w:lineRule="auto" w:line="228"/>
        <w:ind w:firstLine="567"/>
        <w:rPr/>
      </w:pPr>
      <w:r>
        <w:rPr>
          <w:sz w:val="26"/>
          <w:szCs w:val="26"/>
        </w:rPr>
        <w:t>2. Поручить __________________ подготовить необходимые документы и направить предложение по кандидатуре в состав участковой избирательной комиссий в Коряжемскую городскую территориальную избирательную комиссию до 10 мая 2023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:            ________________</w:t>
        <w:tab/>
        <w:t xml:space="preserve">    ___________________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4593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  <w:vertAlign w:val="superscript"/>
              </w:rPr>
              <w:t xml:space="preserve">                                                                                     </w:t>
            </w: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собрания: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            ________________</w:t>
        <w:tab/>
        <w:t xml:space="preserve">    ___________________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4593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  <w:vertAlign w:val="superscript"/>
              </w:rPr>
              <w:t xml:space="preserve">                                                                                     </w:t>
            </w: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0" w:after="24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670" w:hanging="0"/>
        <w:jc w:val="center"/>
        <w:rPr>
          <w:szCs w:val="28"/>
        </w:rPr>
      </w:pPr>
      <w:r>
        <w:rPr>
          <w:sz w:val="22"/>
          <w:szCs w:val="22"/>
        </w:rPr>
        <w:t>к протоколу собрания избирателей по выдвижению кандидатур в составы участковых избирательных комиссий</w:t>
      </w:r>
    </w:p>
    <w:p>
      <w:pPr>
        <w:pStyle w:val="Normal"/>
        <w:spacing w:before="600" w:after="240"/>
        <w:jc w:val="center"/>
        <w:rPr/>
      </w:pPr>
      <w:r>
        <w:rPr/>
        <w:t>Список избирателей, принявших участие в работе собрания</w:t>
      </w:r>
    </w:p>
    <w:tbl>
      <w:tblPr>
        <w:tblW w:w="94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636"/>
        <w:gridCol w:w="12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ождения (в возрасте 18 лет – дата рождения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места житель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собрания:            ________________</w:t>
        <w:tab/>
        <w:t xml:space="preserve">    ___________________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4593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  <w:vertAlign w:val="superscript"/>
              </w:rPr>
              <w:t xml:space="preserve">                                                                                     </w:t>
            </w: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8:13:00Z</dcterms:created>
  <dc:creator>admin</dc:creator>
  <dc:description/>
  <cp:keywords/>
  <dc:language>en-US</dc:language>
  <cp:lastModifiedBy>Никита</cp:lastModifiedBy>
  <cp:lastPrinted>2021-02-27T13:22:00Z</cp:lastPrinted>
  <dcterms:modified xsi:type="dcterms:W3CDTF">2023-04-10T18:13:00Z</dcterms:modified>
  <cp:revision>2</cp:revision>
  <dc:subject/>
  <dc:title/>
</cp:coreProperties>
</file>