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электронного аукциона на право</w:t>
      </w:r>
    </w:p>
    <w:p>
      <w:pPr>
        <w:pStyle w:val="Normal"/>
        <w:rPr/>
      </w:pPr>
      <w:r>
        <w:rPr>
          <w:sz w:val="28"/>
        </w:rPr>
        <w:t xml:space="preserve">заключения 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1. ЛОТ №1 - на право заключения договора аренды земельного участка с кадастровым номером 29:23:010205:1549 площадью 795 кв.м, </w:t>
      </w:r>
      <w:r>
        <w:rPr>
          <w:sz w:val="28"/>
          <w:szCs w:val="28"/>
        </w:rPr>
        <w:t>адрес:</w:t>
      </w:r>
      <w:r>
        <w:rPr>
          <w:sz w:val="24"/>
          <w:szCs w:val="24"/>
        </w:rPr>
        <w:t xml:space="preserve"> </w:t>
      </w:r>
      <w:r>
        <w:rPr>
          <w:sz w:val="28"/>
        </w:rPr>
        <w:t>местоположение установлено относительно ориентира, расположенного за пределами участка. Почтовый адрес ориентира: примерно в 7 метрах по направлению на восток от нежилого здания №63 корпус 4 по проспекту Ленина в г. Коряжме Архангельской области, вид разрешенного использования: склады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ЛОТ №2 - на право заключения договора аренды земельного участка с кадастровым номером 29:23:010101:2333 площадью 1259 кв.м, </w:t>
      </w:r>
      <w:r>
        <w:rPr>
          <w:sz w:val="28"/>
          <w:szCs w:val="28"/>
        </w:rPr>
        <w:t>адрес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ород Коряжма, дорога Магистральное шоссе, </w:t>
      </w:r>
      <w:r>
        <w:rPr>
          <w:sz w:val="28"/>
        </w:rPr>
        <w:t>вид разрешенного использования: стоянка транспортных средств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3. ЛОТ №3 - на право заключения договора аренды земельного участка с кадастровым номером 29:23:010101:2337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4. ЛОТ №4 - на право заключения договора аренды земельного участка с кадастровым номером 29:23:010101:2338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ЛОТ №5 - на право заключения договора аренды земельного участка с кадастровым номером 29:23:010401:99 площадью 1172 кв.м, адрес: 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6. ЛОТ №6 - на право заключения договора аренды земельного участка с кадастровым номером 29:23:010401:892 площадью 2532 кв.м, адрес: местоположение установлено относительно ориентира, расположенного за пределами участка. Почтовый адрес ориентира: Архангельская область, город Коряжма, улица Рождественская, участок 10, вид разрешенного использования: малоэтажная жилая застройка (индивидуальное жилищное строительство; размещение дачных домов и садовых домов)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7. ЛОТ №7 - на право заключения договора аренды земельного участка с кадастровым номером 29:23:010401:597 площадью 1201 кв.м, адрес: местоположение установлено относительно ориентира, расположенного за пределами участка. Почтовый адрес ориентира: Российская Федерация, Архангельская область, г.о. город Коряжма, г.Коряжма, пер.Уютный, з/у 6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8. ЛОТ №8 - на право заключения договора аренды земельного участка с кадастровым номером 29:23:010401:30 площадью 1200 кв.м, адрес: 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/>
      </w:pPr>
      <w:r>
        <w:rPr>
          <w:sz w:val="28"/>
        </w:rPr>
        <w:tab/>
        <w:t>2.1. Начальная цена аукциона (годовой размер арендной платы):          ЛОТ №1 – 34980,00 рублей; ЛОТ №2 – 85612,00 рублей; ЛОТ №3 – 65940,00 рублей; ЛОТ №4 – 65940,00 рублей; ЛОТ №5 – 37504,00 рубля; ЛОТ №6 – 81024,00 рубля; ЛОТ №7 – 38432,00 рубля; ЛОТ №8 – 38400,00 руб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2. Величина повышения начальной цены («шаг аукциона») - 3 процента начальной цены: ЛОТ №1 – 1049 рублей 40 копеек; ЛОТ №2 – 2568 рублей 36 копеек; ЛОТ №3 – 1978 рублей 20 копеек; ЛОТ №4 – 1978 рублей 20 копеек; ЛОТ №5 – 1125 рублей 12 копеек; ЛОТ №6 – 2430 рублей 72 копейки; ЛОТ №7 – 1152 рубля 96 копеек; ЛОТ №8 – 1152 рубля 00 копеек.  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6996 рублей 00 копеек; ЛОТ №2 – 17122 рубля 40 копеек; ЛОТ №3 – 13188 рублей 00 копеек; ЛОТ №4 – 13188 рублей 00 копеек; ЛОТ №5 – 7500 рублей 80 копеек; ЛОТ №6 – 16204 рубля 80 копеек; ЛОТ №7 – 7686 рублей 40 копеек; ЛОТ №8 – 7680 рублей 00 копеек. 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3, №4 – 5 лет; ЛОТ №2 – 10 лет; ЛОТы №5, №6, №7 – 2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А.А. Ткач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11.05.2023 № 5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://www.koradm.ru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55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5-15T13:29:00Z</dcterms:modified>
  <cp:revision>8</cp:revision>
  <dc:subject/>
  <dc:title> </dc:title>
</cp:coreProperties>
</file>