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8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в ред. от 19.04.2023 №43)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30.03.2023 №1; единый протокол об итогах по несостоявшимся лотам от 02.06.2023 №3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ватизировать находящееся в муниципальной собственности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, путем проведения продажи в электронной форме посредством публич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Цена первоначального предложения имущества, указанного в пункте 1 настоящего постановления: </w:t>
      </w:r>
      <w:r>
        <w:rPr>
          <w:sz w:val="28"/>
        </w:rPr>
        <w:t>80 400 (Восемьдесят тысяч четыреста)</w:t>
      </w:r>
      <w:r>
        <w:rPr>
          <w:sz w:val="28"/>
          <w:szCs w:val="28"/>
        </w:rPr>
        <w:t xml:space="preserve"> рублей (с учетом НДС), в соответствии с отчетом №052/01/2023 от 09.08.2023, выполненным частнопрактикующим оценщиком Власовой Ольгой Анатолье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Минимальная цена предложения, по которой может быть осуществлена продажа имущества, указанного в пункте 1 настоящего постановления (цена отсечения) в размере 50 процентов начальной цены несостоявшихся аукционов: 40 200 (Сорок тысяч двести) рублей </w:t>
      </w:r>
      <w:r>
        <w:rPr>
          <w:sz w:val="28"/>
          <w:szCs w:val="28"/>
        </w:rPr>
        <w:t>(с учетом НДС)</w:t>
      </w:r>
      <w:r>
        <w:rPr>
          <w:sz w:val="28"/>
        </w:rPr>
        <w:t xml:space="preserve">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8 040 (Восемь тысяч сорок)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Величина повышения цены («шаг аукциона»): 4 020 (Четыре тысячи двадцать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8 040 (Восемь тысяч сорок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/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                                                       А.А. Ткач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27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3-08-14T06:15:00Z</dcterms:modified>
  <cp:revision>5</cp:revision>
  <dc:subject/>
  <dc:title> </dc:title>
</cp:coreProperties>
</file>