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750" cy="81915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2"/>
        <w:gridCol w:w="435"/>
        <w:gridCol w:w="1508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23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недвижимого имущ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нее установленным способо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реализации прогнозного плана приватизации муниципального имущества муниципального образования «Город Коряжма» на 2023 год», утвержденного решением городской Думы от 23.11.2022 №18 (в ред. от 19.04.2023 №43), в связи с признанием аукциона по продаже муниципального недвижимого имущества несостоявшимся (единый протокол об итогах по несостоявшимся лотам от 02.06.2023 №3), руководствуясь Уставом городского округа Архангельской области «Город Коряжма», подпунктом 6.2 Положения о порядке и условиях приватизации муниципального имущества МО «Город Коряжма», принятого решением городской Думы от 19.02.2009 №581 (в ред. от 19.11.2020 №231), администрация горо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Приватизировать повторно путем проведения продажи на аукционе в электронной форме с открытой формой подачи предложений о цене находящееся в муниципальной собственности помещение, расположенное по адресу: Архангельская область, г.Коряжма, ул.имени Дыбцына, д.1, пом.6-Н, кадастровый номер 29:23:010207:1275, общая площадь 65,2 кв.м, назначение: нежилое, этаж 1, год постройки 1969.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н</w:t>
      </w:r>
      <w:r>
        <w:rPr>
          <w:sz w:val="28"/>
        </w:rPr>
        <w:t>ачальную цену продажи имущества: 984 000 (Девятьсот восемьдесят четыре тысячи) рублей (в том числе НДС – 164 000 рублей) в соответствии с отчетом №015/01/2023 от 27.003.2023, выполненным частнопрактикующим оценщиком Власовой Ольгой Анатольевной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Величина повышения начальной цены («шаг аукциона»): 5 процентов от начальной цены: 49 200 (Сорок девять тысячи двести) рублей.  </w:t>
      </w:r>
    </w:p>
    <w:p>
      <w:pPr>
        <w:pStyle w:val="Normal"/>
        <w:jc w:val="both"/>
        <w:rPr/>
      </w:pPr>
      <w:r>
        <w:rPr>
          <w:sz w:val="28"/>
        </w:rPr>
        <w:tab/>
        <w:t>4. Размер задатка – 10 процентов от начальной цены: 98 400 (Девяносто восемь  тысяч четыреста) рублей.</w:t>
      </w:r>
    </w:p>
    <w:p>
      <w:pPr>
        <w:pStyle w:val="Normal"/>
        <w:jc w:val="both"/>
        <w:rPr/>
      </w:pPr>
      <w:r>
        <w:rPr>
          <w:sz w:val="28"/>
        </w:rPr>
        <w:tab/>
        <w:t>5. Срок заключения договора купли-продажи – в течение 5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sz w:val="28"/>
        </w:rPr>
        <w:tab/>
        <w:t>6. Форма платежа и срок оплаты – единовременно, в течение 30 (Тридцати) календарных дней со дня заключения договора купли-продажи.</w:t>
      </w:r>
    </w:p>
    <w:p>
      <w:pPr>
        <w:pStyle w:val="Normal"/>
        <w:jc w:val="both"/>
        <w:rPr/>
      </w:pPr>
      <w:r>
        <w:rPr>
          <w:sz w:val="28"/>
        </w:rPr>
        <w:tab/>
        <w:t>7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И.о.главы муниципального образования                                          О.В. Забор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0:53:00Z</dcterms:created>
  <dc:creator>www.PHILka.RU</dc:creator>
  <dc:description/>
  <cp:keywords/>
  <dc:language>en-US</dc:language>
  <cp:lastModifiedBy>KUMI1</cp:lastModifiedBy>
  <cp:lastPrinted>2022-06-27T14:19:00Z</cp:lastPrinted>
  <dcterms:modified xsi:type="dcterms:W3CDTF">2023-08-09T11:59:00Z</dcterms:modified>
  <cp:revision>9</cp:revision>
  <dc:subject/>
  <dc:title> </dc:title>
</cp:coreProperties>
</file>