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иложение к извещению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орма 2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3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</w:t>
      </w:r>
      <w:bookmarkStart w:id="0" w:name="JobLessor"/>
      <w:r>
        <w:rPr>
          <w:rFonts w:cs="Times New Roman" w:ascii="Times New Roman" w:hAnsi="Times New Roman"/>
          <w:sz w:val="27"/>
          <w:szCs w:val="27"/>
        </w:rPr>
        <w:t xml:space="preserve">в лице главы </w:t>
      </w:r>
      <w:bookmarkStart w:id="1" w:name="NameLessor"/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  <w:bookmarkEnd w:id="1"/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bookmarkEnd w:id="0"/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Архангельская область, г. Коряжма, ул. Имени Дыбцына. Площадь земельного участка 277 (Двести семьдесят семь) кв.м. Категория земель: земли населенных пунктов. Кадастровый номер 29:23:010101:2346, разрешенное использование: склад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101:2346 не зарегистрированы права третьих лиц, участок не заложен, в споре и под арестом не состоит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5 (Пя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12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 от «___»_____________ 2023 год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 – для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юридических лиц; </w:t>
            </w:r>
          </w:p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.И.О., адрес регистрации, телефон – для 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3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в лице главы муниципального образования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</w:t>
      </w:r>
      <w:r>
        <w:rPr>
          <w:rFonts w:cs="Times New Roman" w:ascii="Times New Roman" w:hAnsi="Times New Roman"/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Архангельская область, г. Коряжма, ул. Имени Дыбцына. Площадь земельного участка 277 (Двести семьдесят семь) кв.м. Категория земель: земли населенных пунктов. Кадастровый номер 29:23:010101:2346, разрешенное использование: склад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6:29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08-01T08:10:00Z</dcterms:modified>
  <cp:revision>4</cp:revision>
  <dc:subject/>
  <dc:title>ДОГОВОР (проект)</dc:title>
</cp:coreProperties>
</file>