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4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., г. Коряжма, ул. Кутузова. Площадь земельного участка 2743 (Две тысячи семьсот сорок три) кв.м. Категория земель: земли населенных пунктов. Кадастровый номер 29:23:010101:2283, разрешенное использование: склад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Ограничения прав на земельный участок, предусмотренные статьёй 56 Земельного кодекса Российской Федерации.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 (реестровый номер 29:00-6.102 Зоны защиты населения. Санитарно-защитная зона предприятий, сооружений и иных объектов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Арендодатель подтверждает, что на дату заключения Договора на передаваемый земельный участок с кадастровым номером 29:23:010101:2283 не зарегистрированы права третьих лиц, участок не заложен, в споре и под арестом не состои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  <w:lang w:val="en-US"/>
              </w:rPr>
            </w:pPr>
            <w:r>
              <w:rPr>
                <w:spacing w:val="2"/>
                <w:sz w:val="27"/>
                <w:szCs w:val="27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>телефон</w:t>
            </w:r>
            <w:r>
              <w:rPr>
                <w:spacing w:val="2"/>
                <w:sz w:val="27"/>
                <w:szCs w:val="27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., г. Коряжма, ул. Кутузова. Площадь земельного участка 2743 (Две тысячи семьсот сорок три) кв.м. Категория земель: земли населенных пунктов. Кадастровый номер 29:23:010101:2283, разрешенное использование: склад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53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8-01T08:12:00Z</dcterms:modified>
  <cp:revision>3</cp:revision>
  <dc:subject/>
  <dc:title>ДОГОВОР (проект)</dc:title>
</cp:coreProperties>
</file>