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7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ЛОТ №1 - на право заключения договора аренды земельного участка с кадастровым номером 29:23:010101:2346 площадью 277 кв.м, местоположение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А</w:t>
      </w:r>
      <w:r>
        <w:rPr>
          <w:sz w:val="28"/>
        </w:rPr>
        <w:t>рхангельская область, г.Коряжма, ул. Имени Дыбцына, вид разрешенного использования: склад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101:2347 площадью 4550 кв.м, местоположе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ород Коряжма, улица Складская, </w:t>
      </w:r>
      <w:r>
        <w:rPr>
          <w:sz w:val="28"/>
        </w:rPr>
        <w:t>вид разрешенного использования: склад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3. ЛОТ №3 - на право заключения договора аренды земельного участка с кадастровым номером 29:23:010101:2283 площадью 2743 кв.м, местоположение: </w:t>
      </w:r>
      <w:r>
        <w:rPr>
          <w:sz w:val="28"/>
          <w:szCs w:val="28"/>
        </w:rPr>
        <w:t>Российская Федерация, Архангельская обл., г.Коряжма</w:t>
      </w:r>
      <w:r>
        <w:rPr>
          <w:sz w:val="28"/>
        </w:rPr>
        <w:t>, ул.Кутузова, вид разрешенного использования: склад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        ЛОТ №1 – 14127,00 рублей; ЛОТ №2 – 200200,00 рублей; ЛОТ №3 – 120692,00 рубля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 ЛОТ №1 – 423 рубля 81 копейка; ЛОТ №2 – 6006 рублей 00 копеек; ЛОТ №3 – 3620 рублей 76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2825 рублей 40 копеек; ЛОТ №2 – 40040 рублей 00 копеек; ЛОТ №3 – 24138 рублей 4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2, №3 – 5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А.А. Ткач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20.07.2023 № 95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://www.koradm.ru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7-25T11:08:00Z</dcterms:modified>
  <cp:revision>5</cp:revision>
  <dc:subject/>
  <dc:title> </dc:title>
</cp:coreProperties>
</file>