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иложение к извещению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орма 3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3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</w:t>
      </w:r>
      <w:bookmarkStart w:id="0" w:name="JobLessor"/>
      <w:r>
        <w:rPr>
          <w:rFonts w:cs="Times New Roman" w:ascii="Times New Roman" w:hAnsi="Times New Roman"/>
          <w:sz w:val="27"/>
          <w:szCs w:val="27"/>
        </w:rPr>
        <w:t xml:space="preserve">в лице главы </w:t>
      </w:r>
      <w:bookmarkStart w:id="1" w:name="NameLessor"/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  <w:bookmarkEnd w:id="1"/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bookmarkEnd w:id="0"/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Российская Федерация, Архангельская область, город Коряжма, улица Складская. Площадь земельного участка 4550 (Четыре тысячи пятьсот пятьдесят) кв.м. Категория земель: земли населенных пунктов. Кадастровый номер 29:23:010101:2347, разрешенное использование: склад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Ограничения прав на земельный участок, предусмотренные статьёй 56 Земельного кодекса Российской Федерации. Установлены Постановлением Администрации муниципального образования «Город Коряжма» об установлении границ санитарно-защитной зоны имущественного комплекса промышленной площадки в г. Коряжма Архангельской области № 1779 от 23.10.2014, картой (планом) по описанию санитарно-защитной зоны имущественного комплекса промышленной площадки филиала ОАО «Группа «Илим» в г. Коряжма Архангельской области от 17.12.2013 (реестровый номер 29:00-6.102 Зоны защиты населения. Санитарно-защитная зона предприятий, сооружений и иных объектов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3. Арендодатель подтверждает, что на дату заключения Договора на передаваемый земельный участок с кадастровым номером 29:23:010101:2347 не зарегистрированы права третьих лиц, участок не заложен, в споре и под арестом не состоит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5 (Пя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12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 от «___»_____________ 2023 год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 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Коряжма, пр.Ленина, 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  <w:lang w:val="en-US"/>
              </w:rPr>
            </w:pPr>
            <w:r>
              <w:rPr>
                <w:spacing w:val="2"/>
                <w:sz w:val="27"/>
                <w:szCs w:val="27"/>
                <w:lang w:val="en-US"/>
              </w:rPr>
              <w:t>e-mail: glava@koradm.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>телефон</w:t>
            </w:r>
            <w:r>
              <w:rPr>
                <w:spacing w:val="2"/>
                <w:sz w:val="27"/>
                <w:szCs w:val="27"/>
                <w:lang w:val="en-US"/>
              </w:rPr>
              <w:t>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 – для юридических лиц; </w:t>
            </w:r>
          </w:p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.И.О., адрес регистрации, телефон – для 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3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в лице главы муниципального образования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</w:t>
      </w:r>
      <w:r>
        <w:rPr>
          <w:rFonts w:cs="Times New Roman" w:ascii="Times New Roman" w:hAnsi="Times New Roman"/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Российская Федерация, Архангельская область, город Коряжма, улица Складская. Площадь земельного участка 4550 (Четыре тысячи пятьсот пятьдесят) кв.м. Категория земель: земли населенных пунктов. Кадастровый номер 29:23:010101:2347, разрешенное использование: склад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5:44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08-01T08:11:00Z</dcterms:modified>
  <cp:revision>5</cp:revision>
  <dc:subject/>
  <dc:title>ДОГОВОР (проект)</dc:title>
</cp:coreProperties>
</file>