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 xml:space="preserve">по Лоту №1 несостоявшимся (единый протокол об итогах по несостоявшимся лотам от 14.09.2023 №6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находящееся в муниципальной собственности 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 здание, количество этажей 3, год постройки 1966, одновременно с отчуждением 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размещения объектов здравоохранения, способом и на условиях, установленных постановлением администрации города от 10.08.2023 №1059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    А.А. Ива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45:00Z</dcterms:created>
  <dc:creator>www.PHILka.RU</dc:creator>
  <dc:description/>
  <cp:keywords/>
  <dc:language>en-US</dc:language>
  <cp:lastModifiedBy>KUMI1</cp:lastModifiedBy>
  <cp:lastPrinted>2022-09-28T15:09:00Z</cp:lastPrinted>
  <dcterms:modified xsi:type="dcterms:W3CDTF">2023-09-20T11:39:00Z</dcterms:modified>
  <cp:revision>6</cp:revision>
  <dc:subject/>
  <dc:title> </dc:title>
</cp:coreProperties>
</file>