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9.20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реализации прогнозного плана приватизации муниципального имущества муниципального образования «Город Коряжма» на 2023 год», утвержденного решением городской Думы от 23.11.2022 №18 (в ред. от 19.04.2023 №43), в связи с признанием аукционов по продаже муниципального недвижимого имущества несостоявшимися (единый протокол об итогах по несостоявшимся лотам от 02.06.2023 №3; протокол об итогах от 08.09.2023 №5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в ред. от 19.11.2020 №231), администрация город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Приватизировать находящееся в муниципальной собственности помещение, расположенное по адресу: Архангельская область, г.Коряжма, ул.имени Дыбцына, д.1, пом.6-Н, кадастровый номер 29:23:010207:1275, общая площадь 65,2 кв.м, назначение: нежилое, этаж 1, год постройки 1969, путем проведения продажи в электронной форме посредством публичного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Цена первоначального предложения имущества, указанного в пункте 1 настоящего постановления: 984 000 (Девятьсот восемьдесят четыре тысячи) рублей (с учетом НДС) в соответствии с отчетом №015/01/2023 от 27.03.2023, выполненным частнопрактикующим оценщиком Власовой Ольгой Анатольев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Минимальная цена предложения, по которой может быть осуществлена продажа имущества, указанного в пункте 1 настоящего постановления (цена отсечения) в размере 50 процентов начальной цены несостоявшихся аукционов: 492 000 (Четыреста девяносто две тысячи) рублей </w:t>
      </w:r>
      <w:r>
        <w:rPr>
          <w:sz w:val="28"/>
          <w:szCs w:val="28"/>
        </w:rPr>
        <w:t>(с учетом НДС)</w:t>
      </w:r>
      <w:r>
        <w:rPr>
          <w:sz w:val="28"/>
        </w:rPr>
        <w:t xml:space="preserve">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Величина снижения цены первоначального предложения («шаг понижения»): 98 400 (Девяносто восемь тысяч четыреста)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 Величина повышения цены («шаг аукциона»): 49 200 (Сорок девять тысяч двести)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змер задатка – 10 процентов от начальной цены: 98 400 (Девяносто восемь тысяч четыреста) рублей.</w:t>
      </w:r>
    </w:p>
    <w:p>
      <w:pPr>
        <w:pStyle w:val="Normal"/>
        <w:jc w:val="both"/>
        <w:rPr/>
      </w:pPr>
      <w:r>
        <w:rPr>
          <w:sz w:val="28"/>
        </w:rPr>
        <w:tab/>
        <w:t>7. Срок заключения договора купли-продажи – в течение 5 рабочих дней с даты подведения итогов продажи.</w:t>
      </w:r>
    </w:p>
    <w:p>
      <w:pPr>
        <w:pStyle w:val="Normal"/>
        <w:jc w:val="both"/>
        <w:rPr/>
      </w:pPr>
      <w:r>
        <w:rPr>
          <w:sz w:val="28"/>
        </w:rPr>
        <w:tab/>
        <w:t>8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jc w:val="both"/>
        <w:rPr/>
      </w:pPr>
      <w:r>
        <w:rPr>
          <w:sz w:val="28"/>
        </w:rPr>
        <w:tab/>
        <w:t>9. Настоящее постановление вступает в силу с момента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главы муниципального образования                                           А.А. Ив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11:00Z</dcterms:created>
  <dc:creator>KUMI1</dc:creator>
  <dc:description/>
  <cp:keywords/>
  <dc:language>en-US</dc:language>
  <cp:lastModifiedBy>KUMI1</cp:lastModifiedBy>
  <cp:lastPrinted>2022-07-27T14:03:00Z</cp:lastPrinted>
  <dcterms:modified xsi:type="dcterms:W3CDTF">2023-09-22T07:02:00Z</dcterms:modified>
  <cp:revision>6</cp:revision>
  <dc:subject/>
  <dc:title> </dc:title>
</cp:coreProperties>
</file>