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53975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4590</wp:posOffset>
                </wp:positionH>
                <wp:positionV relativeFrom="paragraph">
                  <wp:posOffset>-20955</wp:posOffset>
                </wp:positionV>
                <wp:extent cx="1371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1.65pt;mso-position-vertical-relative:text;margin-left:3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25.10.201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8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</w:tblGrid>
      <w:tr>
        <w:trPr>
          <w:trHeight w:val="1137" w:hRule="atLeast"/>
        </w:trPr>
        <w:tc>
          <w:tcPr>
            <w:tcW w:w="4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равила землепользования и застройки муниципального образования «Город Коряжма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целях устранения замечаний министерства строительства и архитектуры Архангельской области от 02.03.2018 № 201/646, руководствуясь Градостроительным и Земельным кодексами Российской Федерации, Уставом муниципального образования «Город Коряжма», с учетом результатов публичных слушаний по проекту изменений в Правила землепользования и застройки муниципального образования «Город Коряжма», городская Дума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РЕШ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статью 16 Правил землепользования и застройки муниципального образования «Город Коряжма», утвержденных решением городской Думы от 22.05.2008 № 483 (в редакции решения городской Думы от 21.12.2017 № 34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 подпункте 2 в строке 1 таблицы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к зоне Ж.2» слова «в соответствии с документацией по планировке территории» заменить словами «не подлежат установлению»;</w:t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одпункте 3 в строке 1 таблицы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к зоне Ж.3» слова «в соответствии с документацией по планировке территории» заменить словами «не подлежат установлению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одпункте 4 в строке 1 таблицы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 к зоне Ж.4» слова «в соответствии с документацией по планировке территории» заменить словами «не подлежат установлению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4 пункта 5 изложить в следующей редакции:</w:t>
      </w:r>
    </w:p>
    <w:p>
      <w:pPr>
        <w:pStyle w:val="TextBodyIndent"/>
        <w:ind w:left="0" w:firstLine="567"/>
        <w:rPr/>
      </w:pPr>
      <w:r>
        <w:rPr>
          <w:szCs w:val="26"/>
        </w:rPr>
        <w:t xml:space="preserve"> </w:t>
      </w:r>
      <w:r>
        <w:rPr>
          <w:szCs w:val="26"/>
        </w:rPr>
        <w:t>«4) Т.3. Зона улично-дорожной се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она Т.3 выделена для обеспечения правовых условий формирования территорий для размещения улично-дорожной сети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сновные виды разрешенного использования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Трубопроводный транспорт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Связь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Энергетика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Коммунальное обслуживание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спомогательные виды разрешенного использования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Земельные участки (территории) общего пользования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словно разрешенные виды использования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Атомная энергетика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Железнодорожный транспорт</w:t>
      </w:r>
    </w:p>
    <w:p>
      <w:pPr>
        <w:pStyle w:val="Normal"/>
        <w:ind w:left="567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 Автомобильный транспорт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к территориальной зоне Т.3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210"/>
        <w:gridCol w:w="1768"/>
        <w:gridCol w:w="185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ед. измер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ое знач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значение</w:t>
            </w:r>
          </w:p>
        </w:tc>
      </w:tr>
      <w:tr>
        <w:trPr>
          <w:trHeight w:val="5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(минимальные и (или) максимальные) размеры земельных участков, в том числе их площадь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</w:tr>
      <w:tr>
        <w:trPr>
          <w:trHeight w:val="3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ое количество этажей или предельная высота зданий, строений, сооружений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 (занята зданиями, строениями, сооружениями, в том числе нестационарными объектами), ко всей площади земельного участ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</w:tr>
    </w:tbl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опубликования и подлежит размещению на официальном сайте администрации города в информационно-телекоммуникационной сети «Интернет» 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or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выполнением настоящего решения возложить на постоянную комиссию городской Думы по муниципальной собственности, предпринимательству, архитектуре и землепользованию, по городскому хозяйству, транспорту и экологии и администрацию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              Е.А. Буньк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>Глава муниципального образования                                                                А.А. Ткач</w:t>
      </w:r>
    </w:p>
    <w:p>
      <w:pPr>
        <w:pStyle w:val="Normal"/>
        <w:ind w:right="-29" w:hanging="0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 Знак1"/>
    <w:qFormat/>
    <w:rPr>
      <w:rFonts w:ascii="Calibri" w:hAnsi="Calibri" w:cs="Calibri"/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300" w:hanging="600"/>
      <w:jc w:val="both"/>
    </w:pPr>
    <w:rPr>
      <w:sz w:val="26"/>
    </w:rPr>
  </w:style>
  <w:style w:type="paragraph" w:styleId="Style18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00000A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.дум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47:00Z</dcterms:created>
  <dc:creator>Цветков</dc:creator>
  <dc:description/>
  <dc:language>en-US</dc:language>
  <cp:lastModifiedBy>KUMI1</cp:lastModifiedBy>
  <cp:lastPrinted>2018-10-25T12:04:00Z</cp:lastPrinted>
  <dcterms:modified xsi:type="dcterms:W3CDTF">2022-07-26T08:47:00Z</dcterms:modified>
  <cp:revision>2</cp:revision>
  <dc:subject/>
  <dc:title/>
</cp:coreProperties>
</file>