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Cs w:val="24"/>
        </w:rPr>
        <w:t>Форма 5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09.02.2022 № RU 293020002022001, 18.07.2023 № RU 293020002023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4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6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9-22T08:47:00Z</dcterms:modified>
  <cp:revision>6</cp:revision>
  <dc:subject/>
  <dc:title>ДОГОВОР (проект)</dc:title>
</cp:coreProperties>
</file>