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.01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г.Коряжма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98" w:hRule="atLeast"/>
        </w:trPr>
        <w:tc>
          <w:tcPr>
            <w:tcW w:w="549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общественного обсуждения по выбору общественных территорий и мероприятий по их благоустройству для включения в муниципальную 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.2.3 протокола №1 от 11.01.2023 заседания межведомственной комиссии Архангельской области по обеспечению реализации регионального проекта «Формирования комфортной городской среды» о проведении рейтингового голосования по отбору общественных территорий в 2023 году, в целях вовлечения граждан в процесс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реализац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Формирование современной городской среды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городского округа Архангельской облас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Коряжма», администрация го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проведение общественного обсуждения по выбору общественных территорий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й по их благоустройству для включения в муниципальную программу «Формирование современной городской среды» в период с 20 января 2023 года по 9 февраля 2023 года. Общественное обсуждение провести путем сбора предложений, замечаний и мнений жителей в электронной форме, либо почтовым отправл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В период обсуждения прием предложений, замечаний и мнений по выбору общественных территорий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 по их благоустройству с указанием фамилии, имени, отчества и адреса автора направляются почтовым отправлением в адрес главы муниципального образования, администрации города, а также по электронной почт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lav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orad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 priroda1@koradm.ru</w:t>
        </w:r>
        <w:r>
          <w:rPr>
            <w:rStyle w:val="InternetLink"/>
            <w:rFonts w:eastAsia="Times New Roman" w:cs="Tahoma" w:ascii="Tahoma" w:hAnsi="Tahoma"/>
            <w:color w:val="0000FF"/>
            <w:sz w:val="28"/>
            <w:szCs w:val="28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ия жителей, не являющиеся анонимными, в соответствии с законодательством регистрируются в установленном порядке и направляются в управление муниципального хозяйства и градостроительства администрации города для включения в протокол общественного обсу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замечания и мнения жителей, опубликованные за период обсуждения в местных печатных, радио и телевизионных средствах массовой информации, включаются в протокол общественного обсуждения по представлению в администрацию города указанными средствами массовой информации подлинников письменных обращений в их адрес граждан и иных заинтересованных лиц и (или) заверенных редактором стенограмм соответствующих фрагментов теле- и радиопере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Итоги общественного обсуждения рассмотреть на заседании общественной комиссии 10 февраля 2023 года в 14 часов 00 минут в каб. 343 администрации города по адресу: пр. Ленина, д. 29, г. Коряжма. Результаты общественного обсуждения подлежат размещению на официальном сайте администрации город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pacing w:val="20"/>
            <w:sz w:val="28"/>
            <w:szCs w:val="28"/>
            <w:u w:val="single"/>
            <w:lang w:eastAsia="ru-RU"/>
          </w:rPr>
          <w:t>www.koradm.ru</w:t>
        </w:r>
      </w:hyperlink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 Опубликовать настоящее постановление на официальном сайте администрации город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pacing w:val="20"/>
            <w:sz w:val="28"/>
            <w:szCs w:val="28"/>
            <w:u w:val="single"/>
            <w:lang w:eastAsia="ru-RU"/>
          </w:rPr>
          <w:t>www.koradm.ru</w:t>
        </w:r>
      </w:hyperlink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не поздн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январ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                 </w:t>
        <w:tab/>
        <w:t xml:space="preserve">                                А.А. Тка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ava@koradm.ru priroda1@koradm.ru)" TargetMode="External"/><Relationship Id="rId4" Type="http://schemas.openxmlformats.org/officeDocument/2006/relationships/hyperlink" Target="http://www.koradm.ru/" TargetMode="External"/><Relationship Id="rId5" Type="http://schemas.openxmlformats.org/officeDocument/2006/relationships/hyperlink" Target="http://www.kor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18:00Z</dcterms:created>
  <dc:creator>priroda1</dc:creator>
  <dc:description/>
  <dc:language>en-US</dc:language>
  <cp:lastModifiedBy>priroda1</cp:lastModifiedBy>
  <cp:lastPrinted>2023-01-19T12:05:00Z</cp:lastPrinted>
  <dcterms:modified xsi:type="dcterms:W3CDTF">2023-01-19T09:29:00Z</dcterms:modified>
  <cp:revision>1</cp:revision>
  <dc:subject/>
  <dc:title/>
</cp:coreProperties>
</file>