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410" w:leader="none"/>
        </w:tabs>
        <w:autoSpaceDE w:val="false"/>
        <w:spacing w:lineRule="auto" w:line="240" w:before="0" w:after="0"/>
        <w:ind w:firstLine="72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еречень общественных территорий города,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410" w:leader="none"/>
        </w:tabs>
        <w:autoSpaceDE w:val="false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уждающихся в благоустройстве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о муниципальной программе 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410" w:leader="none"/>
        </w:tabs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«Формирование современной городской среды»  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410" w:leader="none"/>
        </w:tabs>
        <w:autoSpaceDE w:val="false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972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83"/>
        <w:gridCol w:w="8937"/>
      </w:tblGrid>
      <w:tr>
        <w:trPr>
          <w:trHeight w:val="322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8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сторасположение территории</w:t>
            </w:r>
          </w:p>
        </w:tc>
      </w:tr>
      <w:tr>
        <w:trPr>
          <w:trHeight w:val="322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квер п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 ул. Лермонтова за зданием ФДОД «ДДТ» МОУ «СОШ №1 г.Коряжмы» (Пионерский парк)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бережная р.Бол.Коряжемка и р.Вычегды от ул.имени М.Х.Сафьяна до ул.Космонавтов  (сквер от ул. им. М.Х. Сафьяна до ул.Лермонтова)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бережна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р.Бол.Коряжемка в районе дома 43А по пр. Ленин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щественная территория между домом 3В п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спекту имени М.В.Ломоносова и ТЦ «Пальмира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2"/>
        <w:rPr>
          <w:rFonts w:ascii="Arial" w:hAnsi="Arial" w:eastAsia="Times New Roman" w:cs="Arial"/>
          <w:bCs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Arial" w:hAnsi="Arial" w:eastAsia="Times New Roman" w:cs="Arial"/>
          <w:bCs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09:32:00Z</dcterms:created>
  <dc:creator>priroda1</dc:creator>
  <dc:description/>
  <dc:language>en-US</dc:language>
  <cp:lastModifiedBy>priroda1</cp:lastModifiedBy>
  <cp:lastPrinted>2023-01-19T14:06:00Z</cp:lastPrinted>
  <dcterms:modified xsi:type="dcterms:W3CDTF">2023-01-19T11:07:00Z</dcterms:modified>
  <cp:revision>1</cp:revision>
  <dc:subject/>
  <dc:title/>
</cp:coreProperties>
</file>