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/>
      </w:pPr>
      <w:r>
        <w:rPr>
          <w:b/>
          <w:szCs w:val="24"/>
        </w:rPr>
        <w:t xml:space="preserve">                                                                     </w:t>
      </w:r>
      <w:r>
        <w:rPr>
          <w:sz w:val="20"/>
        </w:rPr>
        <w:t xml:space="preserve">Приложение 1                          </w:t>
      </w:r>
    </w:p>
    <w:p>
      <w:pPr>
        <w:pStyle w:val="Heading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 xml:space="preserve">к решению </w:t>
      </w:r>
      <w:r>
        <w:rPr>
          <w:bCs/>
          <w:sz w:val="20"/>
        </w:rPr>
        <w:t xml:space="preserve">городской Думы                                                                   </w:t>
      </w:r>
      <w:r>
        <w:rPr>
          <w:sz w:val="20"/>
        </w:rPr>
        <w:t xml:space="preserve">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 xml:space="preserve">от 13.12.2018  № 100          </w:t>
      </w:r>
    </w:p>
    <w:p>
      <w:pPr>
        <w:pStyle w:val="Heading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 xml:space="preserve">Перечень главных администраторов доходов </w:t>
      </w:r>
    </w:p>
    <w:p>
      <w:pPr>
        <w:pStyle w:val="Heading"/>
        <w:rPr/>
      </w:pPr>
      <w:r>
        <w:rPr>
          <w:b/>
          <w:szCs w:val="24"/>
        </w:rPr>
        <w:t xml:space="preserve">бюджета муниципального образования «Город Коряжма» 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804"/>
      </w:tblGrid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 классифик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лавного администратора/ наименование кода поступл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нансовое управление 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 компенсации  затрат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18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я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4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42 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20 02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7 05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городских округов на  выравнивание  бюджетной обеспеченности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 поддержку мер по обеспечению сбалансированности бюдже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обеспечению жильем молодых семей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2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56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0 04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</w:tr>
      <w:tr>
        <w:trPr>
          <w:trHeight w:val="50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711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29998 04 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29999 04 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30024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 компенсацию части  платы, взимаемой с родителей (законных представителей) за присмотр и уход за детьми, посещающими 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 35118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бюджетам городских округ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 351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998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99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 бюджетам городских округов для компенсации дополнительных расходов, возникающих в результате решений, принятых органами  власти другого уровня</w:t>
            </w:r>
          </w:p>
        </w:tc>
      </w:tr>
      <w:tr>
        <w:trPr>
          <w:trHeight w:val="40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4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3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 бюджеты городских округов от федерального бюджет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3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409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 негосударственных организаций в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8 0400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25064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60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0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муниципального хозяйства и градострои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 земельных участк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7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8040 04 0000 12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олученн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.ч. казенных) в залог,  в доверительное управле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  бюджетных и автономных учреждений, а также 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06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40 04 0000 4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 от продажи нематериальных активов, находящихся в собственности  городских округ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6012 04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 земельных участков, государственная собственность на которые не разграничена и которые  расположены в границах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6024 04 0000 43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16 37030 04 0000 14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 46000 04 0000 14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 с уклонением от заключения таких контрактов или иных договор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</w:tr>
      <w:tr>
        <w:trPr/>
        <w:tc>
          <w:tcPr>
            <w:tcW w:w="10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социального развит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</w:rPr>
              <w:t>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8 04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</w:tbl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</w:t>
      </w:r>
    </w:p>
    <w:sectPr>
      <w:type w:val="nextPage"/>
      <w:pgSz w:w="11906" w:h="16838"/>
      <w:pgMar w:left="1134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1:37:00Z</dcterms:created>
  <dc:creator>Гусева</dc:creator>
  <dc:description/>
  <cp:keywords/>
  <dc:language>en-US</dc:language>
  <cp:lastModifiedBy>User</cp:lastModifiedBy>
  <cp:lastPrinted>2018-10-12T11:19:00Z</cp:lastPrinted>
  <dcterms:modified xsi:type="dcterms:W3CDTF">2018-12-13T07:20:00Z</dcterms:modified>
  <cp:revision>8</cp:revision>
  <dc:subject/>
  <dc:title>Администрация муниципального образования «Вельское»</dc:title>
</cp:coreProperties>
</file>