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12.20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6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7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8 и 2019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 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)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7 год и на плановый период 2018 и 2019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(далее по тексту - бюджет) на 2017 год:</w:t>
      </w:r>
    </w:p>
    <w:p>
      <w:pPr>
        <w:pStyle w:val="TextBody"/>
        <w:suppressAutoHyphens w:val="true"/>
        <w:ind w:left="851" w:hanging="0"/>
        <w:rPr>
          <w:szCs w:val="28"/>
        </w:rPr>
      </w:pPr>
      <w:r>
        <w:rPr>
          <w:szCs w:val="28"/>
        </w:rPr>
        <w:t>а) прогнозируемый общий объем доходов бюджета в сумме 838 288,7 тыс. рублей;</w:t>
      </w:r>
    </w:p>
    <w:p>
      <w:pPr>
        <w:pStyle w:val="TextBody"/>
        <w:suppressAutoHyphens w:val="true"/>
        <w:ind w:left="851" w:hanging="0"/>
        <w:rPr>
          <w:szCs w:val="28"/>
        </w:rPr>
      </w:pPr>
      <w:r>
        <w:rPr>
          <w:szCs w:val="28"/>
        </w:rPr>
        <w:t>б) общий объем расходов бюджета в сумме  862 498,8 тыс. рублей,</w:t>
      </w:r>
    </w:p>
    <w:p>
      <w:pPr>
        <w:pStyle w:val="TextBody"/>
        <w:suppressAutoHyphens w:val="true"/>
        <w:ind w:left="851" w:hanging="0"/>
        <w:rPr>
          <w:szCs w:val="28"/>
        </w:rPr>
      </w:pPr>
      <w:r>
        <w:rPr>
          <w:szCs w:val="28"/>
        </w:rPr>
        <w:t xml:space="preserve">в) дефицит бюджета в сумме 24 210,1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на 2018 год и 2019 год: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>а) прогнозируемый общий объем доходов бюджета на 2018 год в сумме 851 077,0 тыс. рублей и на 2019 год в сумме 856 557,4 тыс. рублей;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>б) общий объем расходов бюджета на 2018 год в сумме 872 839,7 тыс. рублей, в том числе условно утвержденные расходы в сумме 16 282,9 тыс. рублей и на 2019 год в сумме 873 524,5 тыс. рублей, в том числе условно утвержденные расходы в сумме 21 133,9 тыс. рублей;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 xml:space="preserve">в) дефицит бюджета на 2018 год в сумме 21 762,7 тыс. рублей и на 2019 год в сумме 16 967,1 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7 год и на плановый период 2018 и 2019 годов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становить, что в 2017 году в бюджет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7 год и на плановый период 2018 и 2019 годов» и областным законом «Об областном бюджете на 2017 год и на плановый период 2018 и 2019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7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8 и 2019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7 году в сумме 431 547,4 тыс. рублей, в 2018 году в сумме 442 936,4 тыс. рублей и в 2019 году в сумме 443 121,6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7 год и на плановый период 2018 и 2019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7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8 и 2019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7 год и на плановый период 2018 и 2019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7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8 и 2019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7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8 и 2019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7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8 и 2019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Утвердить распределение субсидий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по муниципальному образованию «Город Коряжма» на 2017 год и плановый период 2018 и 2019 годов согласно приложению 13 к настоящему решению. 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ind w:firstLine="426"/>
        <w:rPr/>
      </w:pPr>
      <w:r>
        <w:rPr>
          <w:szCs w:val="28"/>
        </w:rPr>
        <w:t>5.Утвердить общий объем дорожного фонда муниципального образования «Город Коряжма» на 2017 год в сумме 13 110,1 тыс. рублей, на 2018 год в сумме 13 284,5 тыс. рублей и на 2019 год в сумме 13 587,8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6.Утвердить общий объем бюджетных ассигнований, направляемых на исполнение публичных нормативных обязательств, на 2017 год в сумме 127,4 тыс. рублей, на 2018 год в сумме 150,0 тыс. рублей и на 2019 год в сумме 150,0 тыс. 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7.Утвердить объем  резервного фонда администрации города на 2017 год в размере 350,0 тыс. рублей, на 2018 год в сумме 350,0 тыс. рублей и на 2019 год в сумме 3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18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35 457,5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в том числе по муниципальным гарантиям в сумме 0,0 тыс. рублей, по состоянию на 1 января 2019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56 220,2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в том числе по муниципальным гарантиям в сумме 0,0 тыс. рублей,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72 187,3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в том числе по муниципальным гарантиям в сумме 0,0 тыс. рублей, согласно приложению 1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17 год в сумме 406 741,3 тыс. рублей, на 2018 год в сумме 408 140,6 тыс. рублей и на 2019 год в сумме 413 435,8 тыс. рублей 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7 год и на плановый период 2018 и 2019 годов согласно приложению 15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7 году и в плановом периоде 2018 и 2019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7 год и на плановый период 2018 и 2019 годов согласно приложению 16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7 году и в плановом периоде 2018 и 2019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7 год в сумме 27 545 тыс. рублей, на 2018 год в сумме 29 716 тыс. рублей и на 2019 год в сумме 29 716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в 2017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7 году из бюджета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а)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, связанных с организацией наружного освещ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светофорных объе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городских фонтан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) муниципальной программы «Экономическое развитие муниципального образования «Город  Коряжма» на 2015-2019 годы» подпрограммы «Развитие малого и среднего предпринимательства на территории муниципального образования «Город Коряжма»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в 2017 году из бюджета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й программы «Развитие муниципального управления в муниципальном образовании «Город  Коряжма» на 2014-2017 годы» подпрограммы  «Обеспечение  реализации  прав  граждан,  проживающих  на  территории муниципального образования, на осуществление местного самоуправления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/>
      </w:pPr>
      <w:r>
        <w:rPr>
          <w:sz w:val="28"/>
          <w:szCs w:val="28"/>
        </w:rPr>
        <w:t>на предоставление грантов в форме субсидий по конкурсу социальных проектов «Общественная инициатива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й программы «Экономическое развитие муниципального образования «Город  Коряжма» на 2015-2019 годы» подпрограммы «Развитие малого и среднего предпринимательства на территории муниципального образования «Город Коряжм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начинающим предпринимателям на создание собственного бизнеса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7 году и в плановом периоде 2018 и 2019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в) перераспределение бюджетных ассигнований между целевыми статьями, группами и подгруппами видов расходов классификации расходов бюджетов в   пределах бюджетных ассигнований, предусмотренных главному распорядителю средств бюджета муниципального образования «Город Коряжма»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администрация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7 год и на плановый период 2018 и 2019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5.Муниципальные правовые акты органов местного самоуправления, влекущие дополнительные расходы за счет средств бюджета на 2017 год и на плановый период 2018 и 2019 годов, а также сокращающие его доходную часть, реализуются и применяются только при наличии соответствующих источников дополнительных поступлений в бюджет  в 2017 году и в плановом периоде 2018 и 2019 годов, а также после внесения соответствующих изменений в настоящее решение.</w:t>
      </w:r>
    </w:p>
    <w:p>
      <w:pPr>
        <w:pStyle w:val="TextBody"/>
        <w:suppressAutoHyphens w:val="true"/>
        <w:ind w:firstLine="425"/>
        <w:rPr>
          <w:szCs w:val="28"/>
        </w:rPr>
      </w:pPr>
      <w:r>
        <w:rPr>
          <w:szCs w:val="28"/>
        </w:rPr>
        <w:t>В случае противоречия положений настоящего решения муниципальным  правовым актам, устанавливающим бюджетные обязательства, реализация которых обеспечивается из средств бюджета, применяется настоящее решение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9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7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        А.С.Рул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6-12-15T13:36:00Z</cp:lastPrinted>
  <dcterms:modified xsi:type="dcterms:W3CDTF">2016-12-16T07:09:00Z</dcterms:modified>
  <cp:revision>273</cp:revision>
  <dc:subject/>
  <dc:title> </dc:title>
</cp:coreProperties>
</file>