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2.20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8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9 и 2020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8 год и на плановый период 2019 и 2020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8 год: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935 537,6 тыс. рублей;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в сумме  </w:t>
      </w:r>
      <w:r>
        <w:rPr/>
        <w:t xml:space="preserve">971 949,6 </w:t>
      </w:r>
      <w:r>
        <w:rPr>
          <w:szCs w:val="28"/>
        </w:rPr>
        <w:t>тыс. рублей,</w:t>
      </w:r>
    </w:p>
    <w:p>
      <w:pPr>
        <w:pStyle w:val="TextBody"/>
        <w:suppressAutoHyphens w:val="true"/>
        <w:ind w:left="851" w:hanging="0"/>
        <w:rPr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/>
        <w:t xml:space="preserve">36 412,0 </w:t>
      </w:r>
      <w:r>
        <w:rPr>
          <w:szCs w:val="28"/>
        </w:rPr>
        <w:t xml:space="preserve">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2019 год и 2020 год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19 год в сумме 878 530,1 тыс. рублей и на 2020 год в сумме 906 520,9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19 год в сумме 920 047,9 тыс. рублей, в том числе условно утвержденные расходы в сумме 11 644,3 тыс. рублей и на 2020 год в сумме 949 780,4 тыс. рублей, в том числе условно утвержденные расходы в сумме 23 291,0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 xml:space="preserve">в) дефицит бюджета муниципального образования “Город Коряжма” на 2019 год в сумме 41 517,8 тыс. рублей и на 2020 год в сумме </w:t>
      </w:r>
      <w:r>
        <w:rPr/>
        <w:t xml:space="preserve">43 259,5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8 год и на плановый период 2019 и 2020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8 год и на плановый период 2019 и 2020 годов» и областным законом «Об областном бюджете на 2018 год и на плановый период 2019 и 2020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8 году в сумме 516 988,5 тыс. рублей, в 2019 году в сумме 455 717,9 тыс. рублей и в 2020 году в сумме 472 168,0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8 год и на плановый период 2019 и 2020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8 год и на плановый период 2019 и 2020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19 и 2020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8 год согласно приложению 11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на плановый период 2019 и 2020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18 год в сумме 13 596,9 тыс. рублей, на 2019 год в сумме 14 212,7 тыс. рублей и на 2020 год в сумме 14 352,4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8 год в сумме 190,0 тыс. рублей, на 2019 год в сумме 210,0 тыс. рублей и на 2020 год в сумме 2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18 год в размере 350,0 тыс. рублей, на 2019 год в сумме 350,0 тыс. рублей и на 2020 год в сумме 10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19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82 659,4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23 177,2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65 436,7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18 год в сумме 418 549,1 тыс. рублей, на 2019 год в сумме 422 812,2 тыс. рублей и на 2020 год в сумме 434 352,9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8 год и на плановый период 2019 и 2020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8 году и в плановом периоде 2019 и 2020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8 год и на плановый период 2019 и 2020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8 году и в плановом периоде 2019 и 2020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финансовому управлению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8 год в сумме 26 421,0 тыс. рублей, на 2019 год в сумме 28 432,0 тыс. рублей и на 2020 год в сумме 29 490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а)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бсидирование процентной ставки по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. 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в форме субсидий по конкурсу социальных проектов по приоритетным направлениям развития ТОС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й программы «Экономическое развитие муниципального образования «Город  Коряжма» на 2015-2019 годы» подпрограммы 3 «Развитие малого и среднего предпринимательства на территории муниципального образования «Город Коряжм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на поддержку и развитие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0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8 году и в плановом периоде 2019 и 2020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в) 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8 год и на плановый период 2019 и 2020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8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7-12-14T10:10:00Z</cp:lastPrinted>
  <dcterms:modified xsi:type="dcterms:W3CDTF">2017-12-14T10:46:00Z</dcterms:modified>
  <cp:revision>298</cp:revision>
  <dc:subject/>
  <dc:title> </dc:title>
</cp:coreProperties>
</file>