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6095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jc w:val="center"/>
              <w:rPr>
                <w:rFonts w:ascii="Compact;Courier New" w:hAnsi="Compact;Courier New" w:cs="Compact;Courier New"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Администрация города)</w:t>
            </w:r>
          </w:p>
          <w:p>
            <w:pPr>
              <w:pStyle w:val="Heading5"/>
              <w:tabs>
                <w:tab w:val="clear" w:pos="708"/>
                <w:tab w:val="center" w:pos="2196" w:leader="none"/>
                <w:tab w:val="right" w:pos="4392" w:leader="none"/>
              </w:tabs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Ленина просп., д. 29, г. Коряжм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хангельская область, 16565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. (81850) 3-43-68, 3-48-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акс: (81850) 3-43-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koradm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5" w:type="dxa"/>
            <w:vMerge w:val="restart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Коряжемский муниципальный вестник»</w:t>
            </w:r>
          </w:p>
          <w:p>
            <w:pPr>
              <w:pStyle w:val="Normal"/>
              <w:ind w:left="31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.03.202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1839</w:t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Администрация города просит опубликовать в номере газеты за 25 марта 2022 года следующую информаци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звещение о проведении аукцион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 постановлением администрации города от 29.11.2021 №1459 «О проведении аукциона на право заключения договоров аренды земельного участка»  администрация города извещает о проведении </w:t>
      </w:r>
      <w:r>
        <w:rPr>
          <w:b/>
          <w:sz w:val="24"/>
          <w:szCs w:val="24"/>
        </w:rPr>
        <w:t xml:space="preserve">28 апреля 2022 года </w:t>
      </w:r>
      <w:r>
        <w:rPr>
          <w:sz w:val="24"/>
          <w:szCs w:val="24"/>
        </w:rPr>
        <w:t>в 15 час. 00 мин. в кабинете 321 здания администрации города по адресу: Архангельская область, г.Коряжма, пр.Ленина, д.29, открытого аукци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- на право заключения договора аренды земельного участка с кадастровым номером 29:23:010204:611 площадью 1625 кв.м, адрес: местоположение установлено относительно ориентира, расположенного в границах участка. Почтовый адрес ориентира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.</w:t>
      </w:r>
      <w:r>
        <w:rPr>
          <w:sz w:val="28"/>
        </w:rPr>
        <w:t xml:space="preserve"> </w:t>
      </w:r>
      <w:r>
        <w:rPr>
          <w:sz w:val="24"/>
          <w:szCs w:val="24"/>
        </w:rPr>
        <w:t>Срок аренды 5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 - на право заключения договора аренды земельного участка с кадастровым номером 29:23:010204:612 площадью 1884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 .</w:t>
      </w:r>
      <w:r>
        <w:rPr/>
        <w:t xml:space="preserve"> </w:t>
      </w:r>
      <w:r>
        <w:rPr>
          <w:sz w:val="24"/>
          <w:szCs w:val="24"/>
        </w:rPr>
        <w:t>Срок аренды 5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ОТ №3</w:t>
      </w:r>
      <w:r>
        <w:rPr>
          <w:sz w:val="24"/>
          <w:szCs w:val="24"/>
        </w:rPr>
        <w:t xml:space="preserve"> -</w:t>
      </w:r>
      <w:r>
        <w:rPr/>
        <w:t xml:space="preserve"> </w:t>
      </w:r>
      <w:r>
        <w:rPr>
          <w:sz w:val="24"/>
          <w:szCs w:val="24"/>
        </w:rPr>
        <w:t>на право заключения договора аренды земельного участка с кадастровым номером 29:23:010204:613 площадью 1831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.</w:t>
      </w:r>
      <w:r>
        <w:rPr/>
        <w:t xml:space="preserve"> </w:t>
      </w:r>
      <w:r>
        <w:rPr>
          <w:sz w:val="24"/>
          <w:szCs w:val="24"/>
        </w:rPr>
        <w:t>Срок аренды 5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ОТ №4</w:t>
      </w:r>
      <w:r>
        <w:rPr>
          <w:sz w:val="24"/>
          <w:szCs w:val="24"/>
        </w:rPr>
        <w:t xml:space="preserve"> - на право заключения договора аренды земельного участка с кадастровым номером 29:23:010204:614 площадью 1700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 .</w:t>
      </w:r>
      <w:r>
        <w:rPr/>
        <w:t xml:space="preserve"> </w:t>
      </w:r>
      <w:r>
        <w:rPr>
          <w:sz w:val="24"/>
          <w:szCs w:val="24"/>
        </w:rPr>
        <w:t>Срок аренды 5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ОТ №5</w:t>
      </w:r>
      <w:r>
        <w:rPr>
          <w:sz w:val="24"/>
          <w:szCs w:val="24"/>
        </w:rPr>
        <w:t xml:space="preserve"> - на право заключения договора аренды земельного участка с кадастровым номером 29:23:010204:615 площадью 3948 кв.м, адрес: Архангельская область, г.Коряжма, виды разрешенного использования: земельные участки (территории) общего пользования, категория земель - земли населенных пунктов.</w:t>
      </w:r>
      <w:r>
        <w:rPr/>
        <w:t xml:space="preserve"> </w:t>
      </w:r>
      <w:r>
        <w:rPr>
          <w:sz w:val="24"/>
          <w:szCs w:val="24"/>
        </w:rPr>
        <w:t>Срок аренды 5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ОТ №6</w:t>
      </w:r>
      <w:r>
        <w:rPr>
          <w:sz w:val="24"/>
          <w:szCs w:val="24"/>
        </w:rPr>
        <w:t xml:space="preserve"> - на право заключения договора аренды земельного участка с кадастровым номером 29:23:010204:616 площадью 1590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.</w:t>
      </w:r>
      <w:r>
        <w:rPr/>
        <w:t xml:space="preserve"> </w:t>
      </w:r>
      <w:r>
        <w:rPr>
          <w:sz w:val="24"/>
          <w:szCs w:val="24"/>
        </w:rPr>
        <w:t>Срок аренды 5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ОТ №7</w:t>
      </w:r>
      <w:r>
        <w:rPr>
          <w:sz w:val="24"/>
          <w:szCs w:val="24"/>
        </w:rPr>
        <w:t xml:space="preserve"> - на право заключения договора аренды земельного участка с кадастровым номером 29:23:010204:617 площадью 1572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. Срок аренды 5 ле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ОТ №8</w:t>
      </w:r>
      <w:r>
        <w:rPr>
          <w:sz w:val="24"/>
          <w:szCs w:val="24"/>
        </w:rPr>
        <w:t xml:space="preserve"> - на право заключения договора аренды земельного участка с кадастровым номером 29:23:010204:618 площадью 1937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. Срок аренды 5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ОТ №9</w:t>
      </w:r>
      <w:r>
        <w:rPr>
          <w:sz w:val="24"/>
          <w:szCs w:val="24"/>
        </w:rPr>
        <w:t xml:space="preserve"> - на право заключения договора аренды земельного участка с кадастровым номером 29:23:010204:619 площадью 2014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. Срок аренды 5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ОТ №10</w:t>
      </w:r>
      <w:r>
        <w:rPr>
          <w:sz w:val="24"/>
          <w:szCs w:val="24"/>
        </w:rPr>
        <w:t xml:space="preserve"> - на право заключения договора аренды земельного участка с кадастровым номером 29:23:010204:620 площадью 1556 кв.м, адрес: Архангельская область, г.Коряжма, виды разрешенного использования: малоэтажная многоквартирная жилая застройка, категория земель - земли населенных пунктов. Срок аренды 5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рганизатор торгов – администрация городского округа Архангельской области «Город Коряжма» в лице управления муниципального хозяйства и градостроительства администрации городского округа Архангельской области «Город Коряжма». Начальная цена предмета торгов (годовой размер арендной платы):</w:t>
      </w:r>
      <w:r>
        <w:rPr/>
        <w:t xml:space="preserve"> </w:t>
      </w:r>
      <w:r>
        <w:rPr>
          <w:sz w:val="24"/>
          <w:szCs w:val="24"/>
        </w:rPr>
        <w:t>ЛОТ №1 – 76375,00 рублей; ЛОТ №2 – 88548,00 рублей; ЛОТ №3 – 86057,00 рублей; ЛОТ №4 – 79900,00 рублей; ЛОТ №5 – 185556,00 рублей; ЛОТ №6 – 74730,00 рублей; ЛОТ №7 – 73884,00 рублей; ЛОТ №8 – 91039,00 рублей; ЛОТ №9 – 94658,00 рублей; ЛОТ №10 – 73132,00 рублей. «Шаг аукциона» - 3% начальной цены:</w:t>
      </w:r>
      <w:r>
        <w:rPr/>
        <w:t xml:space="preserve"> </w:t>
      </w:r>
      <w:r>
        <w:rPr>
          <w:sz w:val="24"/>
          <w:szCs w:val="24"/>
        </w:rPr>
        <w:t>ЛОТ №1 – 2291,00 рубль; ЛОТ №2 – 2656,00 рублей; ЛОТ №3 – 2582,00 рубля; ЛОТ №4 – 2397,00 рублей; ЛОТ №5 – 5567,00 рублей; ЛОТ №6 – 2242,00 рубля; ЛОТ №7 – 2217,00 рублей; ЛОТ №8 – 2731,00 рубль; ЛОТ №9 – 2840,00 рублей; ЛОТ №10 – 2194,00 рубля.</w:t>
      </w:r>
      <w:r>
        <w:rPr>
          <w:sz w:val="28"/>
        </w:rPr>
        <w:t xml:space="preserve"> </w:t>
      </w:r>
      <w:r>
        <w:rPr>
          <w:sz w:val="24"/>
          <w:szCs w:val="24"/>
        </w:rPr>
        <w:t>Размер задатка для участия в аукционе - 20% начальной цены:</w:t>
      </w:r>
      <w:r>
        <w:rPr/>
        <w:t xml:space="preserve"> </w:t>
      </w:r>
      <w:r>
        <w:rPr>
          <w:sz w:val="24"/>
          <w:szCs w:val="24"/>
        </w:rPr>
        <w:t xml:space="preserve">ЛОТ №1 – 15275,00 рублей; ЛОТ №2 – 17710,00 рублей; ЛОТ №3 – 17211,00 рублей; ЛОТ №4 – 15980,00 рублей; ЛОТ №5 – 37111,00 рублей; ЛОТ №6 – 14946,00 рублей; ЛОТ №7 – 14777,00 рублей; ЛОТ №8 – 18208,00 рублей; ЛОТ №9 – 18932,00 рубля; ЛОТ №10 – 14626,00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визиты для перечисления задатка: ИНН 2905012380, КПП 290501001, ОГРН 1142904000216, ОКПО 26043538. Владелец казначейского счета: ФИНАНСОВОЕ УПРАВЛЕНИЕ АДМИНИСТРАЦИИ ГОРОДСКОГО ОКРУГА АРХАНГЕЛЬСКОЙ ОБЛАСТИ «ГОРОД КОРЯЖМА»  (Управление муниципального хозяйства и градостроительства администрации  города  л/с 05243202160) Казначейский счет  03232643117080002400. Банк получателя: Отделение Архангельск Банка России//УФК по Архангельской области и Ненецкому автономному округу г. Архангельск, БИК 011117401.</w:t>
      </w:r>
    </w:p>
    <w:p>
      <w:pPr>
        <w:pStyle w:val="Normal"/>
        <w:jc w:val="both"/>
        <w:rPr/>
      </w:pPr>
      <w:r>
        <w:rPr>
          <w:sz w:val="24"/>
          <w:szCs w:val="24"/>
        </w:rPr>
        <w:t>Единый казначейский счет 4010281004537000001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БК 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ение платежа - задаток за участие в аукционе на право заключения договора аренды земельного участ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рок внесения задатка – не позднее дня подачи заявки на участие в аукционе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возврата задатка заявителям, не допущенным к участию в аукционе – в течение 3 дней со дня оформления протокола приема заявок на участие в аукционе; заявителям, отозвавшим заявку до окончания срока приема заявок - в течение 3 дней со дня поступления уведомления об отзыве заявки; заявителям, отозвавшим заявку после окончания приема заявок и участникам аукциона, не ставшим победителями – в течение 3 дней со дня подписания протокола о результатах аукциона. Победителю аукциона внесенный задаток  засчитывается в оплату арендной платы за  земельный участок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 техническими условиями на подключение объектов к электрическим сетям, сетям газораспределения и сетям МУП «ПУ ЖКХ», можно ознакомиться в каб.201 здания администрации города по адресу: г.Коряжма пр.Ленина, д.29, контактный телефон (81850)3-77-50. Подключение к электрическим сетям, сетям газораспределения и сетям МУП «ПУ ЖКХ» производится путем заключения застройщиком в установленном порядке договора о подключ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ок действия технических условий</w:t>
      </w:r>
      <w:r>
        <w:rPr/>
        <w:t xml:space="preserve"> </w:t>
      </w:r>
      <w:r>
        <w:rPr>
          <w:sz w:val="24"/>
          <w:szCs w:val="24"/>
        </w:rPr>
        <w:t>на подключение объектов к электрическим сетям: два года. Срок действия технических условий на подключение объектов  к сетям МУп «ПУ ЖКХ»: три год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та за подключение объекта к электрическим сетям, сетям газораспределения, сетям МУП «ПУ ЖКХ» производится согласно Постановлений Агентства по тарифам и ценам Архангельской области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Обременения земельных участков и ограничения использования отсутствуют.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  <w:color w:val="00000A"/>
          <w:sz w:val="22"/>
        </w:rPr>
        <w:t xml:space="preserve">            </w:t>
      </w:r>
      <w:r>
        <w:rPr>
          <w:rFonts w:eastAsia="Calibri"/>
          <w:color w:val="00000A"/>
          <w:sz w:val="24"/>
          <w:szCs w:val="24"/>
        </w:rPr>
        <w:t>Виды разрешенного использования земельных участков и объектов капитального строительства, предельные (максимальным и минимальным) размеры земельных участков и предельные параметры разрешенного строительства, реконструкции, указаны в статье 16 решения городской Думы муниципального образования «Город Коряжма» от 21.12.2017 №34 «О новой редакции Правил землепользования и застройки муниципального образования «Город Коряжма» (в ред. от 25.10.2018 №87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Порядок проведения аукци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2"/>
        <w:rPr>
          <w:bCs/>
          <w:sz w:val="24"/>
          <w:szCs w:val="24"/>
        </w:rPr>
      </w:pPr>
      <w:bookmarkStart w:id="0" w:name="_Ref167181799"/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аукционе могут участвовать только лица, которые были признаны участниками аукциона. </w:t>
      </w:r>
      <w:bookmarkEnd w:id="0"/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Аукцион проводится Организатором торгов в присутствии членов комиссии и участников аукциона или их  уполномоченных представителей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Аукцион проводится путем повышения начальной цены аукциона, указанной в извещении о проведении  аукциона, на «шаг аукциона»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комиссия непосредственно перед началом проведения аукциона регистрирует участников аукциона, явившихся на аукцион, или их представителей, объявляет о наименовании участников, не явившихся на аукцион. При регистрации участникам аукциона или их представителям выдаются пронумерованные карточки (далее - карточки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аукцион начинается с объявления аукционистом начала проведения аукциона, номера лота, предмета аукциона, начальной цены аукциона, «шага аукциона», после чего  аукционист предлагает участникам аукциона заявлять свои предложения о цене арендной плат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участник аукциона после объявления аукционистом начальной цены арендной платы и цены арендной платы, увеличенной  в соответствии с «шагом аукциона», поднимает карточку в случае если он согласен заключить договор аренды по объявленной цене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цены арендной платы, а также новую цену арендной платы, увеличенную в соответствии с «шагом аукциона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 цене арендной платы ни один участник аукциона не поднял карточку. В этом случае аукционист объявляет об окончании проведения аукциона, последнее  и предпоследнее предложения о цене арендной платы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явки на участие в аукционе принимаются по адресу: г.Коряжма, пр.Ленина, д.29 каб.201, по рабочим дням. </w:t>
      </w:r>
      <w:r>
        <w:rPr>
          <w:b/>
          <w:sz w:val="24"/>
          <w:szCs w:val="24"/>
        </w:rPr>
        <w:t>Начало приема заявок 28 марта 2022 года с 9-00. Окончание приема заявок – 22 апреля 2022 года до 15-00</w:t>
      </w:r>
      <w:r>
        <w:rPr>
          <w:sz w:val="24"/>
          <w:szCs w:val="24"/>
        </w:rPr>
        <w:t>. Телефон для справок: (81850)3-77-5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участия в аукционе заявители представля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у установленной фор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ы, подтверждающие внесение зада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есто, дата, время рассмотрения заявок на участие в аукционе: г.Коряжма, пр.Ленина, д.29, каб.343: 25 апреля 2022 года в 10-00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дведение итогов аукционов состоится 28 апреля 2022 года по завершении аукциона. Победителем признается участник аукциона, предложивший максимальный размер годовой арендной платы. Срок заключения договора аренды – по истечении 11 дней со дня размещения итоговой информации на официальном сайте торгов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. </w:t>
        <w:tab/>
        <w:t>Проект договора аренды, решение городской Думы от 21.12.2017 №34</w:t>
      </w:r>
      <w:r>
        <w:rPr/>
        <w:t xml:space="preserve">, </w:t>
      </w:r>
      <w:r>
        <w:rPr>
          <w:sz w:val="24"/>
          <w:szCs w:val="24"/>
        </w:rPr>
        <w:t xml:space="preserve">размещены на сайте в сети Интернет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radm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новости - объявления) и на официальном сайте торгов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left="538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заявки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Управление муниципального хозяйства и     </w:t>
        <w:tab/>
        <w:t xml:space="preserve"> </w:t>
        <w:tab/>
        <w:tab/>
        <w:tab/>
        <w:tab/>
        <w:tab/>
        <w:t xml:space="preserve">            градостроительства  администрации  города </w:t>
        <w:tab/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ЗАЯВКА НА УЧАСТИЕ В АУКЦИОНЕ по ЛОТу №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аво заключения договора аренды земельного участка с кадастровым номером 29:23:010204:_____ площадью ____ кв.м., адрес: Архангельская область, г.Коряжма 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для юридического лица - полное наименование, местонахождение;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ля физического лица - ФИО, место жительства, паспортные данные;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ля всех - ИНН, банковские реквизиты для возврата задатка; номер контактного телефона)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далее - Претендент), в лице _________________________________________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знакомившись с информационным сообщением о проведении открытого аукциона на право заключения договора аренды земельного участка с кадастровым номером 29:23:010204:_____, а также изучив объект аукциона, прошу принять настоящую заявку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Гарантирую достоверность сведений, указанных в заявке и приложенных к ней документах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тендент (его полномочный представитель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____________   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подпись)           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_»____________20__ года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</w:rPr>
        <w:t>Отметка о принятии заявки: 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18"/>
          <w:szCs w:val="18"/>
        </w:rPr>
        <w:t xml:space="preserve">(дата, время, регистрационный номер)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Управления муниципального хозяйства</w:t>
      </w:r>
    </w:p>
    <w:p>
      <w:pPr>
        <w:pStyle w:val="Normal"/>
        <w:rPr/>
      </w:pPr>
      <w:r>
        <w:rPr>
          <w:sz w:val="24"/>
          <w:szCs w:val="24"/>
        </w:rPr>
        <w:t>и градостроительства администрации города ____________       ______________________</w:t>
      </w:r>
      <w:r>
        <w:rPr>
          <w:rFonts w:cs="Courier New" w:ascii="Courier New" w:hAnsi="Courier New"/>
        </w:rPr>
        <w:t xml:space="preserve">                                           </w:t>
        <w:tab/>
        <w:tab/>
        <w:tab/>
        <w:tab/>
        <w:tab/>
        <w:tab/>
        <w:tab/>
      </w:r>
      <w:r>
        <w:rPr>
          <w:sz w:val="24"/>
          <w:szCs w:val="24"/>
        </w:rPr>
        <w:t>(подпись)                            (ФИ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                                                                              А.А.Ткач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ереснева Татьяна Викторовна</w:t>
      </w:r>
    </w:p>
    <w:p>
      <w:pPr>
        <w:pStyle w:val="Normal"/>
        <w:rPr/>
      </w:pPr>
      <w:r>
        <w:rPr>
          <w:sz w:val="18"/>
          <w:szCs w:val="18"/>
        </w:rPr>
        <w:t>+7(818-50)3-77-50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pact">
    <w:altName w:val="Courier New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radm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08:00Z</dcterms:created>
  <dc:creator>KUMI1</dc:creator>
  <dc:description/>
  <cp:keywords/>
  <dc:language>en-US</dc:language>
  <cp:lastModifiedBy>KUMI1</cp:lastModifiedBy>
  <cp:lastPrinted>2022-03-18T16:54:00Z</cp:lastPrinted>
  <dcterms:modified xsi:type="dcterms:W3CDTF">2022-03-22T14:09:00Z</dcterms:modified>
  <cp:revision>3</cp:revision>
  <dc:subject/>
  <dc:title> </dc:title>
</cp:coreProperties>
</file>