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ведении аукциона на право заключ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говоров аренды земельного участ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перспективного использования земельных участков, находящихся на территории городского округа Архангельской области «Город Коряжма», руководствуясь Земельным кодексом Российской Федерации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овести открытый аукцион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1. ЛОТ №1 - на право заключения договора аренды земельного участка с кадастровым номером 29:23:010204:611 площадью 1625 кв.м, </w:t>
      </w:r>
      <w:r>
        <w:rPr>
          <w:sz w:val="28"/>
          <w:szCs w:val="28"/>
        </w:rPr>
        <w:t>адрес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местоположение установлено относительно ориентира, расположенного в границах участка. Почтовый адрес ориентира: Архангельская область, г.Коряжма, </w:t>
      </w:r>
      <w:r>
        <w:rPr>
          <w:sz w:val="28"/>
        </w:rPr>
        <w:t>виды разрешенного использования: малоэтажная многоквартирная жилая застройка, категория земель - земли населенных пункт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2. ЛОТ №2 - на право заключения договора аренды земельного участка с кадастровым номером 29:23:010204:612 площадью 1884 кв.м, </w:t>
      </w:r>
      <w:r>
        <w:rPr>
          <w:sz w:val="28"/>
          <w:szCs w:val="28"/>
        </w:rPr>
        <w:t xml:space="preserve">адрес: Архангельская область, г.Коряжма, </w:t>
      </w:r>
      <w:r>
        <w:rPr>
          <w:sz w:val="28"/>
        </w:rPr>
        <w:t>виды разрешенного использования: малоэтажная многоквартирная жилая застройка, категория земель - земли населенных пункт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3. ЛОТ №3 - на право заключения договора аренды земельного участка с кадастровым номером 29:23:010204:613 площадью 1831 кв.м, </w:t>
      </w:r>
      <w:r>
        <w:rPr>
          <w:sz w:val="28"/>
          <w:szCs w:val="28"/>
        </w:rPr>
        <w:t>адрес: Архангельская область, г.Коряжма</w:t>
      </w:r>
      <w:r>
        <w:rPr>
          <w:sz w:val="28"/>
        </w:rPr>
        <w:t>, виды разрешенного использования: малоэтажная многоквартирная жилая застройка, категория земель - земли населенных пунктов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4. ЛОТ №4 - на право заключения договора аренды земельного участка с кадастровым номером 29:23:010204:614 площадью 1700 кв.м, </w:t>
      </w:r>
      <w:r>
        <w:rPr>
          <w:sz w:val="28"/>
          <w:szCs w:val="28"/>
        </w:rPr>
        <w:t>адрес: Архангельская область, г.Коряжма</w:t>
      </w:r>
      <w:r>
        <w:rPr>
          <w:sz w:val="28"/>
        </w:rPr>
        <w:t>, виды разрешенного использования:</w:t>
      </w:r>
      <w:r>
        <w:rPr/>
        <w:t xml:space="preserve"> </w:t>
      </w:r>
      <w:r>
        <w:rPr>
          <w:sz w:val="28"/>
        </w:rPr>
        <w:t>малоэтажная многоквартирная жилая застройка, категория земель - земли населенных пунк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5. ЛОТ №5 - на право заключения договора аренды земельного участка с кадастровым номером 29:23:010204:615 площадью 3948 кв.м, </w:t>
      </w:r>
      <w:r>
        <w:rPr>
          <w:sz w:val="28"/>
          <w:szCs w:val="28"/>
        </w:rPr>
        <w:t xml:space="preserve">адрес: Архангельская область, г.Коряжма, </w:t>
      </w:r>
      <w:r>
        <w:rPr>
          <w:sz w:val="28"/>
        </w:rPr>
        <w:t>виды разрешенного использования: земельные участки (территории) общего пользования, категория земель - земли населенных пунк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6. ЛОТ №6 - на право заключения договора аренды земельного участка с кадастровым номером 29:23:010204:616 площадью 1590 кв.м, адрес: Архангельская область, г.Коряжма, виды разрешенного использования: малоэтажная многоквартирная жилая застройка, категория земель - земли населенных пунк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7. ЛОТ №7 - на право заключения договора аренды земельного участка с кадастровым номером 29:23:010204:617 площадью 1572 кв.м, адрес: Архангельская область, г.Коряжма, виды разрешенного использования: малоэтажная многоквартирная жилая застройка, категория земель - земли населенных пунктов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8. ЛОТ №8 - на право заключения договора аренды земельного участка с кадастровым номером 29:23:010204:618 площадью 1937 кв.м, адрес: Архангельская область, г.Коряжма, виды разрешенного использования: малоэтажная многоквартирная жилая застройка, категория земель - земли населенных пунктов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9. ЛОТ №9 - на право заключения договора аренды земельного участка с кадастровым номером 29:23:010204:619 площадью 2014 кв.м, адрес: Архангельская область, г.Коряжма, виды разрешенного использования: малоэтажная многоквартирная жилая застройка, категория земель - земли населенных пунктов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10. ЛОТ №10 - на право заключения договора аренды земельного участка с кадастровым номером 29:23:010204:620 площадью 1556 кв.м, адрес: Архангельская область, г.Коряжма, виды разрешенного использования: малоэтажная многоквартирная жилая застройка, категория земель - земли населенных пунктов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  <w:t xml:space="preserve">2. Установить условия  аукцион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. Начальная цена аукциона (годовой размер арендной платы):          ЛОТ №1 – 76375,00 рублей; ЛОТ №2 – 88548,00 рублей; ЛОТ №3 – 86057,00 рублей; ЛОТ №4 – 79900,00 рублей; ЛОТ №5 – 185556,00 рублей; ЛОТ №6 – 74730,00 рублей; ЛОТ №7 – 73884,00 рублей; ЛОТ №8 – 91039,00 рублей; ЛОТ №9 – 94658,00 рублей; ЛОТ №10 – 73132,00 рублей.</w:t>
      </w:r>
    </w:p>
    <w:p>
      <w:pPr>
        <w:pStyle w:val="Normal"/>
        <w:jc w:val="both"/>
        <w:rPr/>
      </w:pPr>
      <w:r>
        <w:rPr>
          <w:sz w:val="28"/>
        </w:rPr>
        <w:tab/>
        <w:t>2.2. Величина повышения начальной цены («шаг аукциона») - 3 процента начальной цены:</w:t>
      </w:r>
      <w:r>
        <w:rPr/>
        <w:t xml:space="preserve"> </w:t>
      </w:r>
      <w:r>
        <w:rPr>
          <w:sz w:val="28"/>
        </w:rPr>
        <w:t xml:space="preserve">ЛОТ №1 – 2291,00 рубль; ЛОТ №2 – 2656,00 рублей; ЛОТ №3 – 2582,00 рубля; ЛОТ №4 – 2397,00 рублей; ЛОТ №5 – 5567,00 рублей; ЛОТ №6 – 2242,00 рубля; ЛОТ №7 – 2217,00 рублей; ЛОТ №8 – 2731,00 рубль; ЛОТ №9 – 2840,00 рублей; ЛОТ №10 – 2194,00 рубля. </w:t>
      </w:r>
    </w:p>
    <w:p>
      <w:pPr>
        <w:pStyle w:val="Normal"/>
        <w:jc w:val="both"/>
        <w:rPr/>
      </w:pPr>
      <w:r>
        <w:rPr>
          <w:sz w:val="28"/>
        </w:rPr>
        <w:tab/>
        <w:t>2.3. Размер задатка для участия в аукционе - 20 процентов начальной цены:</w:t>
      </w:r>
      <w:r>
        <w:rPr/>
        <w:t xml:space="preserve"> </w:t>
      </w:r>
      <w:r>
        <w:rPr>
          <w:sz w:val="28"/>
        </w:rPr>
        <w:t xml:space="preserve">ЛОТ №1 – 15275,00 рублей; ЛОТ №2 – 17710,00 рублей; ЛОТ №3 – 17211,00 рублей; ЛОТ №4 – 15980,00 рублей; ЛОТ №5 – 37111,00 рублей; ЛОТ №6 – 14946,00 рублей; ЛОТ №7 – 14777,00 рублей; ЛОТ №8 – 18208,00 рублей; ЛОТ №9 – 18932,00 рубля; ЛОТ №10 – 14626,00 рублей.  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Срок заключения договора аренды – </w:t>
      </w:r>
      <w:r>
        <w:rPr>
          <w:sz w:val="28"/>
          <w:szCs w:val="28"/>
        </w:rPr>
        <w:t xml:space="preserve">по истечении 11 дней со дня размещения итоговой информации на официальном сайте торгов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  <w:tab/>
      </w:r>
    </w:p>
    <w:p>
      <w:pPr>
        <w:pStyle w:val="Normal"/>
        <w:jc w:val="both"/>
        <w:rPr/>
      </w:pPr>
      <w:r>
        <w:rPr>
          <w:sz w:val="28"/>
        </w:rPr>
        <w:tab/>
        <w:t>4. Срок договора аренды: ЛОТы №1, №2, №3, №4, №5, №6, №7, №8, №9, №10 – 1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Уполномочить на реализацию функций организатора аук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1. прием заявок претендентов на участие в аукционе, организацию опубликования информационного сообщения о проведении аукциона -  управление муниципального хозяйства и градостроительства  администрации горо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5.2. оформление протоколов приема заявок на участие в аукционе и о результатах аукциона – постоянно-действующую комиссию по проведению торгов по продаже муниципального имущества, земельных участков и имущественных прав при администрации гор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Утвердить форму заявки на участие в аукционе по аренде земельного участк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Управлению муниципального хозяйства и градостроительства администрации города  обеспечить заключение договоров аренды земельного участка с победителями аукци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главы муниципального образования                                       О.В.Забор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Прилож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Утверждена постановлением </w:t>
        <w:tab/>
        <w:t xml:space="preserve">                                                                                                                                       </w:t>
        <w:tab/>
        <w:t xml:space="preserve">                                                                            администрации города</w:t>
        <w:tab/>
        <w:tab/>
        <w:tab/>
        <w:tab/>
        <w:tab/>
        <w:tab/>
        <w:tab/>
        <w:t xml:space="preserve">                           от __________ № ___</w:t>
      </w:r>
    </w:p>
    <w:p>
      <w:pPr>
        <w:pStyle w:val="Normal"/>
        <w:jc w:val="both"/>
        <w:rPr/>
      </w:pPr>
      <w:r>
        <w:rPr>
          <w:sz w:val="28"/>
        </w:rPr>
        <w:br w:type="textWrapping" w:clear="all"/>
      </w:r>
      <w:r>
        <w:rPr>
          <w:sz w:val="28"/>
        </w:rPr>
        <w:tab/>
        <w:tab/>
        <w:tab/>
        <w:tab/>
        <w:tab/>
        <w:t xml:space="preserve">Управление муниципального хозяйства и     </w:t>
        <w:tab/>
        <w:t xml:space="preserve"> </w:t>
        <w:tab/>
        <w:tab/>
        <w:tab/>
        <w:tab/>
        <w:tab/>
        <w:t xml:space="preserve">градостроительства  администрации  города </w:t>
        <w:tab/>
        <w:t xml:space="preserve">     </w:t>
        <w:tab/>
        <w:t xml:space="preserve">         </w:t>
        <w:tab/>
        <w:t xml:space="preserve">  </w:t>
        <w:tab/>
      </w:r>
    </w:p>
    <w:p>
      <w:pPr>
        <w:pStyle w:val="Normal"/>
        <w:spacing w:before="100" w:after="10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ЗАЯВКА НА УЧАСТИЕ В АУКЦИОНЕ по ЛОТу №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аво заключения договора аренды земельного участка с кадастровым номером </w:t>
      </w:r>
      <w:r>
        <w:rPr>
          <w:sz w:val="28"/>
        </w:rPr>
        <w:t xml:space="preserve">29:23:010204:___ площадью ____ кв.м., </w:t>
      </w:r>
      <w:r>
        <w:rPr>
          <w:sz w:val="28"/>
          <w:szCs w:val="28"/>
        </w:rPr>
        <w:t>адрес: Архангельская область, г.Коряжма 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(для юридического лица - полное наименование, местонахождение;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ля физического лица - ФИО, место жительства, паспортные данные;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ля всех - ИНН, банковские реквизиты для возврата задатка; номер контактного телефона)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</w:t>
      </w:r>
      <w:r>
        <w:rPr>
          <w:sz w:val="28"/>
          <w:szCs w:val="28"/>
        </w:rPr>
        <w:t>далее - Претендент), в лице _________________________________________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_________________________________________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Ознакомившись с информационным сообщением о проведении открытого аукциона на право заключения договора аренды земельного участка с кадастровым номером </w:t>
      </w:r>
      <w:r>
        <w:rPr>
          <w:sz w:val="28"/>
        </w:rPr>
        <w:t>29:23:010204:___</w:t>
      </w:r>
      <w:r>
        <w:rPr>
          <w:sz w:val="28"/>
          <w:szCs w:val="28"/>
        </w:rPr>
        <w:t>, а также изучив объект аукциона, прошу принять настоящую заявку на участие в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арантирую достоверность сведений, указанных в заявке и приложенных к ней документах, и подтверждаю право организатора аукциона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тендент (его полномочный представитель)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____________ 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подпись)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_»____________20__ года    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</w:rPr>
        <w:t>Отметка о принятии заявки: 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/>
        <w:t xml:space="preserve">(дата, время, регистрационный номер)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Управления муниципального хозяйства</w:t>
      </w:r>
    </w:p>
    <w:p>
      <w:pPr>
        <w:pStyle w:val="Normal"/>
        <w:rPr/>
      </w:pPr>
      <w:r>
        <w:rPr>
          <w:sz w:val="24"/>
          <w:szCs w:val="24"/>
        </w:rPr>
        <w:t>и градостроительства администрации города ____________       ______________________</w:t>
      </w:r>
      <w:r>
        <w:rPr>
          <w:rFonts w:cs="Courier New" w:ascii="Courier New" w:hAnsi="Courier New"/>
        </w:rPr>
        <w:t xml:space="preserve">                                           </w:t>
        <w:tab/>
        <w:tab/>
        <w:tab/>
        <w:tab/>
        <w:tab/>
        <w:tab/>
        <w:tab/>
      </w:r>
      <w:r>
        <w:rPr>
          <w:sz w:val="24"/>
          <w:szCs w:val="24"/>
        </w:rPr>
        <w:t>(подпись)                            (ФИО)</w:t>
      </w:r>
      <w:r>
        <w:rPr/>
        <w:t xml:space="preserve"> </w:t>
      </w:r>
      <w:r>
        <w:rPr>
          <w:rFonts w:cs="Courier New" w:ascii="Courier New" w:hAnsi="Courier New"/>
        </w:rPr>
        <w:t xml:space="preserve"> 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43:00Z</dcterms:created>
  <dc:creator>KUMI1</dc:creator>
  <dc:description/>
  <dc:language>en-US</dc:language>
  <cp:lastModifiedBy>KUMI1</cp:lastModifiedBy>
  <dcterms:modified xsi:type="dcterms:W3CDTF">2021-11-29T13:34:00Z</dcterms:modified>
  <cp:revision>4</cp:revision>
  <dc:subject/>
  <dc:title/>
</cp:coreProperties>
</file>