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53975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4590</wp:posOffset>
                </wp:positionH>
                <wp:positionV relativeFrom="paragraph">
                  <wp:posOffset>-2095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.6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21</w:t>
            </w:r>
            <w:r>
              <w:rPr>
                <w:sz w:val="24"/>
                <w:lang w:val="en-US"/>
              </w:rPr>
              <w:t>.12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72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</w:tblGrid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овой редакции Правил землепользования и застройки муниципального образования «Город Коряж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и Земельным кодексами Российской Федерации, Уставом муниципального образования «Город Коряжма», с учетом результатов публичных слушаний по проекту изменений в Правила землепользования и застройки муниципального образования «Город Коряжма»,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муниципального образования «Город Коряжма»,  утвержденные решением городской Думы от 22.05.2008 № 483 (в редакции решений городской Думы от 26.05.2010 № 152, от 22.09.2011 № 279, от 29.05.2013 № 463, от 17.12.2015 № 179, от 16.06.2016 № 220)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Коряжемский муниципальный вестник» и разместить на официальном сайте администрации город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, по городскому хозяйству, транспорту и экологии и администрацию горо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                                                                 Е.А. Бун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    А.А. Ткач</w:t>
      </w:r>
    </w:p>
    <w:p>
      <w:pPr>
        <w:pStyle w:val="Normal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39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00" w:hanging="600"/>
      <w:jc w:val="both"/>
    </w:pPr>
    <w:rPr>
      <w:sz w:val="26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.дум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24:00Z</dcterms:created>
  <dc:creator>Цветков</dc:creator>
  <dc:description/>
  <cp:keywords/>
  <dc:language>en-US</dc:language>
  <cp:lastModifiedBy>Туров С.В.</cp:lastModifiedBy>
  <cp:lastPrinted>2015-04-15T16:39:00Z</cp:lastPrinted>
  <dcterms:modified xsi:type="dcterms:W3CDTF">2018-05-18T13:24:00Z</dcterms:modified>
  <cp:revision>2</cp:revision>
  <dc:subject/>
  <dc:title> </dc:title>
</cp:coreProperties>
</file>