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звещение о внесении изменений в извещение о проведении аукциона, опубликованном в номере газеты от 25 марта 2022 года № 11 (1803) страница 8, на официальном сайте торгов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торгов № 250322/0139376/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извещение о проведении аукциона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рок аренды по ЛОТу №1, ЛОТу №2, ЛОТу №3, ЛОТу №4, ЛОТу №5, ЛОТу №6, ЛОТу №7, ЛОТу №8, ЛОТу №9 и ЛОТу №10 - 10 лет.»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02:00Z</dcterms:created>
  <dc:creator>KUMI1</dc:creator>
  <dc:description/>
  <cp:keywords/>
  <dc:language>en-US</dc:language>
  <cp:lastModifiedBy>tsw</cp:lastModifiedBy>
  <cp:lastPrinted>2022-03-28T10:53:00Z</cp:lastPrinted>
  <dcterms:modified xsi:type="dcterms:W3CDTF">2022-04-01T12:14:00Z</dcterms:modified>
  <cp:revision>3</cp:revision>
  <dc:subject/>
  <dc:title> </dc:title>
</cp:coreProperties>
</file>