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73100" cy="826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8.06.20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.Коряжм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9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общественного обсуждения проекта измен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Формирование современной городской среды муниципального образования «Город Коряжма» на 2017-2024 годы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вовлечение граждан и организаций в процесс обсуждения проекта изменений муниципальной программы «Формирование современной городской среды муниципального образования «Город Коряжма» на 2017-2024 годы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значить проведение общественного обсуждения по проекту изменений муниципальной программы «Формирование современной городской среды муниципального образования «Город Коряжма» на 2017-2024 годы» в период с 14 июня 2022 года по 23 июня 2022 года. Общественное обсуждение провести путем сбора предложений, замечаний и мнений жителей в электронной форме, либо почтовым отправл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В период обсуждения прием предложений, замечаний и мнений по выбору территории с указанием фамилии, имени, отчества и адреса автора направляются почтовым отправлением в адрес главы муниципального образования, администрации города, а также по электронной почте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lav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orad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, priroda1@koradm.ru</w:t>
        </w:r>
        <w:r>
          <w:rPr>
            <w:rStyle w:val="InternetLink"/>
            <w:rFonts w:eastAsia="Times New Roman" w:cs="Tahoma" w:ascii="Tahoma" w:hAnsi="Tahoma"/>
            <w:color w:val="0000FF"/>
            <w:sz w:val="28"/>
            <w:szCs w:val="28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ия жителей муниципального образования, не являющиеся анонимными в соответствии с законодательством, регистрируются в установленном порядке и направляются в управление муниципального хозяйства и градостроительства администрации города для включения в протокол общественного обсу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замечания и мнения жителей муниципального образования, опубликованные за период обсуждения в местных печатных, радио и телевизионных средствах массовой информации включаются в протокол общественного обсуждения по представлению в администрацию города указанными средствами массовой информации подлинников письменных обращений в их адрес граждан и иных заинтересованных лиц и (или) заверенных редактором стенограмм соответствующих фрагментов теле- и радиопере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Итоги общественного обсуждения рассмотреть на заседании общественной комиссии 23 июня 2022 года в 16 часов 00 минут в каб. 343 администрации города по адресу: пр. Ленина, д. 29, г. Коряжма. Результаты общественного обсуждения подлежат размещению на официальном сайте администрации город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pacing w:val="20"/>
            <w:sz w:val="28"/>
            <w:szCs w:val="28"/>
            <w:u w:val="single"/>
            <w:lang w:eastAsia="ru-RU"/>
          </w:rPr>
          <w:t>www.koradm.ru</w:t>
        </w:r>
      </w:hyperlink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 Опубликовать настоящее постановление на официальном сайте администрации город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pacing w:val="20"/>
            <w:sz w:val="28"/>
            <w:szCs w:val="28"/>
            <w:u w:val="single"/>
            <w:lang w:eastAsia="ru-RU"/>
          </w:rPr>
          <w:t>www.koradm.ru</w:t>
        </w:r>
      </w:hyperlink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не поздн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июня 2022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                  </w:t>
        <w:tab/>
        <w:t xml:space="preserve">                                А.А. Тк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ava@koradm.ru, priroda1@koradm.ru)" TargetMode="External"/><Relationship Id="rId4" Type="http://schemas.openxmlformats.org/officeDocument/2006/relationships/hyperlink" Target="http://www.koradm.ru/" TargetMode="External"/><Relationship Id="rId5" Type="http://schemas.openxmlformats.org/officeDocument/2006/relationships/hyperlink" Target="http://www.kor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3:00Z</dcterms:created>
  <dc:creator>priroda1</dc:creator>
  <dc:description/>
  <cp:keywords/>
  <dc:language>en-US</dc:language>
  <cp:lastModifiedBy>priroda1</cp:lastModifiedBy>
  <cp:lastPrinted>2022-06-08T16:24:00Z</cp:lastPrinted>
  <dcterms:modified xsi:type="dcterms:W3CDTF">2022-06-10T06:36:00Z</dcterms:modified>
  <cp:revision>2</cp:revision>
  <dc:subject/>
  <dc:title/>
</cp:coreProperties>
</file>