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конкурса целевых проектов социально ориентированных некоммерческих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Архангельской области «Город Коряжма» объявляет о проведении конкурса целевых проектов социально ориентированных некоммерческих организаций в рамках муниципальной программы </w:t>
      </w:r>
      <w:r>
        <w:rPr>
          <w:color w:val="111111"/>
          <w:sz w:val="28"/>
          <w:szCs w:val="28"/>
        </w:rPr>
        <w:t>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 – 2023 годы»</w:t>
      </w:r>
      <w:r>
        <w:rPr>
          <w:sz w:val="28"/>
          <w:szCs w:val="28"/>
        </w:rPr>
        <w:t xml:space="preserve"> (далее – конкурс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конкурсе приглашаются социально ориентированные некоммерческие организации (далее – СО НКО), зарегистрированные в установленном федеральным законом порядке, и осуществляющие свою деятельность на территории городского округа «Город Коряжма» в соответствии с учредительными документам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и конкурса не могут бы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физические лиц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оммерческие организ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государственные корпор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государственные компан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литические партии и их региональные отд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государственные учрежд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муниципальные учрежд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общественные объединения, не являющиеся юридическими лица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некоммерческие организации, представители которых являются членами конкурсной комисс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специализированная орган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ы СО НКО должны быть направлены на решение конкретных задач по следующим приоритетным направлениям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оциальное обслуживание, социальная поддержка и защита гражда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Развитие институтов гражданского общества и общественного самоуправления, добровольческой деятельности, направленной на решение социальных проблем на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Укрепление межнациональных, межэтнических и межконфессиональных отношений, формирующих чувство патриотизма, способствующих предотвращению проявлений экстремизма и этнического сепаратизма, профилактика экстремизма и ксенофобии, укрепление единства народов, культуры межэтнического общения, сохранения родной культуры, языков представителей народов, проживающих на территории городского округа «Город Коряжма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Профилактика социально опасных форм поведения граждан, участие в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Патриотическое, в том числе военно-патриотическое, и духовно-нравственное воспитание, поддержка молодежных инициатив, детского и молодежного общественного движения, профилактика негативных явлений в подростковой и молодежной среде, профилактика безнадзорности и правонарушений несовершеннолетни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Благотворительная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в том числе профилактики алкоголизма, незаконного потребления наркотических средств и психотропных веществ, наркомании и токсикомании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Благоустройство территории городского округа «Город Коряж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 начала приема заявок:          18 августа 2021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окончания приема заявок:   17 сентября 2021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осуществляется по адресу: 165 650 Архангельская область, город Коряжма, пр. им. В.И. Ленина д. 29, кабинет 101, с понедельника по четверг с 8 часов 30 минут до 17 часов 00 минут, до 15 часов 30 минут в пятницу.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ия в конкурсе заявитель представляет следующие документы: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) заявку на участие в конкурсе (по типовой форме);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) </w:t>
      </w:r>
      <w:hyperlink w:anchor="Par297">
        <w:r>
          <w:rPr>
            <w:rStyle w:val="InternetLink"/>
            <w:bCs/>
            <w:sz w:val="28"/>
            <w:szCs w:val="28"/>
          </w:rPr>
          <w:t>проект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к ним прилагаются следующие документ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копия отчетности, представленной заявителем в Министерство юстиции Российской Федерации (его территориальный орган) за предыдущий отчетн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гарантийное письмо с подтверждением суммы софинансирования в размере не менее 10% расходов на реализацию проекта в виде поступлений из собственных средств и/или внебюджетных источ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копию выписки из Единого государственного реестра юридических лиц (ЕГРЮЛ), выданную не ранее чем за три месяца до дня подачи конкурс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копии документов об образовании и (или) о квалификации, подтверждающих соответствие квалификации и опыта исполнителей проекта запланирова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рекомендации общественных объединений, осуществляющих деятельность на территории городского округа Архангельской области, дополнительные материалы (письма поддержки, отзывы, публикации в средствах массовой информации, фото-, видеоматериалы о деятельности заявителя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ная документация представляется на бумажном и электронном носител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ая документация может быть отозвана заявителем до окончания срока приема конкурсной документации путем направления в администрацию города соответствующего обращения. Внесение изменений в конкурсную документацию допускается только после представления дополнительной информации (в том числе документов), подлежащей включению в ее состав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ая конкурсная документация, допущенная к участию, рассматривается конкурсной комиссией отдельно по установленным критериям в срок до 24 сентября 2021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проведения конкурса целевых проектов социально ориентированных некоммерческих организаций победителю конкурса предоставляется субсидия в размере не более 111 517 (Ста одиннадцати тысяч пятисот семнадцати) рублей 00 копеек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Итоги заседания конкурсной комиссии оформляются протокол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заседания конкурсной комиссии размещается на официальном сайте администрации города в информационно-телекоммуникационной сети «Интернет» не позднее трех рабочих дней со дня заседания конкурсной комиссии. На основании протокола администрация города в течение пяти рабочих дней со дня принятия указанного решения издает распоряжение о предоставлении субсидии победителям конкурса. На основании него с каждым из победителей конкурса заключается соглашение о предоставлении субсидии. Предельный срок заключения соглашений ограничен 60 календарными днями со дня вступления в силу распоряжения. В случае если по истечении указанного срока соглашение не было подписано победителем, обязательства администрации города по предоставлению субсидии данному победителю прекращаю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ложением о проведении конкурса целевых проектов социально ориентированных некоммерческих организаций можно ознакомиться на официальном сайте администрации городского округа «Город Коряжма» (</w:t>
      </w:r>
      <w:hyperlink r:id="rId2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участия в конкурсе обращаться в общественную приемную администрации городского округа по адресу: г. Коряжма, пр. Ленина, д. 29 кабинет 101, по телефону (818 50) 5 96 9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to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or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" TargetMode="External"/><Relationship Id="rId3" Type="http://schemas.openxmlformats.org/officeDocument/2006/relationships/hyperlink" Target="mailto:tos@kor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16:00Z</dcterms:created>
  <dc:creator>gochs2</dc:creator>
  <dc:description/>
  <cp:keywords/>
  <dc:language>en-US</dc:language>
  <cp:lastModifiedBy>tsw</cp:lastModifiedBy>
  <dcterms:modified xsi:type="dcterms:W3CDTF">2021-08-18T08:53:00Z</dcterms:modified>
  <cp:revision>13</cp:revision>
  <dc:subject/>
  <dc:title>Объявление о проведении конкурса целевых проектов социально ориентированных некоммерческих организаций</dc:title>
</cp:coreProperties>
</file>