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 о конкурсах целевых проектов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циально ориентированных некоммерческих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й и порядке предоставления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бсидий социально ориентированным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екоммерческим организациям</w:t>
      </w:r>
    </w:p>
    <w:p>
      <w:pPr>
        <w:pStyle w:val="Heading1"/>
        <w:keepNext w:val="false"/>
        <w:autoSpaceDE w:val="false"/>
        <w:rPr>
          <w:rFonts w:ascii="Courier New" w:hAnsi="Courier New" w:eastAsia="Courier New" w:cs="Courier New"/>
          <w:b w:val="false"/>
          <w:b w:val="false"/>
          <w:bCs/>
          <w:sz w:val="20"/>
        </w:rPr>
      </w:pPr>
      <w:r>
        <w:rPr>
          <w:rFonts w:eastAsia="Courier New" w:cs="Courier New" w:ascii="Courier New" w:hAnsi="Courier New"/>
          <w:b w:val="false"/>
          <w:bCs/>
          <w:sz w:val="20"/>
        </w:rPr>
        <w:t xml:space="preserve">                                                        </w:t>
      </w:r>
    </w:p>
    <w:p>
      <w:pPr>
        <w:pStyle w:val="Heading1"/>
        <w:keepNext w:val="false"/>
        <w:autoSpaceDE w:val="false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eastAsia="Courier New" w:cs="Courier New" w:ascii="Courier New" w:hAnsi="Courier New"/>
          <w:b w:val="false"/>
          <w:bCs/>
          <w:sz w:val="20"/>
        </w:rPr>
        <w:t xml:space="preserve">                                                                   </w:t>
      </w:r>
      <w:r>
        <w:rPr>
          <w:rFonts w:cs="Courier New" w:ascii="Courier New" w:hAnsi="Courier New"/>
          <w:b w:val="false"/>
          <w:bCs/>
          <w:sz w:val="20"/>
        </w:rPr>
        <w:t>(форма)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В администрацию городского округа Архангельской области </w:t>
      </w:r>
    </w:p>
    <w:p>
      <w:pPr>
        <w:pStyle w:val="Heading1"/>
        <w:keepNext w:val="false"/>
        <w:autoSpaceDE w:val="false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«Город Коряжма»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ЗАЯВЛЕНИЕ</w:t>
      </w:r>
    </w:p>
    <w:p>
      <w:pPr>
        <w:pStyle w:val="Heading1"/>
        <w:keepNext w:val="false"/>
        <w:autoSpaceDE w:val="false"/>
        <w:jc w:val="center"/>
        <w:rPr/>
      </w:pPr>
      <w:r>
        <w:rPr>
          <w:b w:val="false"/>
          <w:bCs/>
          <w:szCs w:val="28"/>
        </w:rPr>
        <w:t>на участие в конкурсе целевых проектов социально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риентированных некоммерческих организаций в целях</w:t>
      </w:r>
    </w:p>
    <w:p>
      <w:pPr>
        <w:pStyle w:val="Heading1"/>
        <w:keepNext w:val="false"/>
        <w:autoSpaceDE w:val="false"/>
        <w:jc w:val="center"/>
        <w:rPr/>
      </w:pPr>
      <w:r>
        <w:rPr>
          <w:b w:val="false"/>
          <w:bCs/>
          <w:szCs w:val="28"/>
        </w:rPr>
        <w:t xml:space="preserve">предоставления субсидий из бюджета </w:t>
      </w:r>
    </w:p>
    <w:p>
      <w:pPr>
        <w:pStyle w:val="Heading1"/>
        <w:keepNext w:val="false"/>
        <w:autoSpaceDE w:val="false"/>
        <w:jc w:val="center"/>
        <w:rPr/>
      </w:pPr>
      <w:r>
        <w:rPr>
          <w:b w:val="false"/>
          <w:bCs/>
          <w:szCs w:val="28"/>
        </w:rPr>
        <w:t>муниципального образования «Город Коряжма» на их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финансирование (софинансирование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2245"/>
        <w:gridCol w:w="1644"/>
        <w:gridCol w:w="189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егистрационный номер заявки 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ата и время получения заявки 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_____ 20__ г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час. ______ мин.</w:t>
            </w:r>
          </w:p>
        </w:tc>
      </w:tr>
      <w:tr>
        <w:trPr/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оритетное направление конкурса (отметить соответствующее):</w:t>
            </w:r>
          </w:p>
        </w:tc>
      </w:tr>
      <w:tr>
        <w:trPr/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именование проекта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именование организации-заявителя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прашиваемый размер субсид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, сумма цифрами и прописью)</w:t>
            </w:r>
          </w:p>
        </w:tc>
      </w:tr>
      <w:tr>
        <w:trPr/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мер предполагаемого софинансирования с указанием источник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, сумма цифрами и прописью с указанием источника средств)</w:t>
            </w:r>
          </w:p>
        </w:tc>
      </w:tr>
      <w:tr>
        <w:trPr/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ная стоимость проекта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, сумма цифрами и пропись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шу  принять  заявку на участие в конкурсе целевых проектов социально ориентированных  некоммерческих организаций в целях предоставления субсидий из бюджета муниципального образования «Город Коряжма» на их финансирование (софинансирование).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уководитель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рганизации-заявителя           ____________________     __________________</w:t>
      </w:r>
    </w:p>
    <w:p>
      <w:pPr>
        <w:pStyle w:val="Heading1"/>
        <w:keepNext w:val="false"/>
        <w:autoSpaceDE w:val="false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</w:t>
      </w:r>
      <w:r>
        <w:rPr>
          <w:b w:val="false"/>
          <w:bCs/>
          <w:sz w:val="24"/>
          <w:szCs w:val="24"/>
        </w:rPr>
        <w:t>(подпись)                         (И.О. Фамилия)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.П. &lt;1&gt;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уководитель проекта            ____________________     __________________</w:t>
      </w:r>
    </w:p>
    <w:p>
      <w:pPr>
        <w:pStyle w:val="Heading1"/>
        <w:keepNext w:val="false"/>
        <w:autoSpaceDE w:val="false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b w:val="false"/>
          <w:bCs/>
          <w:sz w:val="24"/>
          <w:szCs w:val="24"/>
        </w:rPr>
        <w:t>(подпись)                     (И.О. Фамилия)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"____" _______________ 20__ года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&lt;1&gt; При налич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 о конкурсах целевых проектов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циально ориентированных некоммерческих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й и порядке предоставления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бсидий социально ориентированным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екоммерческим организациям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eastAsia="Courier New" w:cs="Courier New" w:ascii="Courier New" w:hAnsi="Courier New"/>
          <w:b w:val="false"/>
          <w:bCs/>
          <w:sz w:val="20"/>
        </w:rPr>
        <w:t xml:space="preserve">                                                                   </w:t>
      </w:r>
      <w:r>
        <w:rPr>
          <w:rFonts w:cs="Courier New" w:ascii="Courier New" w:hAnsi="Courier New"/>
          <w:b w:val="false"/>
          <w:bCs/>
          <w:sz w:val="20"/>
        </w:rPr>
        <w:t>(форма)</w:t>
      </w:r>
    </w:p>
    <w:p>
      <w:pPr>
        <w:pStyle w:val="Heading1"/>
        <w:keepNext w:val="false"/>
        <w:autoSpaceDE w:val="false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bookmarkStart w:id="0" w:name="Par297"/>
      <w:bookmarkEnd w:id="0"/>
      <w:r>
        <w:rPr>
          <w:b w:val="false"/>
          <w:bCs/>
          <w:szCs w:val="28"/>
        </w:rPr>
        <w:t>ПРОЕКТ,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тавляемый на конкурс целевых проектов социально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риентированных некоммерческих организаций</w:t>
      </w:r>
    </w:p>
    <w:p>
      <w:pPr>
        <w:pStyle w:val="Heading1"/>
        <w:keepNext w:val="false"/>
        <w:autoSpaceDE w:val="false"/>
        <w:rPr>
          <w:rFonts w:ascii="Courier New" w:hAnsi="Courier New" w:cs="Courier New"/>
          <w:b w:val="false"/>
          <w:b w:val="false"/>
          <w:bCs/>
          <w:sz w:val="20"/>
          <w:szCs w:val="28"/>
        </w:rPr>
      </w:pPr>
      <w:r>
        <w:rPr>
          <w:rFonts w:cs="Courier New" w:ascii="Courier New" w:hAnsi="Courier New"/>
          <w:b w:val="false"/>
          <w:bCs/>
          <w:sz w:val="20"/>
          <w:szCs w:val="28"/>
        </w:rPr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I. Описание проек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1491"/>
        <w:gridCol w:w="3215"/>
        <w:gridCol w:w="2725"/>
      </w:tblGrid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Приоритетное </w:t>
            </w:r>
            <w:r>
              <w:rPr>
                <w:color w:val="000000"/>
                <w:sz w:val="24"/>
                <w:szCs w:val="24"/>
              </w:rPr>
              <w:t>направление, (в соответствии с положением о конкурсе) которому преимущественно соответствует планируемая деятельность по проекту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Наименование проект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Краткое описание проекта (основная идея, целевая аудитория, содержание, ожидаемые результаты, решаемая проблема, актуальность)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4. География проекта (городские округа Архангельской области, на территории которых реализуется проект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Дата начала реализации проекта (день, месяц, год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Дата окончания реализации проекта (день, месяц, год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боснование социальной значимости проекта, объем текста до 2500 символов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Сведения о размещении информации о проекте в информационно-телекоммуникационной сети "Интернет";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Целевые группы проекта (наименование целевых групп с указанием количества лиц, вовлеченных в реализацию проекта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групп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еловек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Цель (цели)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Задачи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Партнеры проект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тне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оддержки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Организация информационного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провождения проекта (с указанием средств массовой информации и освещаемых событий)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Количественные результат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количество человек, принявших участие в мероприятиях проек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количество человек, получивших помощь в натуральной форме в рамках благотворительной 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количество человек, которым оказаны услуги в сфере социального обслуживания насел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количество человек, которым оказаны услуги в сфере образования,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вещ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количество человек, которым оказаны услуги в сфере здравоохран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количество человек, которым оказаны услуги в сфере культуры и искусст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количество человек, которым оказаны услуги в иных сферах некоммерческой деятель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количество человек, получивших юридическую помощь на безвозмездной основ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) количество человек, получивших юридическую помощь на льготной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) количество некоммерческих неправительственных организаций,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ивших поддерж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) (свой вариант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Качественные результаты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6. Развитие проекта и источники ресурсного обеспечения в дальнейшем (заполняется по желанию заявителя)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 Подробное описание хода реализации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II. Руководитель проекта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2268"/>
        <w:gridCol w:w="1247"/>
        <w:gridCol w:w="3916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Фамилия, имя и отчество руководителя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олжность руководителя проекта в организации-заявителе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Дополнительная информация о руководителе проекта (ученое звание, ученая степень, членство в коллегиальных органах и т.п.)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Рабочий телефон руководителя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Мобильный телефон руководителя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Электронная почта руководителя проекта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бразование руководителя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ь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обучения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Опыт работы руководителя проекта (заполняется по желанию заявителя, указывается до пяти мест 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работы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Опыт реализации социально значимых проектов у руководителя проекта (заполняется по желанию заявителя, указывается до пяти прое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в проект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 краткое описание проек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реализации проекта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III. Команда проекта</w:t>
      </w:r>
    </w:p>
    <w:p>
      <w:pPr>
        <w:sectPr>
          <w:type w:val="nextPage"/>
          <w:pgSz w:w="11906" w:h="16838"/>
          <w:pgMar w:left="1134" w:right="7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098"/>
        <w:gridCol w:w="1531"/>
        <w:gridCol w:w="2154"/>
        <w:gridCol w:w="2303"/>
        <w:gridCol w:w="3780"/>
        <w:gridCol w:w="30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 отчество члена коман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или роль в заявленном проект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 (специальность, образовательная организация, период обучения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ыт работы (должность, организация, период работ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ыт реализации социально значимых проектов (роль в проекте, его краткое опис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свед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5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IV. Информация о социально ориентированной некоммерческой организации-заявителе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518"/>
        <w:gridCol w:w="1191"/>
        <w:gridCol w:w="1134"/>
        <w:gridCol w:w="502"/>
        <w:gridCol w:w="737"/>
        <w:gridCol w:w="1028"/>
        <w:gridCol w:w="118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лное название социально ориентированной некоммерческой организации (далее - организация) с указанием организационно-правовой формы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кращенное название организации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3. Место нахождения организации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4. Адрес организации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5. Адрес для направления организации почтовых сообщений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6. Банковские реквизиты организации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визит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/КПП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еспондентский сче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ый сче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7. Основные направления деятельности организации (указать до трех видов деятельности)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социальное обслуживание, социальная поддержка и защита граждан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деятельность в области образования, просвещения, содействие такой дея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деятельность в области науки, содействие такой дея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деятельность в области культуры, искусства, содействие такой дея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деятельность в области физической культуры и спорта, содействие такой дея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охрана окружающей среды и защита животных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благотворительная деятельность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) содействие благотворитель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) деятельность в области добровольчества (волонтерства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) деятельность в области улучшения морально-психологического состояния граждан, содействие духовному развитию личност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) поддержка общественно значимых молодежных инициатив, проектов, детского и молодежного движения, детских и молодежных организаци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) развитие межнационального сотрудничества, сохранение и защита самобытности, культуры, языков и традиций народов Российской Федераци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) деятельность в сфере патриотического, в том числе военно-патриотического, воспитания граждан Российской Федераци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) проведение поисковой работы, направленной на выявление неизвестных воинских захоронений и непогребенных останков защитников Отечества,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имен погибших и пропавших без вести при защите Отечеств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) 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) 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) медицинская и социальная реабилитация, социальная и трудовая реинтеграция лиц, осуществляющих незаконное потребление наркотических средств или психотропных вещест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) профилактика социально опасных форм поведения граждан, включая участие в деятельности по профилактике безнадзорности и правонарушений несовершеннолетних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) 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21) оказание помощи пострадавшим в результате социальных, национальных, религиозных конфликтов, беженцам и вынужденным переселенца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) социальная и культурная адаптация и интеграция мигрант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) участие в профилактике и (или) тушении пожаров и проведении аварийно-спасательных работ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) подготовка населения к преодолению последствий стихийных бедствий,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логических, техногенных или иных катастроф, к предотвращению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частных случае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) содействие повышению мобильности трудовых ресурс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) увековечение памяти жертв политических репресси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) антикоррупционная деятельность, включая формирование в обществе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ерпимости к коррупционному поведению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) (свой вариант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Целевые группы, опыт работы с которыми имеет организация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групп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алко- и наркозависимы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беженц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лица без определенного места жительств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ветеран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дети и подростк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женщин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лица, находящиеся в местах лишения свобод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мигрант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) многодетные семьи (трое и более детей в возрасте до 18 лет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) люди с ограниченными возможностями здоровь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) молодежь и студент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) пенсионер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) дети, находящиеся в трудной жизненной ситуаци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) лица, попавшие в трудную жизненную ситуацию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) онкобольны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) лица с тяжелыми формами хронических заболевани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) лица, пострадавшие от насили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) лица, пострадавшие от катастроф и чрезвычайных ситуаци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) лица, участвующие в профилактике и решении проблем окружающей сред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) (свой вариант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9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География организации (муниципальные образования, на территории которых осуществлялась деятельность организации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Описание деятельности организации (заполняется в свободной форме, до 2500 символов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Контактный телефон организации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Адрес электронной почты (при наличии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Адрес сайта организации в информационно-телекоммуникационной сети "Интернет" (при наличии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Тематические группы организации в социальных сетях в информационно-телекоммуникационной сети "Интернет"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Фамилия, имя, отчество руководителя организации, контактный телефон и электронная почта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 Наименование должности руководителя организации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 Фамилия, имя, отчество главного бухгалтера, контактный телефон и электронная почта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 Количество членов (участников) организации: физических лиц, юридических лиц (заполняется по желанию заявителя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 Количество работников (на 31 декабря года, предшествовавшего году подачи конкурсной документации)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 Количество добровольцев (волонтеров) в предшествующем календарном году (заполняется по желанию заявителя)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 Доходы организации (в рублях) за предыдущий год (заполняется по желанию заявителя)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(в рублях)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гранты Президента Российской Федерации на развитие гражданского общества (далее - президентские гранты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гранты, взносы, пожертвования российских некоммерческих организаций (исключая президентские гранты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взносы, пожертвования российских коммерческих организаци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взносы, пожертвования российских граждан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гранты, взносы, пожертвования иностранных организаций и иностранных граждан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средства, полученные из федерального бюджет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средства, полученные из областного бюджет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средства, полученные из местных бюджет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) доходы (выручка) от реализации товаров, работ, услуг, имущественных пра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) внереализационные доходы (дивиденды, проценты по депозитам и т.п.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) прочие доход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 Общая сумма расходов организации за предыдущий год (заполняется по желанию заявителя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 Количество благополучателей за предыдущий год (с января по декабрь) (заполняется по желанию)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 Реализованные проекты и программы за последние 5 л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 (в руб.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 (в соответствии с пунктом 2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выполн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результаты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. Имеющиеся в распоряжении организации материально-технические и информационные ресурсы: помещение, оборудование, другое 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 Публикации в средствах массовой информации (заполняется по желанию заявителя)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V. Календарный план реализации проекта</w:t>
      </w:r>
    </w:p>
    <w:p>
      <w:pPr>
        <w:sectPr>
          <w:type w:val="nextPage"/>
          <w:pgSz w:w="11906" w:h="16838"/>
          <w:pgMar w:left="1134" w:right="567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44"/>
        <w:gridCol w:w="1587"/>
        <w:gridCol w:w="1928"/>
        <w:gridCol w:w="1345"/>
        <w:gridCol w:w="1619"/>
        <w:gridCol w:w="2892"/>
        <w:gridCol w:w="39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(в соответствии с пунктом 11 раздела I "Информация о проекте" настоящей формы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член команды проек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нача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завершен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е результаты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конечные результаты (эффек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VI. Бюджет проекта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1800"/>
        <w:gridCol w:w="2340"/>
        <w:gridCol w:w="4500"/>
        <w:gridCol w:w="324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ьи (представленные статьи расходов являются примером для формирования структуры сметы и не носят обязательный характе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тоимость (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(если имеется) (рубле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рашиваемая сумма (руб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статьи (группы статей) с привязкой к пунктам календарного плана реализации проекта, калькуляция суммы стать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плата труда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Оплата труда штатных работников, включая НД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 Выплаты физическим лицам (за исключением индивидуальных предпринимателей) за оказание ими услуг (выполнение работ) по гражданско-правовым договорам, включая НД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 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ховые взносы с выплат штатным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ховые взносы с выплат физическим лицам по гражданско-правовым догово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мандировоч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фисные расходы (аренда нежилого помещения, коммунальные услуги, услуги связи, услуги кредитных организаций, электронный документооборот, почтовые услуги, компьютерное оборудование и программное обеспечение (включая справочные информационные системы, бухгалтерское программное обеспечение), канцтовары и расходные материал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иобретение, аренда специализированного оборудования, инвентаря и сопутствующ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Разработка и поддержка интернет-сайтов, электронных информационных систем и иные аналогич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Оплата юридических, информационных, консультационных услуг и иные аналогич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Расходы на проведе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Издательские, полиграфические и сопутствующ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autoSpaceDE w:val="false"/>
        <w:rPr/>
      </w:pPr>
      <w:r>
        <w:rPr>
          <w:rFonts w:eastAsia="Courier New" w:cs="Courier New" w:ascii="Courier New" w:hAnsi="Courier New"/>
          <w:b w:val="false"/>
          <w:bCs/>
          <w:sz w:val="20"/>
        </w:rPr>
        <w:t xml:space="preserve">    </w:t>
      </w:r>
      <w:r>
        <w:rPr>
          <w:b w:val="false"/>
          <w:bCs/>
          <w:sz w:val="24"/>
          <w:szCs w:val="24"/>
        </w:rPr>
        <w:t>Настоящим подтверждаю:</w:t>
      </w:r>
    </w:p>
    <w:p>
      <w:pPr>
        <w:pStyle w:val="Heading1"/>
        <w:keepNext w:val="false"/>
        <w:autoSpaceDE w:val="false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согласие  с  условиями </w:t>
      </w:r>
      <w:hyperlink w:anchor="Par0">
        <w:r>
          <w:rPr>
            <w:rStyle w:val="InternetLink"/>
            <w:b w:val="false"/>
            <w:bCs/>
            <w:sz w:val="24"/>
            <w:szCs w:val="24"/>
          </w:rPr>
          <w:t>Положения</w:t>
        </w:r>
      </w:hyperlink>
      <w:r>
        <w:rPr>
          <w:b w:val="false"/>
          <w:bCs/>
          <w:sz w:val="24"/>
          <w:szCs w:val="24"/>
        </w:rPr>
        <w:t xml:space="preserve"> о конкурсах целевых проектов социально ориентированных   некоммерческих   организаций   и  порядке  предоставления субсидий  социально ориентированным некоммерческим организациям,   утвержденного  постановлением  администрации города;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актуальность  и  достоверность  информации,  представленной  в  составе настоящей информации о проекте;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актуальность и подлинность сведений, представленных в составе настоящей информации о проекте;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отсутствие   в   представленном   на   конкурс   проекте   мероприятий, осуществление   которых  нарушает  требования  законодательства  Российской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Федерации и законодательства Архангельской области;</w:t>
      </w:r>
    </w:p>
    <w:p>
      <w:pPr>
        <w:pStyle w:val="Heading1"/>
        <w:keepNext w:val="false"/>
        <w:autoSpaceDE w:val="false"/>
        <w:rPr>
          <w:b w:val="false"/>
          <w:b w:val="false"/>
          <w:sz w:val="24"/>
          <w:szCs w:val="24"/>
        </w:rPr>
      </w:pPr>
      <w:r>
        <w:rPr/>
        <w:t xml:space="preserve">    </w:t>
      </w:r>
      <w:r>
        <w:rPr>
          <w:b w:val="false"/>
          <w:sz w:val="24"/>
          <w:szCs w:val="24"/>
        </w:rPr>
        <w:t xml:space="preserve">отсутствие в настоящей форме информации, использование которой нарушает требования   законодательства   Российской   Федерации  и  законодательства Архангельской области; </w:t>
      </w:r>
    </w:p>
    <w:p>
      <w:pPr>
        <w:pStyle w:val="Heading1"/>
        <w:keepNext w:val="false"/>
        <w:autoSpaceDE w:val="false"/>
        <w:ind w:firstLine="360"/>
        <w:jc w:val="left"/>
        <w:rPr/>
      </w:pPr>
      <w:r>
        <w:rPr>
          <w:b w:val="false"/>
          <w:sz w:val="24"/>
          <w:szCs w:val="24"/>
        </w:rPr>
        <w:t xml:space="preserve">отсутствие  процедуры  реорганизации, ликвидации, в отношении организации не введена процедура банкротства, деятельность организации не приостановлена в порядке, предусмотренном законодательством Российской Федерации; </w:t>
      </w:r>
    </w:p>
    <w:p>
      <w:pPr>
        <w:pStyle w:val="Heading1"/>
        <w:keepNext w:val="false"/>
        <w:autoSpaceDE w:val="fals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у организац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Heading1"/>
        <w:keepNext w:val="false"/>
        <w:autoSpaceDE w:val="false"/>
        <w:ind w:first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тсутствие  у  организации  фактов нецелевого использования субсидии из федерального  бюджета,   областного   бюджета  или  местного  бюджета  (за исключением   случая,  если  заявитель  обжалует  наличие  таких  фактов  в соответствии  с  законодательством  Российской Федерации и решение по такой жалобе на день рассмотрения конкурсной документации не принято); </w:t>
      </w:r>
    </w:p>
    <w:p>
      <w:pPr>
        <w:pStyle w:val="Normal"/>
        <w:ind w:firstLine="360"/>
        <w:rPr/>
      </w:pPr>
      <w:r>
        <w:rPr>
          <w:sz w:val="24"/>
          <w:szCs w:val="24"/>
        </w:rPr>
        <w:t>отсутствие сведений в реестре дисквалифицированных лиц о дисквалифицированном руководителе, членах коллегиального исполнительного органа, лице, исполняющем функции единоличного исполнительного органа, или главном бухгалтере организации.</w:t>
      </w:r>
    </w:p>
    <w:p>
      <w:pPr>
        <w:pStyle w:val="Normal"/>
        <w:rPr/>
      </w:pPr>
      <w:r>
        <w:rPr>
          <w:sz w:val="24"/>
          <w:szCs w:val="24"/>
        </w:rPr>
        <w:t>Выражаем Организатору согласие на публикацию (размещение) в информационно-телекоммуникационной сети Интернет информации</w:t>
        <w:br/>
        <w:t xml:space="preserve">о ____________________________________________________________, о подаваемой на Конкурс заявке, иной информ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(наименование организации) 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уководитель организации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________________________   ___________   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"___" __________ 20___ г.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.П. (при наличии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47:00Z</dcterms:created>
  <dc:creator>tos</dc:creator>
  <dc:description/>
  <cp:keywords/>
  <dc:language>en-US</dc:language>
  <cp:lastModifiedBy>gochs2</cp:lastModifiedBy>
  <dcterms:modified xsi:type="dcterms:W3CDTF">2021-08-17T06:52:00Z</dcterms:modified>
  <cp:revision>2</cp:revision>
  <dc:subject/>
  <dc:title/>
</cp:coreProperties>
</file>