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УТВЕРЖДАЮ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lang w:val="ru-RU"/>
        </w:rPr>
        <w:t>Директор МУ «Молодежно-культурный центр «Родин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_______________ Е.Н. Яковлева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01» сентября 202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СПИСАНИЕ ЗАНЯТИЙ КЛУБНЫХ ОБЪЕДИНЕНИЙ И КОЛЛЕКТИВОВ ХУДОЖЕСТВЕННОЙ САМО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УНИЦИПАЛЬНОГО УЧРЕЖДЕНИЯ «МОЛОДЕЖНО-КУЛЬТУРНЫЙ ЦЕНТР «РОДИНА» НА 2023/2024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16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666"/>
        <w:gridCol w:w="1552"/>
        <w:gridCol w:w="42"/>
        <w:gridCol w:w="42"/>
        <w:gridCol w:w="1134"/>
        <w:gridCol w:w="1442"/>
        <w:gridCol w:w="1360"/>
        <w:gridCol w:w="71"/>
        <w:gridCol w:w="1346"/>
        <w:gridCol w:w="43"/>
        <w:gridCol w:w="1371"/>
        <w:gridCol w:w="24"/>
        <w:gridCol w:w="1315"/>
        <w:gridCol w:w="60"/>
        <w:gridCol w:w="1324"/>
        <w:gridCol w:w="10"/>
        <w:gridCol w:w="1311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именование клу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Руководитель клуба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Телефон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ин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недельник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торни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реда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тверг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ятница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уббо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оскресенье</w:t>
            </w:r>
          </w:p>
        </w:tc>
      </w:tr>
      <w:tr>
        <w:trPr/>
        <w:tc>
          <w:tcPr>
            <w:tcW w:w="16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МУЗЫКАЛЬНОЕ НАПРАВЛЕНИЕ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1. С.О.М.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рок-групп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алентинови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хеев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21-290-70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аб.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:00 – 22:0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:00–22: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:00-22: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2. Крайт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метал-группа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ван Юрьевич Шалимов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65-731-80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№ 23</w:t>
            </w:r>
          </w:p>
        </w:tc>
        <w:tc>
          <w:tcPr>
            <w:tcW w:w="9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лавающий график с 19:00 до 22: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. Потерянная земл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рок-группа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Егор Игоревич Егоров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0-660-39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№ 49</w:t>
            </w:r>
          </w:p>
        </w:tc>
        <w:tc>
          <w:tcPr>
            <w:tcW w:w="9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вающий 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фик с 18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 до 2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4. Толян Бродячий Пёс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рок-группа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натолий Викторович Кузнецов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96-123-89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№ 49</w:t>
            </w:r>
          </w:p>
        </w:tc>
        <w:tc>
          <w:tcPr>
            <w:tcW w:w="9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вающий 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фик с 18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 до 2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iritus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rother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рок-группа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лександр Николаевич Дурапов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2-309-06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№ 13</w:t>
            </w:r>
          </w:p>
        </w:tc>
        <w:tc>
          <w:tcPr>
            <w:tcW w:w="9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вающий график с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 до 2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6. Клуб </w:t>
            </w:r>
            <w:r>
              <w:rPr>
                <w:rFonts w:cs="Times New Roman" w:ascii="Times New Roman" w:hAnsi="Times New Roman"/>
                <w:b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Monkey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ru-RU"/>
              </w:rPr>
              <w:t>’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s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drums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обучение игре на барабанах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ихаи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ргеевич Салынин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3-930 98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№ 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вающий график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7. Группа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ritG ban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лья Владиславови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ернов  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ru-RU"/>
              </w:rPr>
              <w:t>911-550-17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№ 38</w:t>
            </w:r>
          </w:p>
        </w:tc>
        <w:tc>
          <w:tcPr>
            <w:tcW w:w="9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вающий график с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 до 2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8. Творческий коллектив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«Новая мечта»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8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урапова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21-476-15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аб. № 3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6:20-18:00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:20-18: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(сцена)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9. Муз. коллектив «Мали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lk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35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льга Владими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уснак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911-569-20-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 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:30-18:15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6:00-17: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0. Вокальный ансамбль «Элегия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20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нн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удакова 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21-292-08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 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:00-21:0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:00-21:00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:00-18:00</w:t>
            </w:r>
          </w:p>
        </w:tc>
      </w:tr>
      <w:tr>
        <w:trPr/>
        <w:tc>
          <w:tcPr>
            <w:tcW w:w="16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  <w:lang w:val="ru-RU"/>
              </w:rPr>
              <w:t xml:space="preserve">ТанцевальнОЕ НАПРАВЛ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0"/>
                <w:szCs w:val="20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1. Фиеста.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Женская группа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18+)                  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атьяна Васильевна Тома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11-879-66-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аб.№ 12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:00-19: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доп.расписание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9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0" w:right="-129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:00-19:3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:00-16:00/</w:t>
            </w:r>
          </w:p>
          <w:p>
            <w:pPr>
              <w:pStyle w:val="Normal"/>
              <w:ind w:left="-5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.00-21.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2. Фиеста.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зрослая группа (для пар)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18+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атьяна Васильевна Тома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11-879-66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аб. № 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№ 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:30-21: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доп.расписание)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91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0" w:right="-12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:30-21:0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8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1:00-14:00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плавающий график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 Street Dance (Hip-hop) + Contemporary </w:t>
            </w:r>
          </w:p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Dream team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  <w:lang w:val="ru-RU"/>
              </w:rPr>
              <w:t>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ind w:right="-109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12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настасия Вячеславовна Конина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96-502-06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аб. № 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№ 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00-18:3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:30-19: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доп.расписание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00" w:right="-12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:00-17:3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. Street Dance (Hip-hop) + Contemporary </w:t>
            </w:r>
          </w:p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Fam crew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12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настасия Вячеславовна Конина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96-502-06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аб. № 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:30-20:0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:30-19: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:30-20: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00" w:right="-12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High Heels</w:t>
            </w:r>
          </w:p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+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настасия Вячеславовна Конина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96-502-06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№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:00-20: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доп.расписание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:00-21:3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00" w:right="-12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3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rame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p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rip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15+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настасия Вячеславовна Конина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96-502-06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аб. № 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:00-21:3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:00-20:3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00" w:right="-129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3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ДЕКОРАТИВНО-ПРИКЛАДНОЕ НАПРАВЛ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1.Клуб художественной керамики «Форма»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8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сения Александровна Соболева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2-302-03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 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:00-17:0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:00-17: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:00-17: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:00-17: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2. Школьный клуб по бумагопластике «Очумелые ручки»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10+)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Юли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антин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имова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2-256-25-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шк. № 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:30-14: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3. Творческое объединение  «Фантазёры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0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Юли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стантин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имова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2-256-25-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шк. № 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:30-12:3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4. Клуб народного творчества «Рябинушка»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 35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дежда Григо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Щедричева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3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 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:00-14: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16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ТЕАТРАЛЬНО-КОНЦЕРТНОЕ НАПРАВЛЕНИЕ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. Клуб «КВН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12+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нна Юрьевна Мах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3-266-50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№ 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:30-19:3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(доп.расписание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:00-19:3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7:00-18:00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. Клуб творческого развития «Чароде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7+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льга Сергеевна Копнина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953-933-24-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№ 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:00-19:0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:00-19: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. Театр света и огня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oul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aor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» (шоу-проект «Пирамид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3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иана Михайловна Бондарева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11-874-29-8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искоза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:00-20: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:30-19:3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:00-18: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:00-18: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4. Модельное агентство «Миндал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(6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иана Михайловна Бондарева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11-874-29-8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№ 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:00-18: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9:00-20:00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:00-15: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5:00-16:00 </w:t>
            </w:r>
          </w:p>
        </w:tc>
      </w:tr>
      <w:tr>
        <w:trPr/>
        <w:tc>
          <w:tcPr>
            <w:tcW w:w="16477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ХУДОЖЕСТВЕННО-ЭСТЕТИЧЕСКОЕ НАПРАВЛ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1. Студия ИЗО «АнтресОль»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8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льга Александровна Меньшак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21-492-70-82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 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:00-17: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:00-17: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. Клуб кастомизации одежды «Кастом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6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сения Александровна Соболева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2-302-03-38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 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:00-17: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. Клуб «Граффит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1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Яна Юрьевна Плотник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3-266-65-7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 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:00-18:0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:00-18: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:00-18: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4. Школьный клуб по изобразительному искусству «Волшебная кисточк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0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Яна Юрьевна Плотникова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3-266-65-7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шк. № 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:30-14: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:30-14:00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ИНФОРМАЦИОННО-МЕТОДИЧЕСКАЯ 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луб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англий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язык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ENGLISH SPEAKING CLUB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6+) 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аве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вл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ласенко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02-700-66-37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ЛЕС/каб.№ 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:30-18:30 (А2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:00-19:00 (А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:00-18:00 (А3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луб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англий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язык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ENGLISH SPEAKING CLUB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8+)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ве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вл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ласенк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-700-66-37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№ 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:00-17: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луб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англий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язык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ENGLISH SPEAKING CLUB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7+)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аве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вл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ласенк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02-700-66-37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 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:30-17:30 (С3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:00-18:00 (С2)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луб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англий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язык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ENGLISH SPEAKING CLUB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7+) D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аве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вл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ласенк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02-700-66-37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:00-16:00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00-18:00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2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. Клуб с углубленным изучением английского языка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NGLISH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PEAKING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UB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»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платно)   (8 – 13 ле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аве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авл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ласенк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02-700-66-37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 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:00-17: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6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ВОЕННО-ПАТРИОТИЧЕСКОЕ И СПОРТИВНОЕ НА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.Витязь (техника рукопашного боя «Винь-чунь»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6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лександр Вячеславо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 Коровинский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1-677-40-95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ризон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л.Советская д.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.00 – 21.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.00-21.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00-14.00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2. Военно-исторический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луб «Медведь»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4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иколай  Николаевич Дементьев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2 -304-11-4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Патриот, ул. Лермонтова, д. 6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.00 – 21.0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.00-21.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.00-21.0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3.  «Рукопашный бой» ВИК «Медведь»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4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алентин Андре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лётов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2-300-68-18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изо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л.Советская д.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.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2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0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.00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.00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0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4.  Военно-патриотический клуб «Ратник»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2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лександр Юрь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лябышев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3-931-40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атриот, ул. Лермонтова, д. 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.00-20.0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.00-20.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.00-20.0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5. Фристайл на велосипеде «ВМХ»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4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авел Эдуардов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Бобылев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21-071-77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искоза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.00-21.3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.00-21.3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:00-21:3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.00-20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6. Фристайл на самокате «Самокат»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14+)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ерман Александрович Лом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Дмитрий Сергеевич Гагарский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953-939-18-8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 xml:space="preserve">981-56378-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искоза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.00-21.3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.00-18.00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9:00-21:3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.00-20.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7. Паркур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4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лексей Юрьев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етраков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  <w:lang w:val="ru-RU"/>
              </w:rPr>
              <w:t>953-262-14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искоза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.00-19.0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00-15: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.00-15:00</w:t>
            </w:r>
          </w:p>
        </w:tc>
      </w:tr>
      <w:tr>
        <w:trPr/>
        <w:tc>
          <w:tcPr>
            <w:tcW w:w="16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5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5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СОЦИАЛЬНО-ПЕДАГОГИЧЕСКОЕ НАПРАВЛЕНИ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1. Клуб любителей мототехники «Мотокружок»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4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Валерий Эдуардович </w:t>
            </w:r>
          </w:p>
          <w:p>
            <w:pPr>
              <w:pStyle w:val="Normal"/>
              <w:ind w:left="-12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ухнев </w:t>
            </w:r>
          </w:p>
          <w:p>
            <w:pPr>
              <w:pStyle w:val="Normal"/>
              <w:ind w:left="-122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3-264-74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окс (ул. Космонавтов, д. 3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вающий график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65" w:right="-8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65" w:right="-8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. Клуб робототехники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EG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тён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5-10 ле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рина Игор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манюк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2-303-32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 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:00-17: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:30-18: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:00-17: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:30-18:3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65" w:right="-8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65" w:right="-8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. Робототехни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платно) (10+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Ирина Игорев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оманюк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2-303-32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 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.00-19.3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.00-17.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darkGree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darkGreen"/>
                <w:lang w:val="ru-RU"/>
              </w:rPr>
            </w:r>
          </w:p>
        </w:tc>
      </w:tr>
      <w:tr>
        <w:trPr/>
        <w:tc>
          <w:tcPr>
            <w:tcW w:w="16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65" w:right="-80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darkGreen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darkGreen"/>
                <w:lang w:val="ru-RU"/>
              </w:rPr>
            </w:r>
          </w:p>
          <w:p>
            <w:pPr>
              <w:pStyle w:val="Normal"/>
              <w:ind w:left="-165" w:right="-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РОСВЕТИТЕЛЬСКОЕ НАПРАВЛЕНИЕ</w:t>
            </w:r>
          </w:p>
          <w:p>
            <w:pPr>
              <w:pStyle w:val="Normal"/>
              <w:ind w:left="-165" w:right="-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1. Клуб «Блогеры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2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нна Юрьевна Мах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3-266-50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П«Лес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.00-18.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.00-18.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. Родословно-краеведческое объединение «Право на кор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6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Людмила Геннадиевна Василенко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921-076-82-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аб. № 9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:00-16: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ежемесячно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65" w:right="-8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ind w:left="-165" w:right="-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МОЛОДЕЖНЫЕ ОРГАНИЗАЦИИ И ОБЪЕДИНЕНИЯ</w:t>
            </w:r>
          </w:p>
          <w:p>
            <w:pPr>
              <w:pStyle w:val="Normal"/>
              <w:ind w:left="-165" w:right="-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1. Волонтерская организация О.П.О.Р.А.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2+)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рина Юрьевна Широкова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11-874-23-78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каб. № 9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.00-19.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.00-19.0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2. Волонтерская организация «Мы вместе»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18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талья Александровна Бызова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21-245-44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 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вающий график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. Клуб «Родные девча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8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Юлия Константиновна Климова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52-256-25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 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вающий график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4. Центр славянской культур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4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Наталья Сергеевна Дементьева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11-577-98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ул. Лермонтова, д. 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лавающий график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4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ind w:left="-165" w:right="-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left="-165" w:right="-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ОБЩЕСТВЕННЫЕ ОРГАНИЗАЦИИ </w:t>
            </w:r>
          </w:p>
          <w:p>
            <w:pPr>
              <w:pStyle w:val="Normal"/>
              <w:ind w:left="-165" w:right="-8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1. КМО </w:t>
            </w:r>
            <w:r>
              <w:rPr>
                <w:rFonts w:cs="Times New Roman" w:ascii="Times New Roman" w:hAnsi="Times New Roman"/>
                <w:b/>
                <w:lang w:val="ru-RU"/>
              </w:rPr>
              <w:t>«Всероссийское общество глухих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18+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льга Константиновна Вдовяк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950-962-30-6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 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6.00-17.30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darkGree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Green"/>
                <w:lang w:val="ru-RU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. Коряжемское местное отделение  «ЛКСМ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ирилл Алексееви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унин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95-013-70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аб. № 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6:30-18:1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darkGreen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darkGree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orient="landscape" w:w="16838" w:h="11906"/>
      <w:pgMar w:left="284" w:right="28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5:04:00Z</dcterms:created>
  <dc:creator>user1</dc:creator>
  <dc:description/>
  <dc:language>en-US</dc:language>
  <cp:lastModifiedBy>tkdn1</cp:lastModifiedBy>
  <cp:lastPrinted>2023-09-11T17:35:00Z</cp:lastPrinted>
  <dcterms:modified xsi:type="dcterms:W3CDTF">2024-02-29T15:04:00Z</dcterms:modified>
  <cp:revision>2</cp:revision>
  <dc:subject/>
  <dc:title/>
</cp:coreProperties>
</file>