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4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Архангельская область, г. Коряжма, дор. Магистральное шоссе. Площадь земельного участка 5771 (Пять тысяч семьсот семьдесят один) кв.м. Категория земель: земли населенных пунктов. Кадастровый номер 29:23:010301:552, разрешенное использование: обслуживание транспорта (далее – Участо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301:552 не зарегистрированы права третьих лиц, участок не заложен, в споре и под арестом не состои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.3. </w:t>
      </w:r>
      <w:r>
        <w:rPr>
          <w:sz w:val="25"/>
          <w:szCs w:val="25"/>
        </w:rPr>
        <w:t>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6 (Шес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4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firstLine="747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Архангельская область, г. Коряжма, дор. Магистральное шоссе. Площадь земельного участка 5771 (Пять тысяч семьсот семьдесят один) кв.м. Категория земель: земли населенных пунктов. Кадастровый номер 29:23:010301:552, разрешенное использование: обслуживание транспор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8:00Z</dcterms:created>
  <dc:creator>kums_203</dc:creator>
  <dc:description/>
  <cp:keywords/>
  <dc:language>en-US</dc:language>
  <cp:lastModifiedBy>KUMI1</cp:lastModifiedBy>
  <cp:lastPrinted>2024-02-14T10:05:00Z</cp:lastPrinted>
  <dcterms:modified xsi:type="dcterms:W3CDTF">2024-02-29T12:07:00Z</dcterms:modified>
  <cp:revision>3</cp:revision>
  <dc:subject/>
  <dc:title>ДОГОВОР (проект)</dc:title>
</cp:coreProperties>
</file>