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2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8"/>
        </w:rPr>
        <w:t xml:space="preserve">договора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 на право заключения договора аренды земельного участка с кадастровым номером 29:23:010301:552 площадью 5771 кв.м, местоположение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А</w:t>
      </w:r>
      <w:r>
        <w:rPr>
          <w:sz w:val="28"/>
        </w:rPr>
        <w:t>рхангельская область, г.Коряжма, дор.Магистральное шоссе, вид разрешенного использования: обслуживание транспорт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 207 756,00 рублей. 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3 процента начальной цены: 6 232 рубля 68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20 процентов начальной цены: 41 551 рубль 20 копеек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6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муниципального образования                                      О.В. Забор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27.02.2024 № 2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010301:552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4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010301:552,</w:t>
      </w:r>
      <w:r>
        <w:rPr/>
        <w:t xml:space="preserve"> </w:t>
      </w:r>
      <w:r>
        <w:rPr>
          <w:sz w:val="24"/>
          <w:szCs w:val="24"/>
        </w:rPr>
        <w:t>местоположение: Архангельская область, г.Коряжма, дор.Магистральное шоссе 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hanging="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4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45:00Z</dcterms:created>
  <dc:creator>KUMI1</dc:creator>
  <dc:description/>
  <cp:keywords/>
  <dc:language>en-US</dc:language>
  <cp:lastModifiedBy>KUMI1</cp:lastModifiedBy>
  <cp:lastPrinted>2024-02-12T14:09:00Z</cp:lastPrinted>
  <dcterms:modified xsi:type="dcterms:W3CDTF">2024-02-28T07:19:00Z</dcterms:modified>
  <cp:revision>14</cp:revision>
  <dc:subject/>
  <dc:title> </dc:title>
</cp:coreProperties>
</file>