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9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аукциона на право заклю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говоров аренды земельного учас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ерспективного использования земельных участков, находящихся на территории городского округа Архангельской области «Город Коряжма», руководствуясь Земельным кодексом Российской Федерации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ровести открытый аукцион в электронной форм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ЛОТ №1 - на право заключения договора аренды земельного участка с кадастровым номером 29:23:010210:4603 площадью 205 кв.м, местоположение</w:t>
      </w:r>
      <w:r>
        <w:rPr>
          <w:sz w:val="28"/>
          <w:szCs w:val="28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оссийская Федерация,</w:t>
      </w:r>
      <w:r>
        <w:rPr>
          <w:sz w:val="24"/>
          <w:szCs w:val="24"/>
        </w:rPr>
        <w:t xml:space="preserve"> А</w:t>
      </w:r>
      <w:r>
        <w:rPr>
          <w:sz w:val="28"/>
        </w:rPr>
        <w:t>рхангельская область, г.Коряжма, пр.Ленина, вид разрешенного использования: магазины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ЛОТ №2 - на право заключения договора аренды земельного участка с кадастровым номером 29:23:010101:2358 площадью 1250 кв.м, местоположение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 xml:space="preserve">Российская Федерация, Архангельская область, г.Коряжма, ул.Складская, </w:t>
      </w:r>
      <w:r>
        <w:rPr>
          <w:sz w:val="28"/>
        </w:rPr>
        <w:t>вид разрешенного использования: склад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3. ЛОТ №3 - на право заключения договора аренды земельного участка с кадастровым номером 29:23:010401:10 площадью 1196 кв.м, местоположение:</w:t>
      </w:r>
      <w:r>
        <w:rPr/>
        <w:t xml:space="preserve"> </w:t>
      </w:r>
      <w:r>
        <w:rPr>
          <w:sz w:val="28"/>
        </w:rPr>
        <w:t>местоположение установлено относительно ориентира, расположенного за пределами участка. Почтовый адрес ориентира: обл.Архангельская, г.Коряжма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. ЛОТ №4 -</w:t>
      </w:r>
      <w:r>
        <w:rPr/>
        <w:t xml:space="preserve"> </w:t>
      </w:r>
      <w:r>
        <w:rPr>
          <w:sz w:val="28"/>
        </w:rPr>
        <w:t>на право заключения договора аренды земельного участка с кадастровым номером 29:23:010401:644 площадью 1108 кв.м, местоположение: местоположение установлено относительно ориентира, расположенного за пределами участка. Почтовый адрес ориентира: обл.Архангельская, г.Коряжма, ул.Радужная, участок 61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5. ЛОТ №5 - на право заключения договора аренды земельного участка с кадастровым номером 29:23:010401:648 площадью 1048 кв.м, местоположение: местоположение установлено относительно ориентира, расположенного за пределами участка. Почтовый адрес ориентира: обл.Архангельская, г.Коряжма, ул.Радужная, участок 69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Установить условия  аукцион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Начальная цена аукциона (годовой размер арендной платы):          ЛОТ №1 – 18655,00 рублей; ЛОТ №2 – 53750,00 рублей; ЛОТ №3 – 38272,00 рубля; ЛОТ №4 – 35456,00 рублей; ЛОТ №5 – 33536,00 рублей. </w:t>
      </w:r>
    </w:p>
    <w:p>
      <w:pPr>
        <w:pStyle w:val="Normal"/>
        <w:jc w:val="both"/>
        <w:rPr/>
      </w:pPr>
      <w:r>
        <w:rPr>
          <w:sz w:val="28"/>
        </w:rPr>
        <w:tab/>
        <w:t>2.2. Величина повышения начальной цены («шаг аукциона») - 3 процента начальной цены: ЛОТ №1 – 559 рублей 65 копеек; ЛОТ №2 – 1612 рублей 50 копеек; ЛОТ №3 – 1148 рублей 16 копеек; ЛОТ №4 – 1063 рубля, 68 копеек; ЛОТ №5 – 1006 рублей 08 копе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3. Размер задатка для участия в аукционе - 20 процентов начальной цены: ЛОТ №1 – 3731 рубль 00 копеек; ЛОТ №2 – 10750 рублей 00 копеек; ЛОТ №3 – 7654 рубля 40 копеек; ЛОТ №4 – 7091 рубль 20 копеек; ЛОТ №5 – 6707 рублей 20 копеек. 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Срок заключения договора аренды – </w:t>
      </w:r>
      <w:r>
        <w:rPr>
          <w:sz w:val="28"/>
          <w:szCs w:val="28"/>
        </w:rPr>
        <w:t xml:space="preserve">по истечении 10 дней со дня размещения итоговой информации на официальном сайте торгов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рок договора аренды: ЛОТы №1, №2 – 5 лет; ЛОТы №3, №4, №5 – 2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Утвердить форму заявки на участие в аукционе по аренде земельного участк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6. 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                                                       А.А. Ткач</w:t>
        <w:tab/>
        <w:tab/>
        <w:tab/>
        <w:t xml:space="preserve">                          </w:t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Прилож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Утверждена постановлением </w:t>
        <w:tab/>
        <w:t xml:space="preserve">                                                                                                                                       </w:t>
        <w:tab/>
        <w:t xml:space="preserve">                                                                            администрации города</w:t>
        <w:tab/>
        <w:tab/>
        <w:tab/>
        <w:tab/>
        <w:tab/>
        <w:tab/>
        <w:tab/>
        <w:t xml:space="preserve">                           от 21.09.2023 № 139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br w:type="textWrapping" w:clear="all"/>
      </w:r>
      <w:r>
        <w:rPr>
          <w:sz w:val="28"/>
        </w:rPr>
        <w:tab/>
        <w:t xml:space="preserve">                      </w:t>
        <w:tab/>
        <w:tab/>
        <w:tab/>
        <w:tab/>
      </w: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Архангельской области «Город Коряжма» </w:t>
        <w:tab/>
      </w:r>
      <w:r>
        <w:rPr>
          <w:sz w:val="22"/>
          <w:szCs w:val="22"/>
        </w:rPr>
        <w:t xml:space="preserve">     </w:t>
        <w:tab/>
        <w:t xml:space="preserve">         </w:t>
        <w:tab/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аукционе в электронной форме на право заключения договора аренды земельного участка с кадастровым номером 29:23:________:______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ЛОТ №___ </w:t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3 год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дата проведения аукциона)</w:t>
      </w:r>
    </w:p>
    <w:p>
      <w:pPr>
        <w:pStyle w:val="Normal"/>
        <w:jc w:val="right"/>
        <w:rPr>
          <w:i/>
          <w:i/>
          <w:sz w:val="28"/>
        </w:rPr>
      </w:pPr>
      <w:r>
        <w:rPr>
          <w:sz w:val="24"/>
        </w:rPr>
        <w:t xml:space="preserve">               </w:t>
      </w:r>
      <w:r>
        <w:rPr>
          <w:sz w:val="24"/>
        </w:rPr>
        <w:t>г. Коряжма</w:t>
      </w:r>
      <w:r>
        <w:rPr>
          <w:i/>
          <w:sz w:val="28"/>
        </w:rPr>
        <w:t xml:space="preserve"> </w:t>
        <w:tab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>
          <w:i/>
          <w:sz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>Подачей настоящей заявки я подтверждаю свое согласие на обработ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Земельного кодекса Российской Федерации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hanging="22"/>
        <w:jc w:val="center"/>
        <w:textAlignment w:val="baseline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>(Ф.И.О., должность)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i/>
          <w:i/>
        </w:rPr>
      </w:pPr>
      <w:r>
        <w:rPr>
          <w:i/>
        </w:rPr>
        <w:t>(наименование, дата и номер уполномочивающего документа)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/>
      </w:pPr>
      <w:r>
        <w:rPr>
          <w:sz w:val="24"/>
          <w:szCs w:val="24"/>
        </w:rPr>
        <w:t>принял решение об участии в аукционе в электронной форме на право заключения договора аренды земельного участка с кадастровым номером 29:23:_________:______ ЛОТ №___,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34"/>
        <w:jc w:val="center"/>
        <w:textAlignment w:val="baseline"/>
        <w:rPr/>
      </w:pPr>
      <w:r>
        <w:rPr>
          <w:i/>
        </w:rPr>
        <w:t>( местонахождение земельного участка)</w:t>
      </w:r>
    </w:p>
    <w:p>
      <w:pPr>
        <w:pStyle w:val="Normal"/>
        <w:widowControl w:val="false"/>
        <w:suppressAutoHyphens w:val="true"/>
        <w:ind w:firstLine="34"/>
        <w:textAlignment w:val="baseline"/>
        <w:rPr>
          <w:sz w:val="24"/>
          <w:szCs w:val="24"/>
        </w:rPr>
      </w:pPr>
      <w:r>
        <w:rPr>
          <w:sz w:val="24"/>
          <w:szCs w:val="24"/>
        </w:rPr>
        <w:t>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ind w:left="120" w:right="420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140" w:hanging="0"/>
        <w:jc w:val="both"/>
        <w:textAlignment w:val="baseline"/>
        <w:rPr>
          <w:rFonts w:ascii="Arial" w:hAnsi="Arial" w:cs="Arial"/>
          <w:sz w:val="16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1. Соблюдать условия аукциона в электронной форме, содержащиеся в извещении о проведении аукциона, размещенном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s://koradm.gosuslugi.ru/glavnoe/obyavleniya/, на электронной площадке http://utp.sberbank-ast.ru, </w:t>
      </w:r>
      <w:r>
        <w:rPr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textAlignment w:val="baseline"/>
        <w:rPr/>
      </w:pPr>
      <w:r>
        <w:rPr>
          <w:sz w:val="24"/>
          <w:szCs w:val="24"/>
        </w:rPr>
        <w:t>1.2. В случае признания победителем аукциона заключить с договор аренды земельного участка по истечении 10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1.</w:t>
      </w:r>
      <w:r>
        <w:rPr>
          <w:rFonts w:eastAsia="Calibri"/>
          <w:sz w:val="24"/>
          <w:szCs w:val="24"/>
          <w:lang w:eastAsia="en-US"/>
        </w:rPr>
        <w:t xml:space="preserve"> С</w:t>
      </w:r>
      <w:r>
        <w:rPr>
          <w:sz w:val="24"/>
          <w:szCs w:val="24"/>
        </w:rPr>
        <w:t>о сведениями, изложенными в извещении о проведении аукциона в электронной форме, и правилами проведения аукциона, условиями договора аренды земельного участка; претензий и возражений не име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земельного участка в установленный законодательством Российской Федерации срок по предложенной мною при торгах цене утрачиваю право на заключение договора аренды земельного участка и внесенный мною задаток мне не возвращ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й заявкой подтверждаю, что мне понятны установленные правила внесения задатка лично заявителе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40" w:firstLine="1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0" w:first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jc w:val="center"/>
        <w:rPr/>
      </w:pPr>
      <w:r>
        <w:rPr/>
        <w:t xml:space="preserve">                            </w:t>
      </w:r>
      <w:r>
        <w:rPr/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22"/>
          <w:szCs w:val="22"/>
        </w:rPr>
        <w:t>«____»_____________2023 г.</w:t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дата подачи заявки/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27:00Z</dcterms:created>
  <dc:creator>KUMI1</dc:creator>
  <dc:description/>
  <cp:keywords/>
  <dc:language>en-US</dc:language>
  <cp:lastModifiedBy>KUMI1</cp:lastModifiedBy>
  <cp:lastPrinted>2022-07-27T10:20:00Z</cp:lastPrinted>
  <dcterms:modified xsi:type="dcterms:W3CDTF">2024-03-01T11:26:00Z</dcterms:modified>
  <cp:revision>15</cp:revision>
  <dc:subject/>
  <dc:title> </dc:title>
</cp:coreProperties>
</file>