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11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повторного аукциона на право</w:t>
      </w:r>
    </w:p>
    <w:p>
      <w:pPr>
        <w:pStyle w:val="Normal"/>
        <w:rPr/>
      </w:pPr>
      <w:r>
        <w:rPr>
          <w:sz w:val="28"/>
        </w:rPr>
        <w:t xml:space="preserve">заключения договоров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в связи с признанием аукциона на право заключения договора аренды земельных участков по ЛОТу №3 (протокол №21 от 26.10.2023), ЛОТу №4 (протокол №17 от 25.10.2023), ЛОТу №5 (протокол №17 от 25.10.2023) несостоявшимся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повторно на условиях, установленных постановлением администрации города от 21.09.2023 №1390 «О проведении аукциона на право заключения договоров аренды земельного участка» открытый аукцион в электронной фор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1. ЛОТ №1 - на право заключения договора аренды земельного участка с кадастровым номером 29:23:010401:10 площадью 1196 кв.м, местоположение: местоположение установлено относительно ориентира, расположенного за пределами участка. Почтовый адрес ориентира: обл.Архангельская, г.Коряжма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ЛОТ №2 - на право заключения договора аренды земельного участка с кадастровым номером 29:23:010401:644 площадью 1108 кв.м, местоположение: местоположение установлено относительно ориентира, расположенного за пределами участка. Почтовый адрес ориентира: обл.Архангельская, г.Коряжма, ул.Радужная, участок 61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 ЛОТ №3 - на право заключения договора аренды земельного участка с кадастровым номером 29:23:010401:648 площадью 1048 кв.м, местоположение: местоположение установлено относительно ориентира, расположенного за пределами участка. Почтовый адрес ориентира: обл.Архангельская, г.Коряжма, ул.Радужная, участок 69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 А.А. Ткач        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2:57:00Z</dcterms:created>
  <dc:creator>KUMI1</dc:creator>
  <dc:description/>
  <cp:keywords/>
  <dc:language>en-US</dc:language>
  <cp:lastModifiedBy>KUMI1</cp:lastModifiedBy>
  <cp:lastPrinted>2022-10-11T12:57:00Z</cp:lastPrinted>
  <dcterms:modified xsi:type="dcterms:W3CDTF">2023-12-06T10:56:00Z</dcterms:modified>
  <cp:revision>4</cp:revision>
  <dc:subject/>
  <dc:title> </dc:title>
</cp:coreProperties>
</file>