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7564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5.202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</w:t>
            </w:r>
          </w:p>
        </w:tc>
      </w:tr>
    </w:tbl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г. Коряжма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4252" w:hanging="0"/>
        <w:jc w:val="both"/>
        <w:rPr/>
      </w:pPr>
      <w:r>
        <w:rPr>
          <w:sz w:val="26"/>
          <w:szCs w:val="26"/>
        </w:rPr>
        <w:t xml:space="preserve">О проведении аукциона на право заключения договора на установку и эксплуатацию рекламной конструкции </w:t>
      </w:r>
    </w:p>
    <w:p>
      <w:pPr>
        <w:pStyle w:val="Normal"/>
        <w:spacing w:lineRule="auto" w:line="276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статьей 17.1 Федерального закона от 26.07.2006 № 135-ФЗ (ред. от 14.10.2024) «О защите конкуренции», Уставом городского округа Архангельской области «Город Коряжма», администрация города</w:t>
      </w:r>
    </w:p>
    <w:p>
      <w:pPr>
        <w:pStyle w:val="Normal"/>
        <w:spacing w:lineRule="auto" w:line="27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. Провести аукцион в электронной форме открытый по составу участников и форме подачи предложений о цене на право заключения договора на установку и эксплуатацию рекламной констру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ЛОТ № 1 – двухсторонний рекламный щит с площадью информационного поля 36,0 кв. м, обозначенный в схеме размещения рекламных конструкций под № 10, расположенный по адресу: Архангельская область, г. Коряжма, автодорога «Чекшино — Тотьма — Котлас — Куратово»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 Установить условия аренды:</w:t>
        <w:tab/>
        <w:tab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 Целевое использование конструкций: ЛОТ № 1 – реклам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 Срок аренды: ЛОТ № 1 – 5 лет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2.3. Размер годовой арендной платы определяется по результатам аукцион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3. Установить условия аукци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3.1. Начальная цена аукциона (размер годовой арендной платы) согласно Методике расчета платы по договору на установку и эксплуатацию рекламной конструкции, утвержденной решением городской Думы от 30.06.2009 № 58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1 – 21 600 рублей 00 копеек (с учетом НДС)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 Величина повышения начальной цены («шаг аукциона») – 5 процентов  от начальной цены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ЛОТ № 1 – 1 080 рублей 00 копеек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Размер задатка для участия в аукционе: не установле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4. Срок заключения договора аренды – по истечении 10 дней со дня размещения итоговой информации на официальном сайте государственной информационной системы Торги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5. Управлению муниципального хозяйства и градостроительства администрации городского округа Архангельской области «Город Коряжма» обеспечить заключение договоров аренды с победителями аукцион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Ткач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13:00Z</dcterms:created>
  <dc:creator>www.PHILka.RU</dc:creator>
  <dc:description/>
  <cp:keywords/>
  <dc:language>en-US</dc:language>
  <cp:lastModifiedBy>arhchitec2</cp:lastModifiedBy>
  <cp:lastPrinted>2025-05-16T09:40:00Z</cp:lastPrinted>
  <dcterms:modified xsi:type="dcterms:W3CDTF">2025-05-19T11:27:00Z</dcterms:modified>
  <cp:revision>78</cp:revision>
  <dc:subject/>
  <dc:title> </dc:title>
</cp:coreProperties>
</file>