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color w:val="000000"/>
          <w:kern w:val="2"/>
          <w:sz w:val="22"/>
          <w:szCs w:val="22"/>
        </w:rPr>
      </w:pPr>
      <w:r>
        <w:rPr>
          <w:b/>
          <w:szCs w:val="24"/>
        </w:rPr>
        <w:tab/>
        <w:tab/>
        <w:tab/>
        <w:tab/>
        <w:tab/>
      </w:r>
      <w:r>
        <w:rPr>
          <w:b/>
          <w:color w:val="000000"/>
          <w:kern w:val="2"/>
          <w:szCs w:val="24"/>
        </w:rPr>
        <w:t xml:space="preserve">      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Форма заявки на участие в открытом аукционе </w:t>
      </w:r>
    </w:p>
    <w:p>
      <w:pPr>
        <w:pStyle w:val="ConsPlusNormal1"/>
        <w:widowControl/>
        <w:ind w:left="5387" w:firstLine="1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городского округа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Архангельской области «Город Коряжма»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100" w:after="100"/>
        <w:ind w:firstLine="709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ЗАЯВКА НА УЧАСТИЕ В АУКЦИОНЕ по ЛОТ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25» июн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 проведения аукцио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</w:t>
      </w:r>
      <w:r>
        <w:rPr>
          <w:rFonts w:cs="Times New Roman" w:ascii="Times New Roman" w:hAnsi="Times New Roman"/>
          <w:sz w:val="24"/>
          <w:szCs w:val="20"/>
        </w:rPr>
        <w:t>г. Коряжма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0"/>
        </w:rPr>
        <w:t xml:space="preserve">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Федерального закона от 26.07.2006 №135-ФЗ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hanging="22"/>
        <w:jc w:val="center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л решение об участии в аукционе в электронной форме на право заключения договора на установку и эксплуатацию рекламной конструкции с площадью информационного поля 36 кв.м, обозначенной в схеме размещения рекламных конструкций под №___ 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120" w:right="420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120" w:right="420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0" w:hanging="0"/>
        <w:jc w:val="both"/>
        <w:textAlignment w:val="baseline"/>
        <w:rPr>
          <w:rFonts w:ascii="Arial" w:hAnsi="Arial" w:cs="Arial"/>
          <w:sz w:val="16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 xml:space="preserve">1.1. Соблюдать условия аукциона в электронной форме, содержащиеся в документации об аукционе, размещенной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rFonts w:cs="Times New Roman" w:ascii="Times New Roman" w:hAnsi="Times New Roman"/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 сведениями, изложенными в документации об аукционе в электронной форме, и правилами проведения аукциона, условиями договора аренды; претензий и возражений не име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firstLine="10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 жительства), телефон, адрес электронной почты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 настоящей заявке прилагаются документы согласно описи на _____стр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40" w:firstLine="1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2_ г.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/дата подачи заявки/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5:00Z</dcterms:created>
  <dc:creator>demina</dc:creator>
  <dc:description/>
  <cp:keywords/>
  <dc:language>en-US</dc:language>
  <cp:lastModifiedBy>arhchitec2</cp:lastModifiedBy>
  <cp:lastPrinted>2023-07-24T16:34:00Z</cp:lastPrinted>
  <dcterms:modified xsi:type="dcterms:W3CDTF">2025-05-22T13:52:00Z</dcterms:modified>
  <cp:revision>12</cp:revision>
  <dc:subject/>
  <dc:title>СООБЩЕНИЕ</dc:title>
</cp:coreProperties>
</file>