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. 2.4 Положения о муниципальном земельном контроле в границах городского округа Архангельской области «Город Коряжма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323, утвержденного решением городской Думы от 16.12.2021, консультирование контролируемых лиц осуществляется инспекторами контрольного (надзорного) орган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телефону – в часы работы контрольного (надзорного) органа по вопросам сообщения контролируемым лицам контактных данных контрольного (надзорного) органа, графика его рабо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(надзорного)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"Интернет"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"О порядке рассмотрения обращений граждан Российской Федерации"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(надзорных)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"О порядке рассмотрении обращений граждан Российской Федерации"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контролируемых лиц и их представителей по вопросам, связанным с организацией и осуществлением муниципального контроля, проводится в устной и письменной форме без взимания пл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в устной форме проводится должностными лицами по следующим вопрос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естонахождение, контактные телефоны, адрес официального сайта Администрации в сети "Интернет" и адреса электронной поч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фик работы Администрации, время приема посети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омера кабинетов, где проводятся прием и информирование посетителей по вопросам осуществления муниципального контро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нормативных правовых актов, регулирующих осуществление муниципального контро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актов, содержащих обязательные треб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консультирования информация в письменной форме контролируемым лицам и их представителям не предоставляется. Контролируемое лицо вправе направить запрос в контрольный (надзорный) орган о предоставлении письменного ответа в порядке, установленном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(надзорного) органа, иных участников контрольного мероприятия, а также результаты проведенной в рамках контрольного мероприятия экспертиз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е отнесения объекта, принадлежащего или используемого контролируемым лицом, к категории ри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, консультирование по однотипным вопросам, осуществляется посредством размещения на официальном сайте Администрации города в информационно- телекоммуникационной сети Интернет письменного разъяснения, подписанного уполномоченным должностным лицом органа муниципального контро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письменных обращений осуществляется в порядке и сроки, установленные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before="0" w:after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01:00Z</dcterms:created>
  <dc:creator>architec3</dc:creator>
  <dc:description/>
  <dc:language>en-US</dc:language>
  <cp:lastModifiedBy>user</cp:lastModifiedBy>
  <dcterms:modified xsi:type="dcterms:W3CDTF">2025-03-17T09:01:00Z</dcterms:modified>
  <cp:revision>2</cp:revision>
  <dc:subject/>
  <dc:title/>
</cp:coreProperties>
</file>