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04.202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Коряж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недвижимого имуще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реализации прогнозного плана приватизации муниципального имущества муниципального образования «Город Коряжма» на 2025 год», утвержденного решением городской Думы от 20.11.2024 №147, в связи с признанием аукционов по продаже муниципального недвижимого имущества несостоявшимися (единый протокол об итогах по несостоявшимся лотам от 26.02.2025 №1; единый протокол об итогах по несостоявшимся лотам от 16.05.2025 №2), руководствуясь Уставом городского округа Архангельской области «Город Коряжма», подпунктом 6.2 Положения о порядке и условиях приватизации муниципального имущества МО «Город Коряжма», принятого решением городской Думы от 19.02.2009 №581 (в ред. от 06.11.2024 №139), администрация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Приватизировать находящееся в муниципальной собственности здание поликлиники, расположенное по адресу: Архангельская область, г.Коряжма, ул.Кирова, д.10, кадастровый номер 29:23:010207:164, общая площадь 1641,3 кв.м, назначение: нежилое, количество этажей 3, в том числе подземных 0, год постройки 1966, одновременно с отчуждением </w:t>
      </w:r>
      <w:r>
        <w:rPr>
          <w:sz w:val="28"/>
          <w:szCs w:val="28"/>
        </w:rPr>
        <w:t>земельного участка с кадастровым номером 29:23:010207:66, адрес: Архангельская область,  город Коряжма, ул.Кирова, дом 10, строение 1, на земельном участке расположено здание гаража на 4 бокса, площадь 4642 кв.м, категория земель: земли населенных пунктов, разрешенное использование: для использования здания поликлиники</w:t>
      </w:r>
      <w:r>
        <w:rPr>
          <w:sz w:val="28"/>
        </w:rPr>
        <w:t>, путем проведения продажи единым лотом в электронной форме посредством публичного предло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Цена первоначального предложения имущества, указанного в пункте 1 настоящего постановления: </w:t>
      </w:r>
      <w:r>
        <w:rPr>
          <w:sz w:val="28"/>
        </w:rPr>
        <w:t>15 997 000 (Пятнадцать миллионов девятьсот девяносто семь тысяч) рублей (в том числе НДС –  2 325 000 рублей), в том числе:</w:t>
      </w:r>
    </w:p>
    <w:p>
      <w:pPr>
        <w:pStyle w:val="Normal"/>
        <w:jc w:val="both"/>
        <w:rPr/>
      </w:pPr>
      <w:r>
        <w:rPr>
          <w:sz w:val="28"/>
        </w:rPr>
        <w:t>- стоимость здания поликлиники – 13 950 000 (Тринадцать миллионов девятьсот пятьдесят тысяч) рублей, в том числе НД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тоимость земельного участка – 2 047 000 (Два миллиона сорок семь тысяч) рублей без учета НДС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оответствии с отчетом №097/01/2024 от 02.11.2024, выполненным частнопрактикующим оценщиком Власовой Ольгой Анатольевно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Минимальная цена предложения (цена отсечения) имущества, указанного в пункте 1 настоящего постановления: 7 998 500 (Семь миллионов девятьсот девяносто восемь тысяч пятьсот) рублей </w:t>
      </w:r>
      <w:r>
        <w:rPr>
          <w:sz w:val="28"/>
          <w:szCs w:val="28"/>
        </w:rPr>
        <w:t>(с учетом НДС), в том числе:</w:t>
      </w:r>
    </w:p>
    <w:p>
      <w:pPr>
        <w:pStyle w:val="Normal"/>
        <w:ind w:firstLine="709"/>
        <w:jc w:val="both"/>
        <w:rPr/>
      </w:pPr>
      <w:r>
        <w:rPr>
          <w:sz w:val="28"/>
        </w:rPr>
        <w:t>- стоимость здания поликлиники – 6 975 000 (Шесть миллионов девятьсот семьдесят пять тысяч) рублей, в том числе НДС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стоимость земельного участка – 1 023 500 (Один миллион двадцать три тысячи пятьсот) рублей без учета НД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Величина снижения цены первоначального предложения («шаг понижения»): 1 599 700 (Один миллион пятьсот девяносто девять тысяч семьсот)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Величина повышения цены («шаг аукциона»): 799 850 (Семьсот девяносто девять тысяч восемьсот пятьдесят) рубл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Размер задатка – 10 процентов от начальной цены: 1 599 700 (Один миллион пятьсот девяносто девять тысяч семьсот) рублей.</w:t>
      </w:r>
    </w:p>
    <w:p>
      <w:pPr>
        <w:pStyle w:val="Normal"/>
        <w:jc w:val="both"/>
        <w:rPr/>
      </w:pPr>
      <w:r>
        <w:rPr>
          <w:sz w:val="28"/>
        </w:rPr>
        <w:tab/>
        <w:t>7. Срок заключения договора купли-продажи – в течение 5 рабочих дней с даты подведения итогов продаж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 Форма платежа и срок оплаты – единовременно, в течение 30 (Тридцати) календарных дней со дня заключения договора купли-продажи.</w:t>
      </w:r>
    </w:p>
    <w:p>
      <w:pPr>
        <w:pStyle w:val="Normal"/>
        <w:ind w:firstLine="709"/>
        <w:jc w:val="both"/>
        <w:rPr/>
      </w:pPr>
      <w:r>
        <w:rPr>
          <w:sz w:val="28"/>
        </w:rPr>
        <w:t>9. Ограничения(обременения) прав на земельный участок, подлежащие включению в информационное сообщение и договор купли-продажи муниципального имуществ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144" w:firstLine="709"/>
        <w:jc w:val="both"/>
        <w:rPr>
          <w:sz w:val="28"/>
          <w:szCs w:val="28"/>
        </w:rPr>
      </w:pPr>
      <w:r>
        <w:rPr>
          <w:sz w:val="28"/>
        </w:rPr>
        <w:t xml:space="preserve">9.1. </w:t>
      </w:r>
      <w:r>
        <w:rPr>
          <w:sz w:val="28"/>
          <w:szCs w:val="28"/>
        </w:rPr>
        <w:t>Сведения об ограничениях права на объект недвижимости, обременениях данного объекта, не зарегистрированных в реестре прав, ограничений прав и обременений недвижимого имущества: вид ограничения (обременения): публичный сервитут; срок действия не установлен; реквизиты документа-основания: решение об осуществлении кадастрового учета изменений объекта недвижимости от 17.02.2009 № Ф23/09-42 выдан: Юго-восточный территориальный отдел Управления Федерального Агентства кадастра объектов недвижимости по Архангельской области.</w:t>
      </w:r>
    </w:p>
    <w:p>
      <w:pPr>
        <w:pStyle w:val="Normal"/>
        <w:jc w:val="both"/>
        <w:rPr/>
      </w:pPr>
      <w:r>
        <w:rPr>
          <w:sz w:val="28"/>
        </w:rPr>
        <w:tab/>
        <w:t>10. Настоящее постановление вступает в силу с момента его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.о.главы муниципального образования                                      О.В. Забор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6:09:00Z</dcterms:created>
  <dc:creator>KUMI1</dc:creator>
  <dc:description/>
  <cp:keywords/>
  <dc:language>en-US</dc:language>
  <cp:lastModifiedBy>KUMI1</cp:lastModifiedBy>
  <cp:lastPrinted>2022-07-27T14:03:00Z</cp:lastPrinted>
  <dcterms:modified xsi:type="dcterms:W3CDTF">2025-04-24T13:46:00Z</dcterms:modified>
  <cp:revision>18</cp:revision>
  <dc:subject/>
  <dc:title> </dc:title>
</cp:coreProperties>
</file>