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4.11.2023 №84, в связи с признанием продажи муниципального недвижимого имущества</w:t>
      </w:r>
      <w:r>
        <w:rPr/>
        <w:t xml:space="preserve"> </w:t>
      </w:r>
      <w:r>
        <w:rPr>
          <w:sz w:val="28"/>
        </w:rPr>
        <w:t>посредством публичного предложения</w:t>
      </w:r>
      <w:r>
        <w:rPr/>
        <w:t xml:space="preserve"> </w:t>
      </w:r>
      <w:r>
        <w:rPr>
          <w:sz w:val="28"/>
        </w:rPr>
        <w:t>по Лоту №1 несостоявшимся (протокол об итогах по несостоявшимся лотам от 02.07.2024 №6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19.11.2020 №231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ватизировать находящееся в муниципальной собственности 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 здание, количество этажей 3, год постройки 1966, одновременно с отчуждением земельного участка с кадастровым номером 29:23:010207:66, адрес: Архангельская область, 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размещения объектов здравоохранения, способом и на условиях, установленных постановлением администрации города от 30.05.2024 №65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    А.А. 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22:00Z</dcterms:created>
  <dc:creator>www.PHILka.RU</dc:creator>
  <dc:description/>
  <cp:keywords/>
  <dc:language>en-US</dc:language>
  <cp:lastModifiedBy>KUMI1</cp:lastModifiedBy>
  <cp:lastPrinted>2022-09-28T15:09:00Z</cp:lastPrinted>
  <dcterms:modified xsi:type="dcterms:W3CDTF">2024-07-18T09:14:00Z</dcterms:modified>
  <cp:revision>5</cp:revision>
  <dc:subject/>
  <dc:title> </dc:title>
</cp:coreProperties>
</file>