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4.202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реализации прогнозного плана приватизации муниципального имущества муниципального образования «Город Коряжма» на 2024 год», утвержденного решением городской Думы от 22.11.2023 №84, в связи с признанием аукционов по продаже муниципального недвижимого имущества несостоявшимися (единый протокол об итогах по несостоявшимся лотам от 11.03.2024 №1; единый протокол об итогах по несостоявшимся лотам от 16.04.2024 №2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в ред. от 19.11.2020 №231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иватизировать единым лотом находящееся в муниципальной собственности металлическое здание склада, расположенное по адресу: Архангельская область, г.Коряжма, дор.Магистральное шоссе, д.15, кадастровый номер 29:23:010301:145, общая площадь 504,5 кв.м, назначение: нежилое, количество этажей 2, в том числе подземных 0, год постройки 1986, одновременно с отчуждением земельного участка с кадастровым номером 29:23:010301:637, адрес: Российская Федерация, Архангельская область, г.Коряжма, дор.Магистральное шоссе, площадь 1121 кв.м, категория земель: земли населенных пунктов, разрешенное использование: для производственной базы, путем проведения продажи в электронной форме посредством публичного пред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Цена первоначального предложения имущества, указанного в пункте 1 настоящего постановления: 2 533 000 (Два миллиона пятьсот тридцать три тысячи) рублей (с учетом НДС),</w:t>
      </w:r>
      <w:r>
        <w:rPr/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металлического здания склада – 2 196 000 (Два миллиона сто девяносто шесть тысяч) рублей, в том числе НД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земельного участка – 337 000 (Триста тридцать семь тысяч) рублей без учета НДС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тчетом №081/01/2023 от 31.10.2023, выполненным частнопрактикующим оценщиком Власовой Ольгой Анатольев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Минимальная цена предложения(цена отсечения) имущества, указанного в пункте 1 настоящего постановления: 1 266 500 (Один миллион двести шестьдесят шесть пятьсот) рублей </w:t>
      </w:r>
      <w:r>
        <w:rPr>
          <w:sz w:val="28"/>
          <w:szCs w:val="28"/>
        </w:rPr>
        <w:t>(с учетом НДС)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оимость металлического здания склада – 1 098 000 (Один миллион девяносто восемь тысяч) рублей, в том числе НД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земельного участка – 168 500 (Сто шестьдесят восемь тысяч пятьсот) рублей без учета НД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Величина снижения цены первоначального предложения («шаг понижения»): 253 300 (Двести пятьдесят три тысячи триста)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Величина повышения цены («шаг аукциона»): 126 650 (Сто двадцать шесть тысяч шестьсот пятьдесят)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змер задатка – 10 процентов от начальной цены: 253 300 (Двести пятьдесят три тысячи триста) рублей.</w:t>
      </w:r>
    </w:p>
    <w:p>
      <w:pPr>
        <w:pStyle w:val="Normal"/>
        <w:jc w:val="both"/>
        <w:rPr/>
      </w:pPr>
      <w:r>
        <w:rPr>
          <w:sz w:val="28"/>
        </w:rPr>
        <w:tab/>
        <w:t>7. Срок заключения договора купли-продажи – в течение 5 рабочих дней с даты подведения итогов прода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Форма платежа и срок оплаты – единовременно, в течение 30 (Тридцати) календарных дней со дня заключения договора купли-продажи.</w:t>
      </w:r>
    </w:p>
    <w:p>
      <w:pPr>
        <w:pStyle w:val="Normal"/>
        <w:ind w:firstLine="709"/>
        <w:jc w:val="both"/>
        <w:rPr/>
      </w:pPr>
      <w:r>
        <w:rPr>
          <w:sz w:val="28"/>
        </w:rPr>
        <w:t>9. Ограничения(обременения) прав на земельный участок, подлежащие включению в информационное сообщение и договор купли-продажи муниципального имуществ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9.1. Ограничения прав на земельный участок, предусмотренные статьей 56 Земельного кодекса Российской Федерации; срок действия: с 22.09.2023; реквизиты документа-основания: постановление Администрации муниципального образования «Город Коряжма» об установлении границ санитарно-защитной зоны имущественного комплекса промышленной площадки в г.Коряжма Архангельской области от 23.10.2014 №1779; карта (план) по описанию санитарно-защитной зоны имущественного комплекса промышленной площадки филиала ОАО «Группа «Илим» в г.Коряжма Архангельской области от 17.12.2013 №б/н, (реестровый номер 29:00-6.102 Зоны защиты населения. Санитарно-защитная зона предприятий, сооружений и иных объектов). </w:t>
      </w:r>
    </w:p>
    <w:p>
      <w:pPr>
        <w:pStyle w:val="Normal"/>
        <w:jc w:val="both"/>
        <w:rPr/>
      </w:pPr>
      <w:r>
        <w:rPr>
          <w:sz w:val="28"/>
        </w:rPr>
        <w:tab/>
        <w:t>10. Настоящее постановление вступает в силу с момента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                                                       А.А. Тк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33:00Z</dcterms:created>
  <dc:creator>KUMI1</dc:creator>
  <dc:description/>
  <cp:keywords/>
  <dc:language>en-US</dc:language>
  <cp:lastModifiedBy>KUMI1</cp:lastModifiedBy>
  <cp:lastPrinted>2024-04-18T16:27:00Z</cp:lastPrinted>
  <dcterms:modified xsi:type="dcterms:W3CDTF">2024-04-21T10:20:00Z</dcterms:modified>
  <cp:revision>7</cp:revision>
  <dc:subject/>
  <dc:title> </dc:title>
</cp:coreProperties>
</file>