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4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11.03.2024 №1; единый протокол об итогах по несостоявшимся лотам от 16.04.2024 №2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ватизировать находящееся в муниципальной собственности нежилое помещение (подвал), расположенное по адресу: Архангельская область, г.Коряжма, ул.Архангельская, д.11, кадастровый номер 29:23:010213:231, общая площадь 124,4 кв.м, назначение: нежилое, подвал,  год постройки 1975, путем проведения продажи в электронной форме посредством публичного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 первоначального предложения имущества, указанного в пункте 1 настоящего постановления: 1 473 600</w:t>
      </w:r>
      <w:r>
        <w:rPr>
          <w:sz w:val="28"/>
        </w:rPr>
        <w:t xml:space="preserve"> (Один миллион четыреста семьдесят три тысячи шестьсот)</w:t>
      </w:r>
      <w:r>
        <w:rPr>
          <w:sz w:val="28"/>
          <w:szCs w:val="28"/>
        </w:rPr>
        <w:t xml:space="preserve"> рублей (с учетом НДС), в соответствии с отчетом №091/01/2023 от 13.11.2023, выполненным частнопрактикующим оценщиком Власовой Ольгой Анатольев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Минимальная цена предложения (цена отсечения) имущества, указанного в пункте 1 настоящего постановления: 736 800 (Семьсот тридцать шесть тысяч восемьсот) рублей </w:t>
      </w:r>
      <w:r>
        <w:rPr>
          <w:sz w:val="28"/>
          <w:szCs w:val="28"/>
        </w:rPr>
        <w:t>(с учетом НДС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147 360 (Сто сорок семь тысяч триста шестьдесят)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Величина повышения цены («шаг аукциона»): 73 680 (Семьдесят три тысячи шестьсот восемьдесят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147 360 (Сто сорок семь тысяч триста шестьдесят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/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9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А.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8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4-04-21T10:20:00Z</dcterms:modified>
  <cp:revision>7</cp:revision>
  <dc:subject/>
  <dc:title> </dc:title>
</cp:coreProperties>
</file>