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>ранее установленным способ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в связи с признанием аукциона по продаже муниципального недвижимого имущества несостоявшимся (единый протокол об итогах по несостоявшимся лотам от 11.03.2024 №1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ватизировать повторно путем проведения продажи на аукционе в электронной форме с открытой формой подачи предложений о цене находящееся в муниципальной собственности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, количество этажей 3, в том числе подземных 0, год постройки 1966, одновременно с отчуждением </w:t>
      </w:r>
      <w:r>
        <w:rPr>
          <w:sz w:val="28"/>
          <w:szCs w:val="28"/>
        </w:rPr>
        <w:t>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использования здания поликли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н</w:t>
      </w:r>
      <w:r>
        <w:rPr>
          <w:sz w:val="28"/>
        </w:rPr>
        <w:t>ачальную цену продажи имущества, указанного в пункте 1 настоящего постановления: 16 086 800 (Шестнадцать миллионов восемьдесят шесть тысяч восемьсот) рублей (в том числе НДС – 2 343 800 рублей), в том числе:</w:t>
      </w:r>
    </w:p>
    <w:p>
      <w:pPr>
        <w:pStyle w:val="Normal"/>
        <w:jc w:val="both"/>
        <w:rPr/>
      </w:pPr>
      <w:r>
        <w:rPr>
          <w:sz w:val="28"/>
        </w:rPr>
        <w:t>- стоимость здания поликлиники – 14 062 800 (Четырнадцать миллионов шестьдесят две тысячи восемьсот) рублей, в том числе НД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оимость земельного участка – 2 024 000 (Два миллиона двадцать четыре тысячи) рублей без учета НДС</w:t>
      </w:r>
    </w:p>
    <w:p>
      <w:pPr>
        <w:pStyle w:val="Normal"/>
        <w:jc w:val="both"/>
        <w:rPr/>
      </w:pPr>
      <w:r>
        <w:rPr>
          <w:sz w:val="28"/>
        </w:rPr>
        <w:t>в соответствии с отчетом № 040/01/2024 от 22.04.2024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Величина повышения начальной цены («шаг аукциона»): 5 процентов от начальной цены: 804 340 (Восемьсот четыре тысячи триста сорок) рублей. </w:t>
      </w:r>
    </w:p>
    <w:p>
      <w:pPr>
        <w:pStyle w:val="Normal"/>
        <w:jc w:val="both"/>
        <w:rPr/>
      </w:pPr>
      <w:r>
        <w:rPr>
          <w:sz w:val="28"/>
        </w:rPr>
        <w:tab/>
        <w:t>4. Размер задатка – 10 процентов от начальной цены: 1 608 680 (Один миллион шестьсот восемь тысяч шестьсот восем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1:37:00Z</dcterms:created>
  <dc:creator>www.PHILka.RU</dc:creator>
  <dc:description/>
  <cp:keywords/>
  <dc:language>en-US</dc:language>
  <cp:lastModifiedBy>KUMI1</cp:lastModifiedBy>
  <cp:lastPrinted>2023-02-25T14:36:00Z</cp:lastPrinted>
  <dcterms:modified xsi:type="dcterms:W3CDTF">2024-04-25T08:49:00Z</dcterms:modified>
  <cp:revision>14</cp:revision>
  <dc:subject/>
  <dc:title> </dc:title>
</cp:coreProperties>
</file>