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,</w:t>
      </w:r>
    </w:p>
    <w:p>
      <w:pPr>
        <w:pStyle w:val="Normal"/>
        <w:rPr>
          <w:sz w:val="28"/>
        </w:rPr>
      </w:pPr>
      <w:r>
        <w:rPr>
          <w:sz w:val="28"/>
        </w:rPr>
        <w:t>ранее установленным способ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реализации прогнозного плана приватизации муниципального имущества муниципального образования «Город Коряжма» на 2024 год», утвержденного решением городской Думы от 22.11.2023 №84, в связи с признанием аукциона по продаже муниципального недвижимого имущества несостоявшимся (единый протокол об итогах по несостоявшимся лотам от 11.03.2024 №1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ред. от 19.11.2020 №231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Приватизировать повторно путем проведения продажи на аукционе в электронной форме с открытой формой подачи предложений о цене находящееся в муниципальной собственности помещение, расположенное по адресу: Архангельская область, г.Коряжма, ул.Низовка, д.29, кв.2, кадастровый номер 29:23:010301:180, общая площадь 40,5 кв.м, назначение: нежилое, этаж 1, год постройки 195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начальную цену продажи имущества, указанного в пункте 1 настоящего постановления: </w:t>
      </w:r>
      <w:r>
        <w:rPr>
          <w:sz w:val="28"/>
        </w:rPr>
        <w:t>80 400 (Восемьдесят тысяч четыреста) рублей (в том числе НДС – 13 400 рублей) в соответствии с отчетом № 039/01/2024 от 22.04.2024, выполненным частнопрактикующим оценщиком Власовой Ольгой Анатольевной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Величина повышения начальной цены («шаг аукциона»): 5 процентов от начальной цены: 4 020 (Четыре тысячи двадцать) рублей. </w:t>
      </w:r>
    </w:p>
    <w:p>
      <w:pPr>
        <w:pStyle w:val="Normal"/>
        <w:jc w:val="both"/>
        <w:rPr/>
      </w:pPr>
      <w:r>
        <w:rPr>
          <w:sz w:val="28"/>
        </w:rPr>
        <w:tab/>
        <w:t>4. Размер задатка – 10 процентов от начальной цены: 8 040 (Восемь  тысяч сорок) рублей.</w:t>
      </w:r>
    </w:p>
    <w:p>
      <w:pPr>
        <w:pStyle w:val="Normal"/>
        <w:jc w:val="both"/>
        <w:rPr/>
      </w:pPr>
      <w:r>
        <w:rPr>
          <w:sz w:val="28"/>
        </w:rPr>
        <w:tab/>
        <w:t>5. Срок заключения договора купли-продажи – в течение 5 рабочих дней с даты подведения итогов аукциона.</w:t>
      </w:r>
    </w:p>
    <w:p>
      <w:pPr>
        <w:pStyle w:val="Normal"/>
        <w:jc w:val="both"/>
        <w:rPr/>
      </w:pPr>
      <w:r>
        <w:rPr>
          <w:sz w:val="28"/>
        </w:rPr>
        <w:tab/>
        <w:t>6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jc w:val="both"/>
        <w:rPr/>
      </w:pPr>
      <w:r>
        <w:rPr>
          <w:sz w:val="28"/>
        </w:rPr>
        <w:tab/>
        <w:t>7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        А.А.Ткач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1:39:00Z</dcterms:created>
  <dc:creator>www.PHILka.RU</dc:creator>
  <dc:description/>
  <cp:keywords/>
  <dc:language>en-US</dc:language>
  <cp:lastModifiedBy>KUMI1</cp:lastModifiedBy>
  <cp:lastPrinted>2022-02-25T12:18:00Z</cp:lastPrinted>
  <dcterms:modified xsi:type="dcterms:W3CDTF">2024-04-25T08:50:00Z</dcterms:modified>
  <cp:revision>12</cp:revision>
  <dc:subject/>
  <dc:title> </dc:title>
</cp:coreProperties>
</file>