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.08.202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Коряж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недвижимого имуще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реализации прогнозного плана приватизации муниципального имущества муниципального образования «Город Коряжма» на 2024 год», утвержденного решением городской Думы от 24.11.2023 №84, в связи с признанием аукционов по продаже муниципального недвижимого имущества несостоявшимися (единый протокол об итогах по несостоявшимся лотам от 11.03.2024 №1; единый протокол об итогах по несостоявшимся лотам от 24.05.2024 №5), руководствуясь Уставом городского округа Архангельской области «Город Коряжма», подпунктом 6.2 Положения о порядке и условиях приватизации муниципального имущества МО «Город Коряжма», принятого решением городской Думы от 19.02.2009 №581 (в ред. от 19.11.2020 №231), администрация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Приватизировать находящееся в муниципальной собственности помещение, расположенное по адресу: Архангельская область, г.Коряжма, ул.Низовка, д.29, кв.2, кадастровый номер 29:23:010301:180, общая площадь 40,5 кв.м, назначение: нежилое, этаж 1, год постройки 1955, путем проведения продажи в электронной форме посредством публичного пред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на первоначального предложения имущества, указанного в пункте 1 настоящего постановления: 80 400 (Восемьдесят тысяч четыреста) рублей (с учетом НДС), в </w:t>
      </w:r>
      <w:r>
        <w:rPr>
          <w:sz w:val="28"/>
        </w:rPr>
        <w:t>соответствии с отчетом № 039/01/2024 от 22.04.2024, выполненным частнопрактикующим оценщиком Власовой Ольгой Анатольев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Минимальная цена предложения (цена отсечения) имущества, указанного в пункте 1 настоящего постановления: 40 200 (Сорок тысяч двести) рублей </w:t>
      </w:r>
      <w:r>
        <w:rPr>
          <w:sz w:val="28"/>
          <w:szCs w:val="28"/>
        </w:rPr>
        <w:t>(с учетом НДС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Величина снижения цены первоначального предложения («шаг понижения»): 8 040 (Восемь тысяч сорок)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Величина повышения цены («шаг аукциона»): 4 020 (Четыре тысячи двадцать) руб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Размер задатка – 10 процентов от начальной цены: 8 040 (Восемь тысяч сорок) рублей.</w:t>
      </w:r>
    </w:p>
    <w:p>
      <w:pPr>
        <w:pStyle w:val="Normal"/>
        <w:jc w:val="both"/>
        <w:rPr/>
      </w:pPr>
      <w:r>
        <w:rPr>
          <w:sz w:val="28"/>
        </w:rPr>
        <w:tab/>
        <w:t>7. Срок заключения договора купли-продажи – в течение 5 рабочих дней с даты подведения итогов продаж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 Форма платежа и срок оплаты – единовременно, в течение 30 (Тридцати) календарных дней со дня заключения договора купли-продажи.</w:t>
      </w:r>
    </w:p>
    <w:p>
      <w:pPr>
        <w:pStyle w:val="Normal"/>
        <w:jc w:val="both"/>
        <w:rPr/>
      </w:pPr>
      <w:r>
        <w:rPr>
          <w:sz w:val="28"/>
        </w:rPr>
        <w:tab/>
        <w:t>9. Настоящее постановление вступает в силу с момента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                                                       А.А. Тка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6:09:00Z</dcterms:created>
  <dc:creator>KUMI1</dc:creator>
  <dc:description/>
  <cp:keywords/>
  <dc:language>en-US</dc:language>
  <cp:lastModifiedBy>KUMI1</cp:lastModifiedBy>
  <cp:lastPrinted>2022-07-27T14:03:00Z</cp:lastPrinted>
  <dcterms:modified xsi:type="dcterms:W3CDTF">2024-08-06T11:44:00Z</dcterms:modified>
  <cp:revision>15</cp:revision>
  <dc:subject/>
  <dc:title> </dc:title>
</cp:coreProperties>
</file>