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5.202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рогнозного плана приватизации муниципального имущества муниципального образования «Город Коряжма» на 2024 год», утвержденного решением городской Думы от 24.11.2023 №84, в связи с признанием аукционов по продаже муниципального недвижимого имущества несостоявшимися (единый протокол об итогах по несостоявшимся лотам от 11.03.2024 №1; единый протокол об итогах по несостоявшимся лотам от 24.05.2024 №5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в ред. от 19.11.2020 №231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ватизировать находящееся в муниципальной собственности здание поликлиники, расположенное по адресу: Архангельская область, г.Коряжма, ул.Кирова, д.10, кадастровый номер 29:23:010207:164, общая площадь 1641,3 кв.м, назначение: нежилое здание, количество этажей 3, год постройки 1966, одновременно с отчуждением земельного участка с кадастровым номером 29:23:010207:66, адрес: Архангельская область, город Коряжма, ул.Кирова, дом 10, строение 1, на земельном участке расположено здание гаража на 4 бокса, площадь 4642 кв.м, категория земель: земли населенных пунктов, разрешенное использование: для размещения объектов здравоохранения, путем проведения продажи единым лотом в электронной форме посредством публичного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Цена первоначального предложения имущества, указанного в пункте 1 настоящего постановления: 16 086 800 (Шестнадцать миллионов восемьдесят шесть тысяч восемьсот) рублей (с учетом НДС),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>- стоимость здания поликлиники – 14 062 800 (Четырнадцать миллионов шестьдесят две тысячи восемьсот) рублей, в том числе НД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тоимость земельного участка – 2 024 000 (Два миллиона двадцать четыре тысячи) рублей без учета НД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в соответствии с отчетом № 040/01/2024 от 22.04.2024, выполненным частнопрактикующим оценщиком Власовой Ольгой Анатольев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Минимальная цена предложения (цена отсечения) имущества, указанного в пункте 1 настоящего постановления: 8 043 400 (Восемь миллионов сорок три тысячи четыреста) рублей </w:t>
      </w:r>
      <w:r>
        <w:rPr>
          <w:sz w:val="28"/>
          <w:szCs w:val="28"/>
        </w:rPr>
        <w:t>(с учетом НДС),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>- стоимость здания поликлиники – 7 031 400 (Семь миллионов тридцать одна тысяча четыреста) рублей, в том числе НД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тоимость земельного участка – 1 012 000 (Один миллион двенадцать тысяч) рублей без учета НД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еличина снижения цены первоначального предложения («шаг понижения»): 1 608 680 (Один миллион шестьсот восемь тысяч шестьсот восемьдесят)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Величина повышения цены («шаг аукциона»): 804 340 (Восемьсот четыре тысячи триста сорок)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змер задатка – 10 процентов от начальной цены: 1 608 680 (Один миллион шестьсот восемь тысяч шестьсот восемьдесят) рублей.</w:t>
      </w:r>
    </w:p>
    <w:p>
      <w:pPr>
        <w:pStyle w:val="Normal"/>
        <w:jc w:val="both"/>
        <w:rPr/>
      </w:pPr>
      <w:r>
        <w:rPr>
          <w:sz w:val="28"/>
        </w:rPr>
        <w:tab/>
        <w:t>7. Срок заключения договора купли-продажи – в течение 5 рабочих дней с даты подведения итогов 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sz w:val="28"/>
        </w:rPr>
        <w:t>9. Ограничения(обременения) прав на земельный участок, подлежащие включению в информационное сообщение и договор купли-продажи муниципального имуществ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44" w:firstLine="709"/>
        <w:jc w:val="both"/>
        <w:rPr>
          <w:sz w:val="28"/>
          <w:szCs w:val="28"/>
        </w:rPr>
      </w:pPr>
      <w:r>
        <w:rPr>
          <w:sz w:val="28"/>
        </w:rPr>
        <w:t xml:space="preserve">9.1. </w:t>
      </w:r>
      <w:r>
        <w:rPr>
          <w:sz w:val="28"/>
          <w:szCs w:val="28"/>
        </w:rPr>
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публичный сервитут; срок действия не установлен; реквизиты документа-основания: решение об осуществлении кадастрового учета изменений объекта недвижимости от 17.02.2009 № Ф23/09-42 выдан: Юго-восточный территориальный отдел Управления Федерального Агентства кадастра объектов недвижимости по Архангельской области.</w:t>
      </w:r>
    </w:p>
    <w:p>
      <w:pPr>
        <w:pStyle w:val="Normal"/>
        <w:jc w:val="both"/>
        <w:rPr/>
      </w:pPr>
      <w:r>
        <w:rPr>
          <w:sz w:val="28"/>
        </w:rPr>
        <w:tab/>
        <w:t>10. 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главы муниципального образования                                      О.В. Забор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09:00Z</dcterms:created>
  <dc:creator>KUMI1</dc:creator>
  <dc:description/>
  <cp:keywords/>
  <dc:language>en-US</dc:language>
  <cp:lastModifiedBy>KUMI1</cp:lastModifiedBy>
  <cp:lastPrinted>2022-07-27T14:03:00Z</cp:lastPrinted>
  <dcterms:modified xsi:type="dcterms:W3CDTF">2024-05-30T14:30:00Z</dcterms:modified>
  <cp:revision>12</cp:revision>
  <dc:subject/>
  <dc:title> </dc:title>
</cp:coreProperties>
</file>