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важаемый руководитель!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получения услуги АНО Агентство регионального развития Архангельской области просим вас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йти регистрацию на Цифровой платформе МСП </w:t>
      </w:r>
      <w:r>
        <w:rPr>
          <w:rFonts w:cs="Times New Roman" w:ascii="Times New Roman" w:hAnsi="Times New Roman"/>
          <w:sz w:val="28"/>
          <w:szCs w:val="28"/>
        </w:rPr>
        <w:t>http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//мсп.рф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ход на платформу МСП  осуществляется через портал Госуслуги (активная кнопка расположена в верхнем правом углу на сайте Цифровой платформы МСП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тите внимание! Вход на портал Госуслуги для авторизации на платформе МСП должен быть осуществлен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од учётной записью Субъекта МСП (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этого необходимо в открывшемся окне ввести логин и пароль субъекта МСП или выбрать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йти с ЭЦП)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 w:eastAsia="en-US"/>
        </w:rPr>
        <w:drawing>
          <wp:inline distT="0" distB="0" distL="0" distR="0">
            <wp:extent cx="1452245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ли у вас возникли трудности с входом, необходимо проверить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 могли быть переадресованы на Госуслуги автоматически (без ввода логина и пароля) в личный кабинет физического лица. Если вам необходимо зайти  как юридическое лицо, то лучше предварительно выйти из своего личного аккаунта на Госуслугах.  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numPr>
          <w:ilvl w:val="0"/>
          <w:numId w:val="1"/>
        </w:numPr>
        <w:ind w:left="641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входе в учетную запись субъекта МСП для регистрации на Цифровой платформе с  использованием ЭЦП – убедитесь, что используется  ЭЦП с функциями руководителя (не администратора, не сотрудника).  </w:t>
      </w:r>
    </w:p>
    <w:p>
      <w:pPr>
        <w:pStyle w:val="Style16"/>
        <w:ind w:left="64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зможно возникла проблема с браузером. Попробуйте войти через другой браузер ( </w:t>
      </w:r>
      <w:r>
        <w:rPr>
          <w:rFonts w:eastAsia="Times New Roman" w:cs="Arial" w:ascii="Arial" w:hAnsi="Arial"/>
          <w:color w:val="0B1F33"/>
          <w:sz w:val="24"/>
          <w:szCs w:val="24"/>
          <w:lang w:val="ru-RU" w:eastAsia="ru-RU"/>
        </w:rPr>
        <w:t xml:space="preserve">Яндекс.Браузер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Google Chrome, Mozilla FireFox), а также вам может помочь  очистка кэш и файлов cookie, </w:t>
      </w:r>
    </w:p>
    <w:p>
      <w:pPr>
        <w:pStyle w:val="Style16"/>
        <w:ind w:left="6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к это сделать можно посмотреть по ссылке 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s://www.gosuslugi.ru/help/faq/general/2561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ьте добавлена  ли у вас на Госуслугах  учетная запись  индивидуального предпринимателя/ зарегистрирована ли учетная запись вашей компании на Госуслугах.</w:t>
      </w:r>
    </w:p>
    <w:p>
      <w:pPr>
        <w:pStyle w:val="Style16"/>
        <w:ind w:left="64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*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Обратите внимание! </w:t>
      </w:r>
      <w:r>
        <w:rPr>
          <w:rFonts w:cs="Times New Roman" w:ascii="Times New Roman" w:hAnsi="Times New Roman"/>
          <w:sz w:val="28"/>
          <w:szCs w:val="28"/>
          <w:lang w:val="ru-RU"/>
        </w:rPr>
        <w:t>Зарегистрировать или добавить учётную запись юрлица или предпринимателя можно только на портале Госуслуг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на компьютере/ноутбуке.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 мобильном приложении функция пока недоступн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здать учётную запись индивидуального предпринимателя (ИП) вы можете из подтверждённой учётной записи физлица на Госуслуга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Добавить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учетную запись Субъекта МСП (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П или юридическое лицо)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к персональному аккаун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жно из «Личного кабинета физического лица» на портале Госуслуги  — в правом верхнем углу есть кнопка «Добавить организацию» (либо можно нажать на имя/фото). </w:t>
      </w:r>
    </w:p>
    <w:p>
      <w:pPr>
        <w:pStyle w:val="Style16"/>
        <w:ind w:left="6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выпадающем списке выберите «Войти как организация», затем — «Создать учётную запись предпринимателя» и «Добавить новую организацию». Выберите «Индивидуальный предприниматель». По инструкции заполните анкету с данными ИП, обязательно внесите в форму номер вашего ИНН и ОГРНИП. Система автоматически проверит их в Едином госреестре налогоплательщиков и в Едином госреестре ИП. Система автоматически проверит их в Едином госреестре налогоплательщиков и в Едином госреестре ИП.</w:t>
      </w:r>
    </w:p>
    <w:p>
      <w:pPr>
        <w:pStyle w:val="Style16"/>
        <w:ind w:left="6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 этого вам будет предоставлен доступ в «Личный кабинет Субъекта МСП».</w:t>
      </w:r>
    </w:p>
    <w:p>
      <w:pPr>
        <w:pStyle w:val="Style16"/>
        <w:ind w:left="6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здать учётную запись компании может её руководитель (или представитель с правом действовать без доверенности)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из сво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ru-RU"/>
          </w:rPr>
          <w:t>подтверждённой учётной записи физлица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 на Госуслугах*.  Также для регистрации юридического лица понадобится электронная подпись, которую можно получить в налоговой инспекции. </w:t>
      </w:r>
    </w:p>
    <w:p>
      <w:pPr>
        <w:pStyle w:val="Style16"/>
        <w:ind w:left="6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работе с ЭЦП  для Госуслуг можно посмотреть информацию по ссылке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s://www.gosuslugi.ru/help/faq/esignature/3663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6"/>
        <w:ind w:left="6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полнительную справочную информацию по регистрации юридического лица на портале Госуслуги можно посмотреть по ссылке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s://www.gosuslugi.ru/help/faq/company_profile/kak_sozdat_uz_ul</w:t>
        </w:r>
      </w:hyperlink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После успешной регистрации Субъекта МСП на Цифровой платформе рекомендуем Вам подать заявку на расчет рейтинга бизнеса. Инструкцию для дальнейшей работы с сервисами Цифровой платформы прилагаем.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sectPr>
      <w:type w:val="nextPage"/>
      <w:pgSz w:w="12240" w:h="15840"/>
      <w:pgMar w:left="1501" w:right="1502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suslugi.ru/help/faq/general/2561" TargetMode="External"/><Relationship Id="rId4" Type="http://schemas.openxmlformats.org/officeDocument/2006/relationships/hyperlink" Target="https://www.gosuslugi.ru/help/faq/login/2" TargetMode="External"/><Relationship Id="rId5" Type="http://schemas.openxmlformats.org/officeDocument/2006/relationships/hyperlink" Target="https://www.gosuslugi.ru/help/faq/esignature/3663" TargetMode="External"/><Relationship Id="rId6" Type="http://schemas.openxmlformats.org/officeDocument/2006/relationships/hyperlink" Target="https://www.gosuslugi.ru/help/faq/company_profile/kak_sozdat_uz_u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0:26:00Z</dcterms:created>
  <dc:creator>word</dc:creator>
  <dc:description/>
  <cp:keywords/>
  <dc:language>en-US</dc:language>
  <cp:lastModifiedBy>Пользователь</cp:lastModifiedBy>
  <dcterms:modified xsi:type="dcterms:W3CDTF">2022-08-24T14:02:00Z</dcterms:modified>
  <cp:revision>4</cp:revision>
  <dc:subject/>
  <dc:title/>
</cp:coreProperties>
</file>