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кружков МУ «Коряжемская ЦБС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1843"/>
        <w:gridCol w:w="170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л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ауд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ое лицо, конта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ный деб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н., ч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:00-18: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 17:00-17: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. 16:00-16: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- филиал №1 «Библиотека семейного чтен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мени Дыбцын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н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продл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.-ч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:00-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дар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я речевого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1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. 18:00-18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. 18:00-18: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а Александ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я семейной журнал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месяц по воскресень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а Александ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Мультстудия «Кедрик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 пятницам и воскресен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:00-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Центральная детско-юношеская библиот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. им. М.В. Ломоносова, 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 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Шев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ерге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нтеллектуальные шашки «Море зага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еженед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:30-17: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 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ундор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са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ие чтения с кукольной театрализацией «Сундучок со сказк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 раза в месяц по воскресен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:00-13: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 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дельникова 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45"/>
              <w:ind w:lef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астудия </w:t>
            </w:r>
          </w:p>
          <w:p>
            <w:pPr>
              <w:pStyle w:val="Normal"/>
              <w:shd w:fill="FFFFFF" w:val="clear"/>
              <w:spacing w:lineRule="atLeast" w:line="270" w:before="0" w:after="45"/>
              <w:ind w:lef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-блог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 раза в месяц по воскресен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:00-15: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 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уб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45"/>
              <w:ind w:lef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площадка</w:t>
            </w:r>
          </w:p>
          <w:p>
            <w:pPr>
              <w:pStyle w:val="Normal"/>
              <w:shd w:fill="FFFFFF" w:val="clear"/>
              <w:spacing w:lineRule="atLeast" w:line="270" w:before="0" w:after="45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ameCit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Еженед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н. – 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:30-17: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 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бед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45"/>
              <w:ind w:lef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кресный час «Интересно всё на с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 раза в месяц по воскресен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:00-13: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 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зуг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06:00Z</dcterms:created>
  <dc:creator>CBS</dc:creator>
  <dc:description/>
  <dc:language>en-US</dc:language>
  <cp:lastModifiedBy>tkdn1</cp:lastModifiedBy>
  <cp:lastPrinted>2023-10-16T16:23:00Z</cp:lastPrinted>
  <dcterms:modified xsi:type="dcterms:W3CDTF">2024-02-29T15:06:00Z</dcterms:modified>
  <cp:revision>2</cp:revision>
  <dc:subject/>
  <dc:title/>
</cp:coreProperties>
</file>