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05.202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Коряжм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проведении аукциона на право заключе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договоров аренды земельного участк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целях перспективного использования земельных участков, находящихся на территории городского округа Архангельской области «Город Коряжма», руководствуясь Земельным кодексом Российской Федерации, администрация 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 Провести открытый аукцион в электронной форм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7"/>
          <w:szCs w:val="27"/>
        </w:rPr>
        <w:t>1.1. ЛОТ №1 - на право заключения договора аренды земельного участка с кадастровым номером 29:23:010101:2372 площадью 5000 кв.м, местоположение: Российская Федерация, Архангельская область, городской округ город Коряжма, город Коряжма, улица Кутузова, вид разрешенного использования: склад, категория земель - земли населенных пункто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2. ЛОТ №2 - на право заключения договора аренды земельного участка с кадастровым номером 29:23:010101:2377 площадью 1675 кв.м, местоположение: Российская Федерация, Архангельская область, городской округ город Коряжма, улица Гаражная, вид разрешенного использования: склад, категория земель - земли населенных пункт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Установить условия  аукциона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2.1. Начальная цена аукциона (годовой размер арендной платы):          ЛОТ №1 – 185000,00 рублей; ЛОТ №2 – 82075,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2. Величина повышения начальной цены («шаг аукциона») - 3 процента начальной цены: ЛОТ №1 – 5550 рублей 00 копеек; ЛОТ №2 – 2462 рубля 25 копеек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2.3. Размер задатка для участия в аукционе - 20 процентов начальной цены: ЛОТ №1 – 37000 рублей 00 копеек; ЛОТ №2 – 16415 рублей 00 копеек.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3. Срок заключения договора аренды – по истечении 10 дней со дня размещения итоговой информации на официальном сайте торгов: </w:t>
      </w:r>
      <w:hyperlink r:id="rId3">
        <w:r>
          <w:rPr>
            <w:rStyle w:val="InternetLink"/>
            <w:color w:val="0000FF"/>
            <w:sz w:val="27"/>
            <w:szCs w:val="27"/>
            <w:u w:val="single"/>
            <w:lang w:val="en-US"/>
          </w:rPr>
          <w:t>www</w:t>
        </w:r>
        <w:r>
          <w:rPr>
            <w:rStyle w:val="InternetLink"/>
            <w:color w:val="0000FF"/>
            <w:sz w:val="27"/>
            <w:szCs w:val="27"/>
            <w:u w:val="single"/>
          </w:rPr>
          <w:t>.</w:t>
        </w:r>
        <w:r>
          <w:rPr>
            <w:rStyle w:val="InternetLink"/>
            <w:color w:val="0000FF"/>
            <w:sz w:val="27"/>
            <w:szCs w:val="27"/>
            <w:u w:val="single"/>
            <w:lang w:val="en-US"/>
          </w:rPr>
          <w:t>torgi</w:t>
        </w:r>
        <w:r>
          <w:rPr>
            <w:rStyle w:val="InternetLink"/>
            <w:color w:val="0000FF"/>
            <w:sz w:val="27"/>
            <w:szCs w:val="27"/>
            <w:u w:val="single"/>
          </w:rPr>
          <w:t>.</w:t>
        </w:r>
        <w:r>
          <w:rPr>
            <w:rStyle w:val="InternetLink"/>
            <w:color w:val="0000FF"/>
            <w:sz w:val="27"/>
            <w:szCs w:val="27"/>
            <w:u w:val="single"/>
            <w:lang w:val="en-US"/>
          </w:rPr>
          <w:t>gov</w:t>
        </w:r>
        <w:r>
          <w:rPr>
            <w:rStyle w:val="InternetLink"/>
            <w:color w:val="0000FF"/>
            <w:sz w:val="27"/>
            <w:szCs w:val="27"/>
            <w:u w:val="single"/>
          </w:rPr>
          <w:t>.</w:t>
        </w:r>
        <w:r>
          <w:rPr>
            <w:rStyle w:val="InternetLink"/>
            <w:color w:val="0000FF"/>
            <w:sz w:val="27"/>
            <w:szCs w:val="27"/>
            <w:u w:val="single"/>
            <w:lang w:val="en-US"/>
          </w:rPr>
          <w:t>ru</w:t>
        </w:r>
      </w:hyperlink>
      <w:r>
        <w:rPr>
          <w:sz w:val="27"/>
          <w:szCs w:val="27"/>
        </w:rPr>
        <w:t xml:space="preserve">. 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4. Срок договора аренды: ЛОТ №1 - 4 года 10 месяцев, ЛОТ №2 – 2  года 6 месяце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5. Настоящее постановление вступает в силу с момента его подписания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И.о.главы муниципального образования                                           О.В. Заборский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3:27:00Z</dcterms:created>
  <dc:creator>KUMI1</dc:creator>
  <dc:description/>
  <cp:keywords/>
  <dc:language>en-US</dc:language>
  <cp:lastModifiedBy>KUMI1</cp:lastModifiedBy>
  <cp:lastPrinted>2022-07-27T10:20:00Z</cp:lastPrinted>
  <dcterms:modified xsi:type="dcterms:W3CDTF">2024-05-22T13:20:00Z</dcterms:modified>
  <cp:revision>18</cp:revision>
  <dc:subject/>
  <dc:title> </dc:title>
</cp:coreProperties>
</file>