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Форма 1</w:t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4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09.02.2022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2001, от 18.07.2023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3001, </w:t>
      </w:r>
      <w:r>
        <w:rPr>
          <w:rFonts w:cs="Times New Roman" w:ascii="Times New Roman" w:hAnsi="Times New Roman"/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в лице главы городского округа _________________, действующего на основании _________________, именуемый в дальнейшем «Арендодатель», с одной стороны, и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ет в аренду (во временное владение и пользование за плату) земельный участок, расположенный по адресу: Российская Федерация, Архангельская область, городской округ город Коряжма, город Коряжма, улица Кутузова. Площадь земельного участка 5000 (Пять тысяч) кв.м. Категория земель: земли населенных пунктов. Кадастровый номер 29:23:010101:2372, разрешенное использование: склад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Ограничения прав на земельный участок, предусмотренные статьёй 56 Земельного кодекса Российской Федерации, установлены Постановлением Администрации муниципального образования «Город Коряжма» об установлении границ санитарно-защитной зоны имущественного комплекса промышленной площадки в г. Коряжма Архангельской области № 1779 от 23.10.2014, картой (планом) по описанию санитарно-защитной зоны имущественного комплекса промышленной площадки филиала ОАО «Группа «Илим» в г. Коряжма Архангельской области от 17.12.2013 (реестровый номер 29:00-6.102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3. Арендодатель подтверждает, что на дату заключения Договора на передаваемый земельный участок с кадастровым номером 29:23:010101:2372 не зарегистрированы права третьих лиц, участок не заложен, в споре и под арестом не состоит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4 (четыре) года 10 (десять) месяцев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 (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0" w:name="Bookmark16"/>
      <w:r>
        <w:rPr>
          <w:sz w:val="27"/>
          <w:szCs w:val="27"/>
        </w:rPr>
        <w:t>91011105012040000120</w:t>
      </w:r>
      <w:bookmarkEnd w:id="0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1" w:name="Par79"/>
      <w:bookmarkStart w:id="2" w:name="Par7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3" w:name="Par93"/>
      <w:bookmarkEnd w:id="3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4" w:name="Par99"/>
      <w:bookmarkEnd w:id="4"/>
      <w:r>
        <w:rPr>
          <w:spacing w:val="1"/>
          <w:sz w:val="27"/>
          <w:szCs w:val="27"/>
        </w:rPr>
        <w:tab/>
      </w:r>
      <w:bookmarkStart w:id="5" w:name="Par107"/>
      <w:bookmarkEnd w:id="5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6" w:name="Par114"/>
      <w:bookmarkEnd w:id="6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7" w:name="Par124"/>
      <w:bookmarkStart w:id="8" w:name="Par124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9" w:name="Par129"/>
      <w:bookmarkEnd w:id="9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0" w:name="Par146"/>
      <w:bookmarkStart w:id="11" w:name="Par146"/>
      <w:bookmarkEnd w:id="11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 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Коряжма, пр.Ленина, 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  <w:lang w:val="en-US"/>
              </w:rPr>
            </w:pPr>
            <w:r>
              <w:rPr>
                <w:spacing w:val="2"/>
                <w:sz w:val="27"/>
                <w:szCs w:val="27"/>
                <w:lang w:val="en-US"/>
              </w:rPr>
              <w:t>e-mail: glava@koradm.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>телефон</w:t>
            </w:r>
            <w:r>
              <w:rPr>
                <w:spacing w:val="2"/>
                <w:sz w:val="27"/>
                <w:szCs w:val="27"/>
                <w:lang w:val="en-US"/>
              </w:rPr>
              <w:t>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 – для юридических лиц; </w:t>
            </w:r>
          </w:p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.И.О., адрес регистрации, телефон – для 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7"/>
          <w:szCs w:val="27"/>
        </w:rPr>
        <w:t xml:space="preserve"> от «____»________2024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4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09.02.2022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2001, от 18.07.2023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3001, </w:t>
      </w:r>
      <w:r>
        <w:rPr>
          <w:rFonts w:cs="Times New Roman" w:ascii="Times New Roman" w:hAnsi="Times New Roman"/>
          <w:sz w:val="27"/>
          <w:szCs w:val="27"/>
        </w:rPr>
        <w:t>ИНН 2905001879, КПП 290501001, ОГРН 1022901143308, от имени которого выступает администрация городского округа Архангельской области «Город Коряжма», в лице главы городского округа _________________, действующего на основании _____________________,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Российская Федерация, Архангельская область, городской округ город Коряжма, город Коряжма, улица Кутузова. Площадь земельного участка 5000 (Пять тысяч) кв.м. Категория земель: земли населенных пунктов. Кадастровый номер 29:23:010101:2372, разрешенное использование: склад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4678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7"/>
                      <w:szCs w:val="27"/>
                    </w:rPr>
                    <w:t>Глава городского округа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7:00Z</dcterms:created>
  <dc:creator>kums_203</dc:creator>
  <dc:description/>
  <cp:keywords/>
  <dc:language>en-US</dc:language>
  <cp:lastModifiedBy>KUMI1</cp:lastModifiedBy>
  <cp:lastPrinted>2024-05-14T15:40:00Z</cp:lastPrinted>
  <dcterms:modified xsi:type="dcterms:W3CDTF">2024-05-22T15:17:00Z</dcterms:modified>
  <cp:revision>9</cp:revision>
  <dc:subject/>
  <dc:title>ДОГОВОР (проект)</dc:title>
</cp:coreProperties>
</file>