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ОСТАВ  </w:t>
      </w:r>
    </w:p>
    <w:p>
      <w:pPr>
        <w:pStyle w:val="Normal"/>
        <w:jc w:val="center"/>
        <w:rPr/>
      </w:pPr>
      <w:r>
        <w:rPr>
          <w:b/>
        </w:rPr>
        <w:t>организационного комитета региональной общественной награды «ДОСТОЯНИЕ СЕВЕРА»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502"/>
        <w:gridCol w:w="6663"/>
      </w:tblGrid>
      <w:tr>
        <w:trPr>
          <w:trHeight w:val="70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ЫГИН</w:t>
            </w:r>
          </w:p>
          <w:p>
            <w:pPr>
              <w:pStyle w:val="Normal"/>
              <w:rPr/>
            </w:pPr>
            <w:r>
              <w:rPr/>
              <w:t>Виталий</w:t>
              <w:br/>
              <w:t>Серге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це-президент Межрегионального общественного Ломоносовского фонда, председатель организационного комитета региональной общественной награды «Достояние Севера»</w:t>
            </w:r>
          </w:p>
        </w:tc>
      </w:tr>
      <w:tr>
        <w:trPr>
          <w:trHeight w:val="70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АН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н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начальник управления по реализации национальной политики и развитию институтов гражданского общества департамента по внутренней политике </w:t>
              <w:br/>
              <w:t xml:space="preserve">и местному самоуправлению администрации Губернатора Архангельской области </w:t>
              <w:br/>
              <w:t xml:space="preserve">и Правительства Архангельской области, </w:t>
            </w:r>
          </w:p>
          <w:p>
            <w:pPr>
              <w:pStyle w:val="Normal"/>
              <w:ind w:left="72" w:hanging="0"/>
              <w:rPr/>
            </w:pPr>
            <w:r>
              <w:rPr/>
              <w:t>секретарь оргкомитета</w:t>
            </w:r>
          </w:p>
        </w:tc>
      </w:tr>
      <w:tr>
        <w:trPr>
          <w:trHeight w:val="70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ВДЫШОЕВ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Иван </w:t>
              <w:br/>
              <w:t xml:space="preserve">Федорович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зидент регионального объединения работодателей «Союз промышленников </w:t>
            </w:r>
          </w:p>
          <w:p>
            <w:pPr>
              <w:pStyle w:val="Normal"/>
              <w:rPr/>
            </w:pPr>
            <w:r>
              <w:rPr/>
              <w:t>и предпринимателей Архангельской области»</w:t>
            </w:r>
          </w:p>
        </w:tc>
      </w:tr>
      <w:tr>
        <w:trPr>
          <w:trHeight w:val="70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ДРЕЕВ</w:t>
            </w:r>
          </w:p>
          <w:p>
            <w:pPr>
              <w:pStyle w:val="Normal"/>
              <w:ind w:left="72" w:hanging="0"/>
              <w:rPr/>
            </w:pPr>
            <w:r>
              <w:rPr/>
              <w:t>Александр Никола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Архангельской областной общественной организации ветеранов (пенсионеров) войны, труда, Вооруженных сил </w:t>
            </w:r>
          </w:p>
          <w:p>
            <w:pPr>
              <w:pStyle w:val="Normal"/>
              <w:rPr/>
            </w:pPr>
            <w:r>
              <w:rPr/>
              <w:t>и правоохранительных органов</w:t>
            </w:r>
          </w:p>
        </w:tc>
      </w:tr>
      <w:tr>
        <w:trPr>
          <w:trHeight w:val="141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540" w:leader="none"/>
                <w:tab w:val="center" w:pos="4796" w:leader="none"/>
                <w:tab w:val="right" w:pos="9593" w:leader="none"/>
              </w:tabs>
              <w:ind w:left="72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ТУФЬЕВ</w:t>
            </w:r>
          </w:p>
          <w:p>
            <w:pPr>
              <w:pStyle w:val="Normal"/>
              <w:ind w:left="72" w:hanging="0"/>
              <w:rPr/>
            </w:pPr>
            <w:r>
              <w:rPr/>
              <w:t>Сергей</w:t>
            </w:r>
          </w:p>
          <w:p>
            <w:pPr>
              <w:pStyle w:val="Normal"/>
              <w:ind w:left="72" w:hanging="0"/>
              <w:rPr/>
            </w:pPr>
            <w:r>
              <w:rPr/>
              <w:t>Ким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Архангельского регионального отделения общероссийской общественной организации малого и среднего предпринимательства «ОПОРА РОССИИ»</w:t>
            </w:r>
          </w:p>
        </w:tc>
      </w:tr>
      <w:tr>
        <w:trPr>
          <w:trHeight w:val="120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540" w:leader="none"/>
                <w:tab w:val="center" w:pos="4796" w:leader="none"/>
                <w:tab w:val="right" w:pos="9593" w:leader="none"/>
              </w:tabs>
              <w:ind w:left="72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ДЧИК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осударственного бюджетного учреждения культуры Архангельской области </w:t>
            </w:r>
            <w:hyperlink r:id="rId2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«Государственный академический Северный русский народный хор»</w:t>
              </w:r>
            </w:hyperlink>
          </w:p>
        </w:tc>
      </w:tr>
      <w:tr>
        <w:trPr>
          <w:trHeight w:val="8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БААЛЬ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 xml:space="preserve">Эдуард 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Павлович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 открытого акционерного общества «Центр судоремонта «Звездочка», почетный гражданин города Северодвинска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ЛОГЛАЗОВ</w:t>
            </w:r>
          </w:p>
          <w:p>
            <w:pPr>
              <w:pStyle w:val="Normal"/>
              <w:rPr/>
            </w:pPr>
            <w:r>
              <w:rPr/>
              <w:t xml:space="preserve">Владимир Иванович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й житель города Новодвинска, почетный работник лесной промышленности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ХРУШ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ртем Владимирович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еподаватель кафедры философии</w:t>
              <w:br/>
              <w:t>и социологии Высшей школы социально-гуманитарных наук и международной коммуникации федерального государственного автономного образовательного учреждения высшего образования «Северный (Арктический) федеральный университет» имени М.В. Ломоносова»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ГРОМОГЛАСОВ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Анатолий Иван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очетный гражданин Архангельской области </w:t>
            </w:r>
          </w:p>
        </w:tc>
      </w:tr>
      <w:tr>
        <w:trPr>
          <w:trHeight w:val="54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ДУБИНСКИЙ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Леонид Леонид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сполнительный директор некоммерческого партнерства «Союз строителей Архангельской области», член Общественной палаты Архангельской области</w:t>
            </w:r>
          </w:p>
        </w:tc>
      </w:tr>
      <w:tr>
        <w:trPr>
          <w:trHeight w:val="8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ЖУРАВЛЕВ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 xml:space="preserve">Павел 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генеральный директор Межрегионального общественного Ломоносовского фонда</w:t>
            </w:r>
          </w:p>
        </w:tc>
      </w:tr>
      <w:tr>
        <w:trPr>
          <w:trHeight w:val="8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КАДАШОВА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Наталья Александровна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уководитель представительства Архангельской области в Санкт-Петербурге</w:t>
            </w:r>
          </w:p>
        </w:tc>
      </w:tr>
      <w:tr>
        <w:trPr>
          <w:trHeight w:val="8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КИТКИН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 xml:space="preserve">Сергей 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Василь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директоров открытого акционерного общества</w:t>
            </w:r>
          </w:p>
          <w:p>
            <w:pPr>
              <w:pStyle w:val="Normal"/>
              <w:rPr/>
            </w:pPr>
            <w:r>
              <w:rPr/>
              <w:t>«АрхангельскГражданРеконструкция»,</w:t>
            </w:r>
          </w:p>
          <w:p>
            <w:pPr>
              <w:pStyle w:val="Normal"/>
              <w:rPr/>
            </w:pPr>
            <w:r>
              <w:rPr/>
              <w:t>заслуженный строитель России</w:t>
            </w:r>
          </w:p>
        </w:tc>
      </w:tr>
      <w:tr>
        <w:trPr>
          <w:trHeight w:val="89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регионального отделения Российского военно-исторического общества</w:t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НОВ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-корреспондент Российской Академии наук, доктор сельскохозяйственных наук</w:t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КУДРЯШОВА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Елена Владимиро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це-президент Межрегионального общественного Ломоносовского фонда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т кафедры патологической физиологии федерального государственного бюджетного образовательного учреждения высшего образования «Северный государственный медицинский университет (г. Архангельск) Министерства здравоохранения России, кандидат медицинских наук, заместитель председателя совета молодых ученых и специалистов Архангельской области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540" w:leader="none"/>
                <w:tab w:val="center" w:pos="4796" w:leader="none"/>
                <w:tab w:val="right" w:pos="9593" w:leader="none"/>
              </w:tabs>
              <w:ind w:left="72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ЛЕВАЧЕВ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Владимир Григорь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едатель Совета директоров общества </w:t>
              <w:br/>
              <w:t>с ограниченной отв6етственостью «Севдорстройсервис», заслуженный строитель Российской Федерации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ЛОЙЧЕНКО</w:t>
            </w:r>
          </w:p>
          <w:p>
            <w:pPr>
              <w:pStyle w:val="Normal"/>
              <w:ind w:left="72" w:hanging="0"/>
              <w:rPr/>
            </w:pPr>
            <w:r>
              <w:rPr/>
              <w:t>Светлана Николае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редактор Архангельского областного общественно-политического издания «Газета «Правда Севера», заслуженный работник культуры Российской Федерации </w:t>
            </w:r>
          </w:p>
        </w:tc>
      </w:tr>
      <w:tr>
        <w:trPr>
          <w:trHeight w:val="53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ПЛАСТИНИН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Александр Викторович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, доктор экономических наук, член-корреспондент Российской Академии естественных наук, заслуженный экономист Российской Федерации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540" w:leader="none"/>
                <w:tab w:val="center" w:pos="4796" w:leader="none"/>
                <w:tab w:val="right" w:pos="9593" w:leader="none"/>
              </w:tabs>
              <w:ind w:left="72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САВОЧКИН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Сергей Анатольевич</w:t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яющий обязанности председа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юза организаций профсоюзов «Федерация профсоюзов Архангельской области»</w:t>
            </w:r>
          </w:p>
        </w:tc>
      </w:tr>
      <w:tr>
        <w:trPr>
          <w:trHeight w:val="53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КОВ </w:t>
            </w:r>
          </w:p>
          <w:p>
            <w:pPr>
              <w:pStyle w:val="Normal"/>
              <w:rPr/>
            </w:pPr>
            <w:r>
              <w:rPr/>
              <w:t xml:space="preserve">Олег </w:t>
              <w:br/>
              <w:t>Николае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ДЮ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ий</w:t>
              <w:br/>
              <w:t xml:space="preserve">Иванович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бщественной палаты Архангельской области</w:t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</w:t>
            </w:r>
            <w:hyperlink r:id="rId3" w:tgtFrame="_blank">
              <w:r>
                <w:rPr>
                  <w:rStyle w:val="InternetLink"/>
                </w:rPr>
                <w:t xml:space="preserve"> государственного бюджетного учреждения культуры Архангельской области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 xml:space="preserve"> «Архангельская областная научная ордена «Знак Почета» библиотека имени Н.А. Добролюбова»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FFFF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b/>
      <w:bCs/>
      <w:cap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DAD5A5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hor.ru/" TargetMode="External"/><Relationship Id="rId3" Type="http://schemas.openxmlformats.org/officeDocument/2006/relationships/hyperlink" Target="http://www.aon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11:00Z</dcterms:created>
  <dc:creator>deppr13</dc:creator>
  <dc:description/>
  <dc:language>en-US</dc:language>
  <cp:lastModifiedBy>tos</cp:lastModifiedBy>
  <cp:lastPrinted>2018-04-27T09:34:00Z</cp:lastPrinted>
  <dcterms:modified xsi:type="dcterms:W3CDTF">2025-07-11T08:11:00Z</dcterms:modified>
  <cp:revision>2</cp:revision>
  <dc:subject/>
  <dc:title>БАЛАКШИН</dc:title>
</cp:coreProperties>
</file>