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ИТЕРИАЛЬНАЯ СИСТЕМА ОЦЕНКИ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тендентов на соискание региональной общественной награды «ДОСТОЯНИЕ СЕВЕРА» 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НОМИНАЦИ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ПРИЯТИЕ ПРОИЗВОДСТВЕННОЙ СФЕРЫ»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</w:t>
      </w:r>
    </w:p>
    <w:p>
      <w:pPr>
        <w:pStyle w:val="Style15"/>
        <w:jc w:val="center"/>
        <w:rPr/>
      </w:pPr>
      <w:r>
        <w:rPr/>
        <w:t>(для участников конкурса, представляющих предприятия, организации, учреждения)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ценивается работа участников конкурса за последние три года деятельности</w:t>
      </w:r>
    </w:p>
    <w:p>
      <w:pPr>
        <w:pStyle w:val="Style15"/>
        <w:ind w:firstLine="720"/>
        <w:jc w:val="both"/>
        <w:rPr/>
      </w:pPr>
      <w:r>
        <w:rPr>
          <w:b/>
          <w:sz w:val="28"/>
          <w:szCs w:val="28"/>
        </w:rPr>
        <w:t xml:space="preserve">А) Активная социальная политика и ответственность бизнеса. </w:t>
      </w:r>
    </w:p>
    <w:p>
      <w:pPr>
        <w:pStyle w:val="Style15"/>
        <w:ind w:firstLine="720"/>
        <w:jc w:val="both"/>
        <w:rPr/>
      </w:pPr>
      <w:r>
        <w:rPr>
          <w:b/>
          <w:sz w:val="28"/>
          <w:szCs w:val="28"/>
        </w:rPr>
        <w:t xml:space="preserve">Б) Вклад в развитие экономики области, района, города, поселка, деревни. Участие в областных, районных, городских проектах </w:t>
        <w:br/>
        <w:t xml:space="preserve">и программах. </w:t>
      </w:r>
    </w:p>
    <w:p>
      <w:pPr>
        <w:pStyle w:val="Style15"/>
        <w:ind w:firstLine="720"/>
        <w:jc w:val="both"/>
        <w:rPr/>
      </w:pPr>
      <w:r>
        <w:rPr>
          <w:b/>
          <w:sz w:val="28"/>
          <w:szCs w:val="28"/>
        </w:rPr>
        <w:t xml:space="preserve">В) Эффективность профильной деятельности предприятия, организации, учреждения, предпринимателя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определяется со спецификой данной номинации по представленным конкурсным материалам</w:t>
      </w:r>
      <w:r>
        <w:rPr>
          <w:sz w:val="28"/>
          <w:szCs w:val="28"/>
        </w:rPr>
        <w:t>).</w:t>
      </w:r>
      <w:r>
        <w:rPr>
          <w:b/>
          <w:sz w:val="28"/>
          <w:szCs w:val="28"/>
        </w:rPr>
        <w:t xml:space="preserve"> </w:t>
      </w:r>
    </w:p>
    <w:p>
      <w:pPr>
        <w:pStyle w:val="Style15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Общественное признание результатов профильной деятельности.</w:t>
      </w:r>
    </w:p>
    <w:p>
      <w:pPr>
        <w:pStyle w:val="Style15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) Участие во всероссийских и региональных конкурсах, выставках и т.д. Выигранные гранты. Награды.</w:t>
      </w:r>
    </w:p>
    <w:p>
      <w:pPr>
        <w:pStyle w:val="Style15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едприятий, организаций и учреждений экономики, малого </w:t>
        <w:br/>
        <w:t>и среднего бизнеса:</w:t>
      </w:r>
    </w:p>
    <w:p>
      <w:pPr>
        <w:pStyle w:val="Style15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Социальная деятельность: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редний уровень оплаты труда на предприятии и темпы его роста;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2. сохранение и создание дополнительных рабочих мест;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3. объекты социально-культурной сферы, поддерживаемые предприятием, расходы на их содержание;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осуществление социальных программ в коллективе предприятия;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беспечение безопасности труда (в соответствии с принятыми нормативными актами по охране труда и технике безопасности);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6. благотворительная деятельность, поддержка малоимущих, многосемейных и молодых работников, инвалидов, ветеранов войны и труда, работавших на предприятии. </w:t>
      </w:r>
    </w:p>
    <w:p>
      <w:pPr>
        <w:pStyle w:val="Style15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Значимость вклада в социальное развитие (развитие инфраструктуры) области, района, города, поселка, деревни, участие                   в областных, районных и городских проектах</w:t>
      </w:r>
      <w:r>
        <w:rPr>
          <w:sz w:val="28"/>
          <w:szCs w:val="28"/>
        </w:rPr>
        <w:t xml:space="preserve"> (по представленным конкурсным материалам). </w:t>
      </w:r>
    </w:p>
    <w:p>
      <w:pPr>
        <w:pStyle w:val="Style15"/>
        <w:ind w:firstLine="720"/>
        <w:jc w:val="both"/>
        <w:rPr/>
      </w:pPr>
      <w:r>
        <w:rPr>
          <w:b/>
          <w:sz w:val="28"/>
          <w:szCs w:val="28"/>
        </w:rPr>
        <w:t>В) Вклад в развитие экономики области, района, города, поселка, деревни</w:t>
      </w:r>
      <w:r>
        <w:rPr>
          <w:sz w:val="28"/>
          <w:szCs w:val="28"/>
        </w:rPr>
        <w:t xml:space="preserve"> (по представленным конкурсным материалам). </w:t>
      </w:r>
    </w:p>
    <w:p>
      <w:pPr>
        <w:pStyle w:val="Style15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) Масштабы и эффективность профильной деятельности: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ост уставного капитала;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инамика объема производства;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ъем реализованной товарной продукции;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ыпуск новых видов продукции;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5. внедрение, использование энергосберегающих технологий;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обросовестная конкуренция. </w:t>
      </w:r>
    </w:p>
    <w:p>
      <w:pPr>
        <w:pStyle w:val="Style15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) Финансово-экономические показатели: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нтабельность производства;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сутствие задолженности по налогам и сборам в бюджетную систему;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ъем и динамика производственных инвестиций;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сутствие задолженности по заработной плате и своевременность ее выплаты;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>5. технический уровень продукции и ее сертификация;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6. рациональное использование производственных; мощностей. 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приятий, организаций и учреждений стройиндустрии, транспорта и связи</w:t>
      </w:r>
    </w:p>
    <w:p>
      <w:pPr>
        <w:pStyle w:val="Style15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Социальная деятельность: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редний уровень оплаты труда на предприятии и темпы его роста;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2. уровень безработицы на предприятии, сохранение и создание дополнительных рабочих мест;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3. объекты социально-культурной сферы, поддерживаемые предприятием, расходы на их содержание;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существление социальных программ в коллективе предприятия;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беспечение безопасности труда (в соответствии с принятыми нормативными актами по охране труда и технике безопасности);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6. благотворительная деятельность, поддержка малоимущих, многосемейных и молодых работников, инвалидов, ветеранов войны и труда, работавших на предприятии. </w:t>
      </w:r>
    </w:p>
    <w:p>
      <w:pPr>
        <w:pStyle w:val="Style15"/>
        <w:ind w:firstLine="720"/>
        <w:jc w:val="both"/>
        <w:rPr/>
      </w:pPr>
      <w:r>
        <w:rPr>
          <w:b/>
          <w:sz w:val="28"/>
          <w:szCs w:val="28"/>
        </w:rPr>
        <w:t>Б) Значимость вклада в социальное развитие (развитие инфраструктуры) области, района, города, поселка, деревни, участие в областных, районных и городских проектах</w:t>
      </w:r>
      <w:r>
        <w:rPr>
          <w:sz w:val="28"/>
          <w:szCs w:val="28"/>
        </w:rPr>
        <w:t xml:space="preserve"> (по представленным конкурсным материалам). </w:t>
      </w:r>
    </w:p>
    <w:p>
      <w:pPr>
        <w:pStyle w:val="Style15"/>
        <w:ind w:firstLine="720"/>
        <w:jc w:val="both"/>
        <w:rPr/>
      </w:pPr>
      <w:r>
        <w:rPr>
          <w:b/>
          <w:sz w:val="28"/>
          <w:szCs w:val="28"/>
        </w:rPr>
        <w:t>В) Вклад в развитие экономики страны, области, района, города, поселка, деревни</w:t>
      </w:r>
      <w:r>
        <w:rPr>
          <w:sz w:val="28"/>
          <w:szCs w:val="28"/>
        </w:rPr>
        <w:t xml:space="preserve"> (по представленным конкурсным материалам). </w:t>
      </w:r>
    </w:p>
    <w:p>
      <w:pPr>
        <w:pStyle w:val="Style15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) Масштабы и эффективность профильной деятельности: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ост уставного капитала;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2. объем и динамика выполненных строительно-монтажных работ, выпущенной продукции;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3. объем и динамика грузовых и пассажирских перевозок;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4. количество и рост числа обслуживаемых абонентов;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частие в подрядных конкурсах, из них выиграно;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6. выпуск новой продукции, оригинальность архитектурных решений                   в строительстве. </w:t>
      </w:r>
    </w:p>
    <w:p>
      <w:pPr>
        <w:pStyle w:val="Style15"/>
        <w:ind w:firstLine="709"/>
        <w:jc w:val="both"/>
        <w:rPr/>
      </w:pPr>
      <w:r>
        <w:rPr>
          <w:b/>
          <w:sz w:val="28"/>
          <w:szCs w:val="28"/>
        </w:rPr>
        <w:t xml:space="preserve">Д) Финансово-экономические показатели: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1. рентабельность производства;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сутствие задолженности по налогам и сборам в бюджетную систему;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ъем и динамика производственных инвестиций;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сутствие задолженности по заработной плате и своевременность ее выплаты;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технический уровень продукции и ее сертификация;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недрение прогрессивных технологий производства и оказания услуг, новаций и новшеств. Доля прибыли, используемой на эти цели.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7. внедрение, использование энергосберегающих технологий;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добросовестная конкуренция.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приятий, организаций и учреждений топливно-энергетического комплекса и жилищно-коммунального хозяйства</w:t>
      </w:r>
    </w:p>
    <w:p>
      <w:pPr>
        <w:pStyle w:val="Style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Социальная деятельность: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редний уровень оплаты труда на предприятии и темпы его роста;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2. уровень безработицы на предприятии, сохранение и создание дополнительных рабочих мест;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3. объекты социально-культурной сферы, поддерживаемые предприятием, расходы на их содержание;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осуществление социальных программ в коллективе предприятия;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беспечение безопасности труда (в соответствии с принятыми нормативными актами по охране труда и технике безопасности);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6. благотворительная деятельность, поддержка малоимущих, многосемейных и молодых работников, инвалидов, ветеранов войны и труда, работавших на предприятии; </w:t>
      </w:r>
    </w:p>
    <w:p>
      <w:pPr>
        <w:pStyle w:val="Style15"/>
        <w:ind w:firstLine="709"/>
        <w:jc w:val="both"/>
        <w:rPr/>
      </w:pPr>
      <w:r>
        <w:rPr>
          <w:b/>
          <w:sz w:val="28"/>
          <w:szCs w:val="28"/>
        </w:rPr>
        <w:t xml:space="preserve">Б) Значимость вклада в социальное развитие (развитие инфраструктуры) области, района, города, поселка, деревни. Участие </w:t>
        <w:br/>
        <w:t>в областных, районных и городских проектах</w:t>
      </w:r>
      <w:r>
        <w:rPr>
          <w:i/>
          <w:sz w:val="28"/>
          <w:szCs w:val="28"/>
        </w:rPr>
        <w:t xml:space="preserve"> (</w:t>
      </w:r>
      <w:r>
        <w:rPr>
          <w:sz w:val="28"/>
          <w:szCs w:val="28"/>
        </w:rPr>
        <w:t xml:space="preserve">по представленным материалам). </w:t>
      </w:r>
    </w:p>
    <w:p>
      <w:pPr>
        <w:pStyle w:val="Style15"/>
        <w:ind w:firstLine="709"/>
        <w:jc w:val="both"/>
        <w:rPr/>
      </w:pPr>
      <w:r>
        <w:rPr>
          <w:b/>
          <w:sz w:val="28"/>
          <w:szCs w:val="28"/>
        </w:rPr>
        <w:t xml:space="preserve">В) Масштабы и эффективность профильной деятельности: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ъем выпуска продукции и его динамика;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2. объем реализации продукции (услуг, работ);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3. рентабельность;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4. внедрение прогрессивных технологий производства и оказания услуг, новаций и новшеств;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сутствие задолженности по налогам и сборам в бюджетную систему;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бъем и динамика производственных инвестиций;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тсутствие задолженности по заработной плате и своевременность ее выплаты;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8. внедрение, использование энергосберегающих технологий;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добросовестная конкуренция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b/>
          <w:b/>
        </w:rPr>
      </w:pPr>
      <w:r>
        <w:rPr>
          <w:b/>
        </w:rPr>
        <w:t>Дополнительные критерии для предприятий и организаций топливно-энергетического комплекса:</w:t>
      </w:r>
    </w:p>
    <w:p>
      <w:pPr>
        <w:pStyle w:val="Style15"/>
        <w:ind w:firstLine="709"/>
        <w:jc w:val="both"/>
        <w:rPr/>
      </w:pPr>
      <w:r>
        <w:rPr>
          <w:b/>
          <w:i/>
        </w:rPr>
        <w:t xml:space="preserve">1. топливоснабжение: </w:t>
      </w:r>
    </w:p>
    <w:p>
      <w:pPr>
        <w:pStyle w:val="Style15"/>
        <w:ind w:firstLine="709"/>
        <w:jc w:val="both"/>
        <w:rPr/>
      </w:pPr>
      <w:r>
        <w:rPr/>
        <w:t xml:space="preserve">надежность поставщика, высокое качество поставляемого топлива, оперативность реагирования на запросы потребителей. </w:t>
      </w:r>
    </w:p>
    <w:p>
      <w:pPr>
        <w:pStyle w:val="Style15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2. электроснабжение: </w:t>
      </w:r>
    </w:p>
    <w:p>
      <w:pPr>
        <w:pStyle w:val="Style15"/>
        <w:ind w:firstLine="709"/>
        <w:jc w:val="both"/>
        <w:rPr/>
      </w:pPr>
      <w:r>
        <w:rPr/>
        <w:t>безаварийность работы предприятия или подразделения, инициативность в ходе решения оперативных задач.</w:t>
      </w:r>
    </w:p>
    <w:p>
      <w:pPr>
        <w:pStyle w:val="Style15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3. теплоснабжение: </w:t>
      </w:r>
    </w:p>
    <w:p>
      <w:pPr>
        <w:pStyle w:val="Style15"/>
        <w:ind w:firstLine="709"/>
        <w:jc w:val="both"/>
        <w:rPr/>
      </w:pPr>
      <w:r>
        <w:rPr/>
        <w:t xml:space="preserve">безаварийность работы предприятия или подразделения, качественное обеспечение теплом потребителей, инициативность в ходе решения оперативных задач. </w:t>
      </w:r>
    </w:p>
    <w:p>
      <w:pPr>
        <w:pStyle w:val="Style15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4. энергосбыт: </w:t>
      </w:r>
    </w:p>
    <w:p>
      <w:pPr>
        <w:pStyle w:val="Style15"/>
        <w:ind w:firstLine="709"/>
        <w:jc w:val="both"/>
        <w:rPr/>
      </w:pPr>
      <w:r>
        <w:rPr/>
        <w:t>минимальные значения коммерческих потерь в сетях (безучетные нагрузки), точность, безошибочность в выставлении счетов, эффективный сбыт.</w:t>
      </w:r>
    </w:p>
    <w:p>
      <w:pPr>
        <w:pStyle w:val="Style15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5. энергосервис: </w:t>
      </w:r>
    </w:p>
    <w:p>
      <w:pPr>
        <w:pStyle w:val="Style15"/>
        <w:ind w:firstLine="709"/>
        <w:jc w:val="both"/>
        <w:rPr/>
      </w:pPr>
      <w:r>
        <w:rPr/>
        <w:t xml:space="preserve">надежность в работе, инициативность в решении технических задач, применение прогрессивных технологий, оперативность реагирования на запросы потребителей.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b/>
          <w:b/>
          <w:u w:val="single"/>
        </w:rPr>
      </w:pPr>
      <w:r>
        <w:rPr>
          <w:b/>
        </w:rPr>
        <w:t>Дополнительные критерии для предприятий и организаций жилищно-коммунального хозяйства:</w:t>
      </w:r>
    </w:p>
    <w:p>
      <w:pPr>
        <w:pStyle w:val="Style15"/>
        <w:ind w:firstLine="709"/>
        <w:jc w:val="both"/>
        <w:rPr/>
      </w:pPr>
      <w:r>
        <w:rPr/>
        <w:t xml:space="preserve">1. участие в подрядных конкурсах (количество; из них выиграно); </w:t>
      </w:r>
    </w:p>
    <w:p>
      <w:pPr>
        <w:pStyle w:val="Style15"/>
        <w:ind w:firstLine="709"/>
        <w:jc w:val="both"/>
        <w:rPr/>
      </w:pPr>
      <w:r>
        <w:rPr/>
        <w:t xml:space="preserve">2. объем средств, направляемых на финансирование мероприятий </w:t>
        <w:br/>
        <w:t xml:space="preserve">по энергоресурсосбережению, эффективность проводимых мероприятий; </w:t>
      </w:r>
    </w:p>
    <w:p>
      <w:pPr>
        <w:pStyle w:val="Style15"/>
        <w:ind w:firstLine="709"/>
        <w:jc w:val="both"/>
        <w:rPr/>
      </w:pPr>
      <w:r>
        <w:rPr/>
        <w:t xml:space="preserve">3. оснащенность обслуживаемого жилищного фонда и объектов соцкультбыта приборами учета потребляемых водо- и энергоресурсов, %; </w:t>
      </w:r>
    </w:p>
    <w:p>
      <w:pPr>
        <w:pStyle w:val="Style15"/>
        <w:ind w:firstLine="709"/>
        <w:jc w:val="both"/>
        <w:rPr/>
      </w:pPr>
      <w:r>
        <w:rPr/>
        <w:t xml:space="preserve">4. оценка заказчиком уровня обслуживания населения и производства работ (услуг) по критериям качества, согласованным в договоре (по представленным материалам государственной жилищной инспекции, органов санитарно-эпидемиологического надзора, государственной инспекции труда); </w:t>
      </w:r>
    </w:p>
    <w:p>
      <w:pPr>
        <w:pStyle w:val="Style15"/>
        <w:ind w:firstLine="709"/>
        <w:jc w:val="both"/>
        <w:rPr/>
      </w:pPr>
      <w:r>
        <w:rPr/>
        <w:t xml:space="preserve">5. благоустройство и содержание закрепленной территории. </w:t>
      </w:r>
    </w:p>
    <w:p>
      <w:pPr>
        <w:pStyle w:val="Style15"/>
        <w:ind w:firstLine="709"/>
        <w:jc w:val="both"/>
        <w:rPr/>
      </w:pPr>
      <w:r>
        <w:rPr/>
        <w:t xml:space="preserve">6. себестоимость оказываемых услуг; </w:t>
      </w:r>
    </w:p>
    <w:p>
      <w:pPr>
        <w:pStyle w:val="Style15"/>
        <w:ind w:firstLine="709"/>
        <w:jc w:val="both"/>
        <w:rPr/>
      </w:pPr>
      <w:r>
        <w:rPr/>
        <w:t xml:space="preserve">7. экономическая обоснованность тарифов на коммунальные услуги. </w:t>
      </w:r>
    </w:p>
    <w:p>
      <w:pPr>
        <w:pStyle w:val="Style15"/>
        <w:ind w:firstLine="709"/>
        <w:jc w:val="both"/>
        <w:rPr/>
      </w:pPr>
      <w:r>
        <w:rPr/>
      </w:r>
    </w:p>
    <w:p>
      <w:pPr>
        <w:pStyle w:val="Style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приятий, организаций и учреждений сферы сервиса, торговли и общественного питания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циальная деятельность: </w:t>
      </w:r>
    </w:p>
    <w:p>
      <w:pPr>
        <w:pStyle w:val="Style15"/>
        <w:ind w:firstLine="709"/>
        <w:jc w:val="both"/>
        <w:rPr/>
      </w:pPr>
      <w:r>
        <w:rPr/>
        <w:t xml:space="preserve">1. средний уровень оплаты труда в финансовых, торговых и сервисных учреждениях и предприятиях; </w:t>
      </w:r>
    </w:p>
    <w:p>
      <w:pPr>
        <w:pStyle w:val="Style15"/>
        <w:ind w:firstLine="709"/>
        <w:jc w:val="both"/>
        <w:rPr/>
      </w:pPr>
      <w:r>
        <w:rPr/>
        <w:t xml:space="preserve">2. объекты социально-культурной сферы, поддерживаемые предприятием, расходы на их содержание; </w:t>
      </w:r>
    </w:p>
    <w:p>
      <w:pPr>
        <w:pStyle w:val="Style15"/>
        <w:ind w:firstLine="709"/>
        <w:jc w:val="both"/>
        <w:rPr/>
      </w:pPr>
      <w:r>
        <w:rPr/>
        <w:t xml:space="preserve">3. сохранение и создание дополнительных рабочих мест; </w:t>
      </w:r>
    </w:p>
    <w:p>
      <w:pPr>
        <w:pStyle w:val="Style15"/>
        <w:ind w:firstLine="709"/>
        <w:jc w:val="both"/>
        <w:rPr/>
      </w:pPr>
      <w:r>
        <w:rPr/>
        <w:t xml:space="preserve">4.  динамика роста заработной платы; </w:t>
      </w:r>
    </w:p>
    <w:p>
      <w:pPr>
        <w:pStyle w:val="Style15"/>
        <w:ind w:firstLine="709"/>
        <w:jc w:val="both"/>
        <w:rPr/>
      </w:pPr>
      <w:r>
        <w:rPr/>
        <w:t xml:space="preserve">5. отсутствие задолженности по заработной плате и своевременность ее выплаты; </w:t>
      </w:r>
    </w:p>
    <w:p>
      <w:pPr>
        <w:pStyle w:val="Style15"/>
        <w:ind w:firstLine="709"/>
        <w:jc w:val="both"/>
        <w:rPr/>
      </w:pPr>
      <w:r>
        <w:rPr/>
        <w:t xml:space="preserve">6. благотворительная деятельность, поддержка малоимущих, многосемейных и молодых работников, инвалидов, ветеранов войны и труда, работавших на предприятии. </w:t>
      </w:r>
    </w:p>
    <w:p>
      <w:pPr>
        <w:pStyle w:val="Style15"/>
        <w:ind w:firstLine="709"/>
        <w:jc w:val="both"/>
        <w:rPr/>
      </w:pPr>
      <w:r>
        <w:rPr>
          <w:b/>
          <w:sz w:val="28"/>
          <w:szCs w:val="28"/>
        </w:rPr>
        <w:t>Б) Степень и значимость вклада в социальное развитие области, города, района</w:t>
      </w:r>
      <w:r>
        <w:rPr/>
        <w:t xml:space="preserve"> (по представленным конкурсантом материалам). </w:t>
      </w:r>
    </w:p>
    <w:p>
      <w:pPr>
        <w:pStyle w:val="Style15"/>
        <w:ind w:firstLine="709"/>
        <w:jc w:val="both"/>
        <w:rPr/>
      </w:pPr>
      <w:r>
        <w:rPr>
          <w:b/>
          <w:sz w:val="28"/>
          <w:szCs w:val="28"/>
        </w:rPr>
        <w:t>В) Вклад в развитие экономики области, района, города, поселка, деревни</w:t>
      </w:r>
      <w:r>
        <w:rPr/>
        <w:t xml:space="preserve"> (по представленным конкурсным материалам). </w:t>
      </w:r>
    </w:p>
    <w:p>
      <w:pPr>
        <w:pStyle w:val="Style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) Объем оборота торговой деятельности: </w:t>
      </w:r>
    </w:p>
    <w:p>
      <w:pPr>
        <w:pStyle w:val="Style15"/>
        <w:ind w:firstLine="709"/>
        <w:jc w:val="both"/>
        <w:rPr/>
      </w:pPr>
      <w:r>
        <w:rPr/>
        <w:t xml:space="preserve">1. динамика оборота финансовой (торговой) деятельности. </w:t>
      </w:r>
    </w:p>
    <w:p>
      <w:pPr>
        <w:pStyle w:val="Style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) Эффективность торговой деятельности: </w:t>
      </w:r>
    </w:p>
    <w:p>
      <w:pPr>
        <w:pStyle w:val="Style15"/>
        <w:ind w:firstLine="709"/>
        <w:jc w:val="both"/>
        <w:rPr/>
      </w:pPr>
      <w:r>
        <w:rPr/>
        <w:t xml:space="preserve">1. прибыль; </w:t>
      </w:r>
    </w:p>
    <w:p>
      <w:pPr>
        <w:pStyle w:val="Style15"/>
        <w:ind w:firstLine="709"/>
        <w:jc w:val="both"/>
        <w:rPr/>
      </w:pPr>
      <w:r>
        <w:rPr/>
        <w:t xml:space="preserve">2. отсутствие задолженности по налогам и сборам в бюджетную систему; </w:t>
      </w:r>
    </w:p>
    <w:p>
      <w:pPr>
        <w:pStyle w:val="Style15"/>
        <w:ind w:firstLine="709"/>
        <w:jc w:val="both"/>
        <w:rPr/>
      </w:pPr>
      <w:r>
        <w:rPr/>
        <w:t xml:space="preserve">3. динамика производственных инвестиций; </w:t>
      </w:r>
    </w:p>
    <w:p>
      <w:pPr>
        <w:pStyle w:val="Style15"/>
        <w:ind w:firstLine="709"/>
        <w:jc w:val="both"/>
        <w:rPr/>
      </w:pPr>
      <w:r>
        <w:rPr/>
        <w:t xml:space="preserve">4. добросовестная конкуренция; </w:t>
      </w:r>
    </w:p>
    <w:p>
      <w:pPr>
        <w:pStyle w:val="Style15"/>
        <w:ind w:firstLine="709"/>
        <w:jc w:val="both"/>
        <w:rPr/>
      </w:pPr>
      <w:r>
        <w:rPr/>
        <w:t>5. продвижение товаров региональных (местных) производителей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НОМИНАЦИ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ПРИЯТИЕ АГРОПРОМЫШЛЕННОЙ СФЕРЫ»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</w:t>
      </w:r>
    </w:p>
    <w:p>
      <w:pPr>
        <w:pStyle w:val="Style15"/>
        <w:jc w:val="center"/>
        <w:rPr/>
      </w:pPr>
      <w:r>
        <w:rPr/>
        <w:t>(для участников конкурса, представляющих предприятия, организации, учреждения агропромышленного комплекса)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ценивается работа участников конкурса за последние три года деятельности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b/>
          <w:sz w:val="28"/>
          <w:szCs w:val="28"/>
        </w:rPr>
        <w:t>А) Социальная деятельность</w:t>
      </w:r>
      <w:r>
        <w:rPr>
          <w:i/>
          <w:sz w:val="28"/>
          <w:szCs w:val="28"/>
        </w:rPr>
        <w:t xml:space="preserve">: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редний уровень оплаты труда на предприятии и темпы его роста;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2. уровень безработицы на предприятии, сохранение и создание дополнительных рабочих мест;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3. объекты социально-культурной сферы, поддерживаемые предприятием, расходы на их содержание;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существление социальных программ в коллективе предприятия;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беспечение безопасности труда (в соответствии с принятыми нормативными актами по охране труда и технике безопасности);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6. благотворительная деятельность, поддержка малоимущих, многосемейных и молодых работников, инвалидов, ветеранов войны и труда, работавших на предприятии. </w:t>
      </w:r>
    </w:p>
    <w:p>
      <w:pPr>
        <w:pStyle w:val="Style15"/>
        <w:ind w:firstLine="709"/>
        <w:jc w:val="both"/>
        <w:rPr/>
      </w:pPr>
      <w:r>
        <w:rPr>
          <w:b/>
          <w:sz w:val="28"/>
          <w:szCs w:val="28"/>
        </w:rPr>
        <w:t>Б) Значимость вклада в социальное развитие (развитие инфраструктуры) области, района, города, поселка, деревни, областных, районных и городских проектах</w:t>
      </w:r>
      <w:r>
        <w:rPr>
          <w:sz w:val="28"/>
          <w:szCs w:val="28"/>
        </w:rPr>
        <w:t xml:space="preserve"> (по представленным материалам). </w:t>
      </w:r>
    </w:p>
    <w:p>
      <w:pPr>
        <w:pStyle w:val="Style15"/>
        <w:ind w:firstLine="709"/>
        <w:jc w:val="both"/>
        <w:rPr/>
      </w:pPr>
      <w:r>
        <w:rPr>
          <w:b/>
          <w:sz w:val="28"/>
          <w:szCs w:val="28"/>
        </w:rPr>
        <w:t>В) Вклад в развитие экономики области, района, города, поселка, деревни</w:t>
      </w:r>
      <w:r>
        <w:rPr>
          <w:sz w:val="28"/>
          <w:szCs w:val="28"/>
        </w:rPr>
        <w:t xml:space="preserve"> (по представленным конкурсным материалам). </w:t>
      </w:r>
    </w:p>
    <w:p>
      <w:pPr>
        <w:pStyle w:val="Style15"/>
        <w:ind w:firstLine="709"/>
        <w:jc w:val="both"/>
        <w:rPr/>
      </w:pPr>
      <w:r>
        <w:rPr>
          <w:b/>
          <w:sz w:val="28"/>
          <w:szCs w:val="28"/>
        </w:rPr>
        <w:t>Г) Масштабы и эффективность профильной деятельности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ъем выпуска агропродукции;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инамика производства агропродукции. </w:t>
      </w:r>
    </w:p>
    <w:p>
      <w:pPr>
        <w:pStyle w:val="Style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) Финансово-экономические показатели: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1. финансовый результат (прибыль, убыток), тыс. руб.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сутствие задолженности по заработной плате;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сутствие задолженности по налогам и сборам в бюджетную систему;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оля сельскохозяйственной продукции в общей выручке от реализации,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охранность поголовья за год, %;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6. удой на 1 корову, кг.;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7. доля реализованной продукции в % от общего объема реализации (для коллективных и крупных крестьянских хозяйств области):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молоко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мясо скота и птицы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артофель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вощи.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8. внедрение, использование энергосберегающих технологий. </w:t>
      </w:r>
    </w:p>
    <w:p>
      <w:pPr>
        <w:pStyle w:val="Style15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НОМИНАЦИ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ПРИЯТИЕ НЕПРОИЗВОДСТВЕННОЙ СФЕРЫ»</w:t>
      </w:r>
    </w:p>
    <w:p>
      <w:pPr>
        <w:pStyle w:val="Style15"/>
        <w:jc w:val="center"/>
        <w:rPr/>
      </w:pPr>
      <w:r>
        <w:rPr/>
        <w:t>(для участников конкурса, представляющих предприятия, организации, учреждения)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ценивается работа участников конкурса за последние три года деятельности</w:t>
      </w:r>
    </w:p>
    <w:p>
      <w:pPr>
        <w:pStyle w:val="Style15"/>
        <w:ind w:firstLine="720"/>
        <w:jc w:val="both"/>
        <w:rPr/>
      </w:pPr>
      <w:r>
        <w:rPr>
          <w:b/>
          <w:sz w:val="28"/>
          <w:szCs w:val="28"/>
        </w:rPr>
        <w:t xml:space="preserve">А) Активная социальная политика, вклад в социальное развитие области, района, города, поселка, деревни и т.д. </w:t>
      </w:r>
    </w:p>
    <w:p>
      <w:pPr>
        <w:pStyle w:val="Style15"/>
        <w:ind w:firstLine="720"/>
        <w:jc w:val="both"/>
        <w:rPr/>
      </w:pPr>
      <w:r>
        <w:rPr>
          <w:b/>
          <w:sz w:val="28"/>
          <w:szCs w:val="28"/>
        </w:rPr>
        <w:t xml:space="preserve">Б) Вклад в развитие экономики области, района, города, поселка, деревни. Участие в областных, районных, городских проектах и программах. </w:t>
      </w:r>
    </w:p>
    <w:p>
      <w:pPr>
        <w:pStyle w:val="Style15"/>
        <w:ind w:firstLine="720"/>
        <w:jc w:val="both"/>
        <w:rPr/>
      </w:pPr>
      <w:r>
        <w:rPr>
          <w:b/>
          <w:sz w:val="28"/>
          <w:szCs w:val="28"/>
        </w:rPr>
        <w:t xml:space="preserve">В) Эффективность профильной деятельности предприятия, организации, учреждения, предпринимателя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определяется со спецификой данной номинации по представленным конкурсным материалам</w:t>
      </w:r>
      <w:r>
        <w:rPr>
          <w:sz w:val="28"/>
          <w:szCs w:val="28"/>
        </w:rPr>
        <w:t>).</w:t>
      </w:r>
      <w:r>
        <w:rPr>
          <w:b/>
          <w:sz w:val="28"/>
          <w:szCs w:val="28"/>
        </w:rPr>
        <w:t xml:space="preserve"> </w:t>
      </w:r>
    </w:p>
    <w:p>
      <w:pPr>
        <w:pStyle w:val="Style15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Общественное признание результатов профильной деятельности.</w:t>
      </w:r>
    </w:p>
    <w:p>
      <w:pPr>
        <w:pStyle w:val="Style15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) Участие во всероссийских и региональных конкурсах, выставках и т.д. Выигранные гранты. Награды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Для организаций и учреждений образования: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бота по формированию у учащихся здорового образа жизни и ее эффективность;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2. достижение высоких качественных показателей в обучении и воспитании детей, школьников, студентов, динамика качества показателей обучения;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изация инновационной деятельности;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рганизация разнообразной воспитательной деятельности;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ддержка деятельности детских и молодежных общественных объединений;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частие в научных, грантовых и других проектах;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рганизация дополнительных общеобразовательных услуг для населения;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ивлечение внебюджетных источников финансирования;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работа по повышению квалификации преподавательских кадров.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Для организаций и учреждений здравоохранения: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1. эффективность функционирования лечебно-профилактического учреждения, выполнение плановых показателей;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чество предоставляемых медицинских услуг;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частие в реализации социально значимых программ по охране здоровья на областном, районном уровнях;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недрение новых технологий;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бота по улучшению условий и охране труда, реализация социальных программ. </w:t>
      </w:r>
    </w:p>
    <w:p>
      <w:pPr>
        <w:pStyle w:val="Style15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Для организаций и учреждений социального обеспечения: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1.объем, разнообразие и качество предоставляемых услуг;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ъем привлекаемых внебюджетных средств;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личество обслуживаемых граждан;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4. внедрение новых форм работы, прогрессивных методик социальной, социально-медицинской и социально-психологической реабилитации;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5. проведение социальных мероприятий, количество граждан, принявших участие в них;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6. обеспечение надлежащих условий проживания (пребывания) граждан.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рганизаций и учреждений в сфере науки:</w:t>
      </w:r>
    </w:p>
    <w:p>
      <w:pPr>
        <w:pStyle w:val="Style15"/>
        <w:ind w:firstLine="709"/>
        <w:jc w:val="both"/>
        <w:rPr/>
      </w:pPr>
      <w:r>
        <w:rPr>
          <w:b/>
          <w:sz w:val="28"/>
          <w:szCs w:val="28"/>
        </w:rPr>
        <w:t>А) Вклад в развитие национальной экономики, экономики региона</w:t>
      </w:r>
      <w:r>
        <w:rPr>
          <w:sz w:val="28"/>
          <w:szCs w:val="28"/>
        </w:rPr>
        <w:t xml:space="preserve"> (по предоставленным конкурсантом материалам).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1. актуальность проводимых исследований, их значение для социально-экономического развития региона;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2. общий объем научных исследований;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3. разработанные технологии, методики и т.п. Положительный эффект от их внедрения (сопоставление с мировым уровнем развития науки, отсутствие аналогов);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4. общая эффективность предлагаемых нововведений;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5. подготовка научных кадров, кадровое развитие (увеличение числа докторов и кандидатов наук в % к числу научных сотрудников, преподавателей), участие молодых ученых в научных исследованиях;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6. количество и объем научных публикаций, преимущественно в рецензируемых изданиях (монографий в научных изданиях);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7. научные мероприятия, организованные учреждением. </w:t>
      </w:r>
    </w:p>
    <w:p>
      <w:pPr>
        <w:pStyle w:val="Style15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) Число открытий и нововведений, зарегистрированных с начала деятельности и за последние 10 лет, в том числе: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1. принципиально новых открытий;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2. прорывных технологий, в т.ч. нанотехнологий;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ововведений масштабного характера. </w:t>
      </w:r>
    </w:p>
    <w:p>
      <w:pPr>
        <w:pStyle w:val="Style15"/>
        <w:ind w:firstLine="720"/>
        <w:jc w:val="both"/>
        <w:rPr/>
      </w:pPr>
      <w:r>
        <w:rPr>
          <w:b/>
          <w:sz w:val="28"/>
          <w:szCs w:val="28"/>
        </w:rPr>
        <w:t xml:space="preserve">В) Участие в международных, всероссийских и областных конкурсах, выставках и др. Выигранные гранты. Награды.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влечение грантов российских и международных научных фондов;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еждународные, государственные и отраслевые награды, звания, премии и т.п., полученные учреждением, организацией, научными сотрудниками.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трудничество с научными учреждениями - зарубежными, стран СНГ и других регионов России.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средств массовой информации: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иражи, масштабы аудитории;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сестороннее и объективное освещение происходящих в области, районе, городе событий;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3. формирование положительного имиджа региона, города, района;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свещение деятельности предприятий, организаций и учреждений, предпринимателей и граждан, вносящих существенный вклад в развитие экономики, науки, образования, культуры и спорта области, города, района;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существление тематических проектов;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6. действенность теле-, радио- и газетных выступлений, обратная связь с телезрителями, радиослушателями и читателями;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личие собкоровской сети;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8. общественное признание результатов деятельности. 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Для организаций и учреждений культуры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1. объем, качество и динамика предоставляемых услуг;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2. просветительская деятельность в городах и районах области; деятельность, ориентированная на приобщение к культурным ценностям населения, сотрудничество с общественностью.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3. уникальность и высокое качество деятельности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4. воспитание и подготовка творческих кадров;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5. международное, межрегиональное сотрудничество;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6. организация работы с детьми и молодежью;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7. разнообразие форм деятельности (работы);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8. пропаганда традиций, культуры Русского Севера, их сохранение и преумножение;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9. авторитет (имидж) учреждения культуры у населения.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Для организаций и учреждений физической культуры и спорта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1. количество развиваемых видов спорта;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2. наивысшие достижения в спорте;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3. наличие, качество спортивных сооружений, их состояние;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4. количество занимающихся в спортивных организациях;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личество и масштаб проводимых спортивных мероприятий, сборов и их уровень.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6. участие в международных, всероссийских, областных мероприятиях;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7. комплексность предлагаемых услуг (восстановительные мероприятия, питание и др.)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8. развитие детского спорта;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9. привлечение внебюджетных источников финансирования;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10. участие в программах социальной реабилитации (работа с детьми-сиротами, инвалидами, ветеранами и т.д.).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11. участие в благотворительных программах, безвозмездное (льготное) предоставление спортивных сооружений (услуг) различным группам занимающихся;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12. подготовка кадров, привлечение внештатных сотрудников, их обучение;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13. участие в областных, районных проектах;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работа по пропаганде здорового образа жизни, физкультуры и спорта в средствах массовой информации.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НОМИНАЦИЯ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ЕКОММЕРЧЕСКАЯ ОРГАНИЗАЦИЯ»</w:t>
      </w:r>
    </w:p>
    <w:p>
      <w:pPr>
        <w:pStyle w:val="Style15"/>
        <w:ind w:firstLine="720"/>
        <w:jc w:val="center"/>
        <w:rPr/>
      </w:pPr>
      <w:r>
        <w:rPr/>
        <w:t>(для участников конкурса, представляющих общественные и некоммерческие организации, благотворительные фонды, ассоциации и союзы, общественные движения, орган территориального самоуправления)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Оценивается работа участников конкурса за последние три года деятельности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екоммерческих и общественных организаций</w:t>
      </w:r>
    </w:p>
    <w:p>
      <w:pPr>
        <w:pStyle w:val="Style15"/>
        <w:ind w:firstLine="720"/>
        <w:jc w:val="both"/>
        <w:rPr/>
      </w:pPr>
      <w:r>
        <w:rPr>
          <w:b/>
          <w:sz w:val="28"/>
          <w:szCs w:val="28"/>
        </w:rPr>
        <w:t>1. Масштаб деятельности НКО</w:t>
      </w:r>
      <w:r>
        <w:rPr>
          <w:sz w:val="28"/>
          <w:szCs w:val="28"/>
        </w:rPr>
        <w:t xml:space="preserve"> (к данным показателям относятся количественные показатели, а также их динамика):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благополучателей, подписчиков, волонтеров, участников мероприятий и прочее;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веденных мероприятий, обращений в НКО, оказанных услуг, подготовленных законодательных инициатив, исковых заявлений, проведенных семинаров;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распределенных финансовых и иных средств;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деятельности организации;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филиалов, представительств организации; количество регионов деятельности НКО и другие.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Репутационные характеристики и PR деятельность организации: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ват аудитории (количество подписчиков, статистика посещений сайта, просмотров и прочее);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вовлеченности пользователей (число лайков, репостов, комментариев);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 качество сообщений, публикаций об организации в Интернете и социальных сетях.</w:t>
      </w:r>
    </w:p>
    <w:p>
      <w:pPr>
        <w:pStyle w:val="Style15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овая деятельность и состояние иного ресурсного потенциала</w:t>
      </w:r>
      <w:r>
        <w:rPr>
          <w:sz w:val="28"/>
          <w:szCs w:val="28"/>
        </w:rPr>
        <w:t>: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привлеченных ресурсов (как правило, финансовых средств);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государственных средств в бюджете некоммерческой организации;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сточников и темпы роста оборотных средств и т.д.</w:t>
      </w:r>
    </w:p>
    <w:p>
      <w:pPr>
        <w:pStyle w:val="Style15"/>
        <w:ind w:firstLine="720"/>
        <w:jc w:val="both"/>
        <w:rPr/>
      </w:pPr>
      <w:r>
        <w:rPr>
          <w:b/>
          <w:sz w:val="28"/>
          <w:szCs w:val="28"/>
        </w:rPr>
        <w:t>4. Социальные показатели деятельности: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итивные изменения в жизни благополучателей, участников проектов НКО;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>позитивные результаты для сообщества: изменение институциональных условий, общественного мнения, отношения к конкретной проблеме, на решение которой направлена деятельность НКО;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результатов деятельности НКО после прекращения проекта, программы, оказания услуги и так далее.</w:t>
      </w:r>
    </w:p>
    <w:p>
      <w:pPr>
        <w:pStyle w:val="Style15"/>
        <w:ind w:firstLine="720"/>
        <w:jc w:val="both"/>
        <w:rPr/>
      </w:pPr>
      <w:r>
        <w:rPr>
          <w:b/>
          <w:sz w:val="28"/>
          <w:szCs w:val="28"/>
        </w:rPr>
        <w:t>5. Имущественные показатели деятельности: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ое состояние НКО;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НКО обязательств по обязательным платежам в отношении муниципального имущества;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(отсутствие) у НКО муниципального имущества (помещения, здания, строения, сооружения), предоставленного в безвозмездное пользование, аренду, и (или) иного имущества, помимо муниципального имущества;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(отсутствие) у НКО задолженности по обязательным платежам в отношении муниципального имущества, предоставленного данной организации в безвозмездное пользование, аренду в установленном порядке.</w:t>
      </w:r>
    </w:p>
    <w:p>
      <w:pPr>
        <w:pStyle w:val="Style15"/>
        <w:ind w:firstLine="720"/>
        <w:jc w:val="both"/>
        <w:rPr/>
      </w:pPr>
      <w:r>
        <w:rPr>
          <w:b/>
          <w:sz w:val="28"/>
          <w:szCs w:val="28"/>
        </w:rPr>
        <w:t>6. Финансовые показатели деятельности: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устойчивость НКО: целевые поступления (субсидии, гранты и т.д.) из федерального бюджета, областного бюджета, бюджета муниципального образования, поступления от физических лиц, в том числе членские взносы, поступления от юридических лиц, доходы от реализации товаров, работ, услуг;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активность НКО: участие НКО в организуемых органами исполнительной власти Российской Федерации, субъектов Российской Федерации, органами местного самоуправления отборах, конкурсах на предоставление средств соответствующего бюджета;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НКО за счет внебюджетных средств.</w:t>
      </w:r>
    </w:p>
    <w:p>
      <w:pPr>
        <w:pStyle w:val="Style15"/>
        <w:ind w:firstLine="720"/>
        <w:jc w:val="both"/>
        <w:rPr/>
      </w:pPr>
      <w:r>
        <w:rPr>
          <w:b/>
          <w:sz w:val="28"/>
          <w:szCs w:val="28"/>
        </w:rPr>
        <w:t>7. Информационные показатели деятельности: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рытость, публичность и информационная доступность НКО: наличие размещенной информации о деятельности НКО в средствах массовой информации, в информационно-телекоммуникационной сети «Интернет».</w:t>
      </w:r>
    </w:p>
    <w:p>
      <w:pPr>
        <w:pStyle w:val="Style15"/>
        <w:ind w:firstLine="720"/>
        <w:jc w:val="both"/>
        <w:rPr/>
      </w:pPr>
      <w:r>
        <w:rPr>
          <w:b/>
          <w:sz w:val="28"/>
          <w:szCs w:val="28"/>
        </w:rPr>
        <w:t>8. Социальные показатели деятельности: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активность;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деятельностью;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ников;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ват граждан;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с участием добровольцев.</w:t>
        <w:tab/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рганов территориального самоуправления </w:t>
      </w:r>
    </w:p>
    <w:p>
      <w:pPr>
        <w:pStyle w:val="Style15"/>
        <w:ind w:firstLine="720"/>
        <w:jc w:val="both"/>
        <w:rPr/>
      </w:pPr>
      <w:r>
        <w:rPr>
          <w:b/>
          <w:sz w:val="28"/>
          <w:szCs w:val="28"/>
        </w:rPr>
        <w:t>1. Масштаб деятельности ТОС (количественные показатели, динамика):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ероприятий, проведенных ТОС;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ектов, реализованных ТОС;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олонтеров, принимающих участие в работе ТОС;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деятельности ТОС;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освоенных ТОС денежных средств;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г лиц, на которых рассчитаны проекты: количество и категории граждан, участвующих в реализации деятельности ТОС; количество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категории граждан, на которых направлен эффект деятельности ТОС.</w:t>
      </w:r>
    </w:p>
    <w:p>
      <w:pPr>
        <w:pStyle w:val="Style15"/>
        <w:ind w:firstLine="720"/>
        <w:jc w:val="both"/>
        <w:rPr/>
      </w:pPr>
      <w:r>
        <w:rPr>
          <w:b/>
          <w:sz w:val="28"/>
          <w:szCs w:val="28"/>
        </w:rPr>
        <w:t>2. Репутационные характеристики ТОС: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штаб проделанных по проектам ТОС работ;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деятельности ТОС (результатами проектов могут воспользоваться все жители населенного пункта или только те, которые проживают на территории ТОС);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вовлеченности жителей территории действия ТОС.</w:t>
      </w:r>
    </w:p>
    <w:p>
      <w:pPr>
        <w:pStyle w:val="Style15"/>
        <w:ind w:firstLine="720"/>
        <w:jc w:val="both"/>
        <w:rPr/>
      </w:pPr>
      <w:r>
        <w:rPr>
          <w:b/>
          <w:sz w:val="28"/>
          <w:szCs w:val="28"/>
        </w:rPr>
        <w:t>3. Социальные показатели деятельности: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использование механизмов социального партнерства (взаимодействие </w:t>
        <w:br/>
        <w:t xml:space="preserve">с органами государственной власти и органами местного самоуправления муниципальных образований Архангельской области, организациями </w:t>
        <w:br/>
        <w:t>и учреждениями, действующими на территории осуществления проектов);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использование благотворительности (привлечение средств спонсоров </w:t>
        <w:br/>
        <w:t>и бизнес-партнеров);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и социальная значимость проблемы, над решением которой работает ТОС;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конкретных и значимых результатов деятельности ТОС;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проектов, реализованных ТОС (возможность продолжения деятельности после окончания финансирования).</w:t>
      </w:r>
    </w:p>
    <w:p>
      <w:pPr>
        <w:pStyle w:val="Style15"/>
        <w:ind w:firstLine="720"/>
        <w:jc w:val="both"/>
        <w:rPr/>
      </w:pPr>
      <w:r>
        <w:rPr>
          <w:b/>
          <w:sz w:val="28"/>
          <w:szCs w:val="28"/>
        </w:rPr>
        <w:t>4. Финансовые показатели деятельности: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ы внебюджетного финансирования проектов ТОС (доля собственных и привлеченных средств в общей стоимости проектов ТОС, реализованных за указанный период);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финансовая активность, участие ТОС в отборах и конкурсах </w:t>
        <w:br/>
        <w:t>на предоставление средств соответствующего бюджета.</w:t>
      </w:r>
    </w:p>
    <w:p>
      <w:pPr>
        <w:pStyle w:val="Style15"/>
        <w:ind w:firstLine="720"/>
        <w:jc w:val="both"/>
        <w:rPr/>
      </w:pPr>
      <w:r>
        <w:rPr>
          <w:b/>
          <w:sz w:val="28"/>
          <w:szCs w:val="28"/>
        </w:rPr>
        <w:t>5. Информационные показатели деятельности: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поддержка деятельности ТОС (наличие информационного контента в социальных сетях, количество информационных сообщений о проекте в средствах массовой информации).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НОМИНАЦИ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СТОЯНИЕ СЕВЕРА»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</w:t>
      </w:r>
    </w:p>
    <w:p>
      <w:pPr>
        <w:pStyle w:val="Style15"/>
        <w:ind w:firstLine="720"/>
        <w:jc w:val="center"/>
        <w:rPr>
          <w:b/>
          <w:b/>
        </w:rPr>
      </w:pPr>
      <w:r>
        <w:rPr>
          <w:b/>
        </w:rPr>
        <w:t>(для персональных участников конкурса)</w:t>
      </w:r>
    </w:p>
    <w:p>
      <w:pPr>
        <w:pStyle w:val="Style15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Профессиональная деятельность:</w:t>
      </w:r>
      <w:r>
        <w:rPr>
          <w:sz w:val="28"/>
          <w:szCs w:val="28"/>
        </w:rPr>
        <w:t xml:space="preserve">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еятельности в соответствующей сфере;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вая репутация.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Общественная деятельность:</w:t>
      </w:r>
      <w:r>
        <w:rPr>
          <w:sz w:val="28"/>
          <w:szCs w:val="28"/>
        </w:rPr>
        <w:t xml:space="preserve">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ая жизненная позиция;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деятельности общественных объединений. </w:t>
      </w:r>
    </w:p>
    <w:p>
      <w:pPr>
        <w:pStyle w:val="Style15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тендент в этой номинации должен отвечать следующим критериям: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>быть известным человеком в области, городе, районе;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>пользоваться авторитетом, доверием и уважением населения;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ть заслуги и достижения перед обществом которые проявились </w:t>
        <w:br/>
        <w:t xml:space="preserve">в различных сферах деятельности: на производстве, в культуре, искусстве, науке, медицине, образовании, спорте и других видах творческой и общественно значимой деятельности;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его производственная, общественная и духовно-нравственная деятельность имеет широкое признание в области, городе и районе. </w:t>
      </w:r>
    </w:p>
    <w:p>
      <w:pPr>
        <w:pStyle w:val="Style15"/>
        <w:ind w:firstLine="720"/>
        <w:jc w:val="both"/>
        <w:rPr/>
      </w:pPr>
      <w:r>
        <w:rPr>
          <w:b/>
          <w:sz w:val="28"/>
          <w:szCs w:val="28"/>
        </w:rPr>
        <w:t>Его заслуги и достижения характеризуются</w:t>
      </w:r>
      <w:r>
        <w:rPr>
          <w:sz w:val="28"/>
          <w:szCs w:val="28"/>
        </w:rPr>
        <w:t xml:space="preserve">: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ом социального и патриотического служения обществу;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ой жизненной позицией;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штабностью и значимостью деятельности (творчества) и силой влияния на общество;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нием окружающих;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вторимостью таланта, особенным вкладом. </w:t>
      </w:r>
    </w:p>
    <w:p>
      <w:pPr>
        <w:pStyle w:val="Style15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ПРИМЕЧАНИЕ</w:t>
      </w:r>
    </w:p>
    <w:p>
      <w:pPr>
        <w:pStyle w:val="Style15"/>
        <w:ind w:firstLine="720"/>
        <w:jc w:val="both"/>
        <w:rPr/>
      </w:pPr>
      <w:r>
        <w:rPr/>
        <w:t xml:space="preserve">Данные характеристики как в целом, так и по отдельным номинациям </w:t>
      </w:r>
      <w:r>
        <w:rPr>
          <w:color w:val="000000"/>
        </w:rPr>
        <w:t>используются в качестве основных критериев. В случае необходимости оргкомитет запрашивает у претендентов дополнительные материалы.</w:t>
      </w:r>
      <w:r>
        <w:rPr>
          <w:color w:val="3366FF"/>
        </w:rPr>
        <w:t xml:space="preserve"> </w:t>
      </w:r>
    </w:p>
    <w:p>
      <w:pPr>
        <w:pStyle w:val="Normal"/>
        <w:ind w:firstLine="720"/>
        <w:jc w:val="both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</w:r>
    </w:p>
    <w:sectPr>
      <w:type w:val="nextPage"/>
      <w:pgSz w:w="11906" w:h="16838"/>
      <w:pgMar w:left="1560" w:right="70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DAD5A5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8:13:00Z</dcterms:created>
  <dc:creator>deppr9</dc:creator>
  <dc:description/>
  <dc:language>en-US</dc:language>
  <cp:lastModifiedBy>tos</cp:lastModifiedBy>
  <cp:lastPrinted>2020-07-06T14:10:00Z</cp:lastPrinted>
  <dcterms:modified xsi:type="dcterms:W3CDTF">2025-07-11T08:13:00Z</dcterms:modified>
  <cp:revision>2</cp:revision>
  <dc:subject/>
  <dc:title>КРИТЕРИАЛЬНАЯ СИСТЕМА ОЦЕНКИ претендентов на соискание региональной общественной "ремии "Достояние Севера"</dc:title>
</cp:coreProperties>
</file>