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СУБАРЕНДЫ  N ______ (проек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Коряжма Арх.обл.                                                                        «____»__________ 202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унитарное предприятие города Коряжмы Архангельской области «Коряжемская информационная компания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_______________, действующего на основании Устава предприятия, распоряжения администрации города от __________________, с одной стороны, и  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убарендатор»</w:t>
      </w:r>
      <w:r>
        <w:rPr>
          <w:rFonts w:cs="Times New Roman" w:ascii="Times New Roman" w:hAnsi="Times New Roman"/>
          <w:sz w:val="24"/>
          <w:szCs w:val="24"/>
        </w:rPr>
        <w:t>, в лице __________________,  действующего на основании ____________, с другой стороны, (далее стороны), на основании протокола _____________ заключили настоящий договор (далее-Договор)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 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1.1. </w:t>
      </w:r>
      <w:r>
        <w:rPr>
          <w:rFonts w:cs="Times New Roman" w:ascii="Times New Roman" w:hAnsi="Times New Roman"/>
          <w:b/>
          <w:sz w:val="24"/>
          <w:szCs w:val="20"/>
        </w:rPr>
        <w:t>Арендатор</w:t>
      </w:r>
      <w:r>
        <w:rPr>
          <w:rFonts w:cs="Times New Roman" w:ascii="Times New Roman" w:hAnsi="Times New Roman"/>
          <w:sz w:val="24"/>
          <w:szCs w:val="20"/>
        </w:rPr>
        <w:t xml:space="preserve"> предоставляет, а </w:t>
      </w:r>
      <w:r>
        <w:rPr>
          <w:rFonts w:cs="Times New Roman" w:ascii="Times New Roman" w:hAnsi="Times New Roman"/>
          <w:b/>
          <w:sz w:val="24"/>
          <w:szCs w:val="20"/>
        </w:rPr>
        <w:t>Субарендатор</w:t>
      </w:r>
      <w:r>
        <w:rPr>
          <w:rFonts w:cs="Times New Roman" w:ascii="Times New Roman" w:hAnsi="Times New Roman"/>
          <w:sz w:val="24"/>
          <w:szCs w:val="20"/>
        </w:rPr>
        <w:t xml:space="preserve"> принимает в аренду помещение 1 этажа, обозначенного в техническом паспорте под № 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,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(далее-Объект),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в существующем на момент заключения настоящего договора техническом состоянии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для использования </w:t>
      </w:r>
      <w:r>
        <w:rPr>
          <w:rFonts w:cs="Times New Roman" w:ascii="Times New Roman" w:hAnsi="Times New Roman"/>
          <w:b/>
          <w:sz w:val="24"/>
          <w:szCs w:val="20"/>
        </w:rPr>
        <w:t>под офис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сдаваемого в аренду помещения составляет: 10,6 кв.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стоящий договор заключается сроком на 11 месяцев и распространяет свое действие на отношения, возникшие с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причем указанная дата является датой вступления договора силу, по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Здание, в котором находится Объект аренды, принадлежит Арендатору на основании договора аренды от 23.01.2008 №39-А (в редакции дополнительных соглашений от 30.05.2008, от 20.04.2011), заключенного с администрацией городского округа Архангельской области «Город Коряжма». Передача Объекта в субаренду производится с согласия собственника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атор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1. Передать Субарендатору Объект не позднее 5 дней с даты  вступления Договора в силу по Акту приема-передачи. Акт приема-передачи Объекта подписывается Арендатором и Субаренда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азанный Акт прилагается к Договору и является неотъемлемой частью послед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Субарендатор 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1. Использовать помещение в соответствии с п.1.1 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2. Своевременно и полностью выплачивать арендную  плату, установленную Договором и последующими изменениями и дополнениями к 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3. Обеспечить сохранность инженерных сетей, коммуникаций, оборудования и помещений общего пользования (лестницы, коридор, туалет) на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4. Не производить на Объекте без письменного  разрешения Арендатора прокладок скрытых и открытых проводок и коммуникаций перепланировок и переоборудования. В случае обнаружения Арендатором самовольных перестроек, нарушения целостности стен, перегородок или перекрытий, переделок или прокладок  сетей,  искажающих первоначальный вид Объекта,  таковые  должны  быть  ликвидированы Субарендатором, а помещение приведено в прежний вид за  его  счет  в срок, определяемый односторонним предписанием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5. Соблюдать на Объекте требования территориального отдела в г.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государственного пожарного надзора г.Коряжмы, а также отраслевых правил и  норм,  действующих  в отношении видов деятельности Субрендатора и арендуемого им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6. Содержать Объект и прилегающую к  нему  территорию  в надлежащем санитарном состоя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7. Немедленно извещать Арендатора и коммунальные службы о всяком повреждении, аварии или ином событии, нанесшем (или грозящем нанести) Объекту ущерб и своевременно принимать все возможные меры по предотвращению угрозы, против дальнейшего  разрушения  или поврежде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8. Обеспечивать представителям Арендатора  и  коммунальных служб беспрепятственный доступ на Объект для  его  осмотра  и проверки соблюдения условий договора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Выполнять в установленный срок предписания Арендатора, территориального отдела в г.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государственного пожарного надзора г.Коряжмы и иных  контролирующих органов о принятии мер по ликвидации  ситуаций,  возникших в результате деятельности Арендатора, ставящих под  угрозу сохранность Объекта, экологическую и  санитарную  обстановку  вне арендуемых помеще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Своевременно, за свой счет своими силами и  материалами производить, текущий и косметический ремонт арендуемых помещений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1.  Письменно сообщить Арендатору</w:t>
        <w:tab/>
        <w:t>не позднее чем за два месяца о предстоящем освобождении арендуем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2. Передать Объект при его освобождении по акту  в  исправном состоянии с учетом естественного износа в полной  сохранности со всеми  разрешенными переделками, перестройками и неотделимыми улуч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13. Заключить в течение десяти дней с даты  подписания настоящего Договора договоры  на снабжение Объекта энергетическими и другими ресурсами, на вывоз Т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При изменении наименования, местонахождения, банковских реквизитов или реорганизации Стороны обязаны в двухнедельный срок письменно сообщить друг другу о произошедших измен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Месячная субарендная плата за указанный в п.1.1 Договора Объект устанавливается в размере: _____ (________) рублей __ копеек, </w:t>
      </w:r>
      <w:r>
        <w:rPr>
          <w:rFonts w:cs="Times New Roman" w:ascii="Times New Roman" w:hAnsi="Times New Roman"/>
          <w:b/>
          <w:sz w:val="24"/>
          <w:szCs w:val="24"/>
        </w:rPr>
        <w:t>(устанавливается по результатам аукциона), без учета НД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Счет выставляется не позднее 5 (пятого) числа месяца, следующего за расчетным. Счет должен иметь ссылку на настоящий договор. Субарендатор оплачивает арендную плату  путем перечисления на расчетный счет  либо внесения  в кассу Арендатора в срок до 10 числа месяца следующего за отчетны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.   В субарендную плату не входит и оплачивается Субарендатором по отдельному договору возмещение расходов Арендатора на содержание арендованного имущества и предоставление коммунальных услуг в том числе: услуги теплоснабжения, электроснабжения, водоснабжения, водоотведения (канализации), вывоз ТКО, уборка, обслуживание пожарной сигнализации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  Оплата за услуги интернета, телефонной и междугородней связи осуществляется Субарендатором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 условий настоящего договора виновная сторона  обязана  возместить причиненные убы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В случае невзноса Арендатором платежей в сроки, установленные настоящим договором, начисляются пени в размере ключевой ставки Банка России, действующей в соответствующий период, от просроченной суммы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 Уплата штрафа (пени) не освобождает стороны от выполнения лежащих на них обязательств по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Разрешение сп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3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если споры не урегулированы Сторонами путем переговоров, они подлежат рассмотрению в Арбитражном суде Архангельской области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 и досрочное  расторжение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оговор прекращает свое действие по окончании его срока, а также в любой другой срок по соглашению Сторон, либо по требованию одной из Сторон в порядке и по основаниям, предусмотренным действующим законодательством Российской Федераци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иск случайной гибели и случайной порчи Объекта возлагается на Субаренд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иквидацию последствий аварий, произошедших на Объекте по вине Субарендатора, обеспечивает Субарендатор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убарендатор несет ответственность за нарушение требований пожарной безопасности в соответствии с Федеральным законом «О пожарной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7.4. Неотделимые улучшения Объекта производятся Субрендатором только с разрешения Арендатора, стоимость их Субарендатору не возм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Если Объект становится по вине Субарендатора непригодным для использования по назначению  ранее  полного  амортизационного срока службы, то Субарендатор возмещает  Арендатору  недовнесенную арендную плату, а также иные убытки в соответствии с  действующим законодательством РФ за период с момента обнаружения факта непригодности Объекта и до расторж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Если состояние возвращаемого Объекта по окончании Договора хуже предусмотренного, с учетом нормального износа, то Субарендатор возмещает Арендатору причиненный ущерб в соответствии с 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Договор составлен в двух экземплярах, имеющих  одинаковую юридическую силу, один – у Арендатора, один – у Субарендато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Договора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Акт приема-передачи нежилых помещений от ________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я плана помещений 1 этажа из технического паспорта з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МУП «Коряжемская информационная компа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65651, г.Коряжма, Архангельской области, пр.Ломоносова, д.3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905006355, ОГРН 1022901142098. Расчетный счет 406028102042401022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ангельском ОСБ 8637 г.Архангельска, к/с 30101810100000000601, БИК 0411176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руководителя: (81850) 5-77-04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АРЕНДАТОР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ЕНДАТОРА:                                                           ОТ СУБАРЕНДА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______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  (Ф.И.О.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  <w:tab/>
        <w:t>П</w:t>
      </w:r>
      <w:r>
        <w:rPr>
          <w:rFonts w:cs="Times New Roman" w:ascii="Times New Roman" w:hAnsi="Times New Roman"/>
          <w:sz w:val="24"/>
          <w:szCs w:val="24"/>
        </w:rPr>
        <w:t>риложение 1 к договор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</w:t>
        <w:tab/>
        <w:t xml:space="preserve">             № ___ от ________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нежилых поме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Коряжма                                                                                         «___» __________ 2024 года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Арендатор – Муниципальное унитарное предприятие города Коряжмы Архангельской области «Коряжемская информационная компания» </w:t>
      </w:r>
      <w:r>
        <w:rPr>
          <w:rFonts w:cs="Times New Roman" w:ascii="Times New Roman" w:hAnsi="Times New Roman"/>
          <w:sz w:val="24"/>
          <w:szCs w:val="24"/>
        </w:rPr>
        <w:t xml:space="preserve">в лице ___________________, сдает, а </w:t>
      </w:r>
      <w:r>
        <w:rPr>
          <w:rFonts w:cs="Times New Roman" w:ascii="Times New Roman" w:hAnsi="Times New Roman"/>
          <w:b/>
          <w:sz w:val="24"/>
          <w:szCs w:val="24"/>
        </w:rPr>
        <w:t>Субарендатор –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ринимает помещение 1 этажа, площадью 10,6 кв.м, обозначенного в техническом паспорте под № 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 оф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2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Во исполнение Договора субаренды недвижимого имущества от «___» _________ 2024 года №____ Арендатор передал, а Субарендатор принял в субаренду в дату подписания настоящего акта нежилое помещение 1 этажа, площадью 10,6 кв. 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обозначенного в техническом паспорте под № 7,  расположенное в здании</w:t>
      </w:r>
      <w:r>
        <w:rPr>
          <w:rFonts w:cs="Times New Roman" w:ascii="Times New Roman" w:hAnsi="Times New Roman"/>
          <w:sz w:val="24"/>
          <w:szCs w:val="24"/>
        </w:rPr>
        <w:t xml:space="preserve"> пристройки к жилому дому (здание средств массовой информации)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о адресу: Архангельская область, город Коряжма, проспект имени М.В. Ломоносова, дом 3д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Недвижимое имущество, передаваемое в аренду по настоящему Акту, находится в удовлетворительном состоянии, ключи от дверного замка передан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ретензий по состоянию имущества у Арендатора не име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Настоящий Акт составлен в двух экземплярах, имеющих равную юридическую силу и хранящихся по одному экземпляру у каждой из Сторо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одписи Сторон:</w:t>
      </w:r>
    </w:p>
    <w:p>
      <w:pPr>
        <w:pStyle w:val="Normal"/>
        <w:widowControl w:val="false"/>
        <w:suppressAutoHyphens w:val="true"/>
        <w:spacing w:lineRule="atLeast" w:line="22" w:before="0" w:after="0"/>
        <w:ind w:left="-34" w:right="-1" w:firstLine="34"/>
        <w:jc w:val="both"/>
        <w:rPr>
          <w:rFonts w:ascii="Times New Roman" w:hAnsi="Times New Roman" w:cs="Times New Roman"/>
          <w:kern w:val="2"/>
          <w:sz w:val="25"/>
          <w:szCs w:val="25"/>
          <w:lang w:eastAsia="zh-CN" w:bidi="hi-IN"/>
        </w:rPr>
      </w:pPr>
      <w:r>
        <w:rPr>
          <w:rFonts w:cs="Times New Roman" w:ascii="Times New Roman" w:hAnsi="Times New Roman"/>
          <w:kern w:val="2"/>
          <w:sz w:val="25"/>
          <w:szCs w:val="25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2" w:before="0" w:after="0"/>
        <w:ind w:left="-34" w:right="-1" w:firstLine="34"/>
        <w:jc w:val="both"/>
        <w:rPr>
          <w:rFonts w:ascii="Times New Roman" w:hAnsi="Times New Roman" w:cs="Times New Roman"/>
          <w:kern w:val="2"/>
          <w:sz w:val="25"/>
          <w:szCs w:val="25"/>
          <w:lang w:eastAsia="zh-CN" w:bidi="hi-IN"/>
        </w:rPr>
      </w:pPr>
      <w:r>
        <w:rPr>
          <w:rFonts w:cs="Times New Roman" w:ascii="Times New Roman" w:hAnsi="Times New Roman"/>
          <w:kern w:val="2"/>
          <w:sz w:val="25"/>
          <w:szCs w:val="25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ЕНДАТОРА:                                                                          ОТ СУБАРЕНДАТО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_________________                                                                                                   </w:t>
      </w:r>
      <w:r>
        <w:rPr/>
        <w:t xml:space="preserve">                 </w:t>
      </w:r>
      <w:r>
        <w:rPr>
          <w:rFonts w:cs="Times New Roman" w:ascii="Times New Roman" w:hAnsi="Times New Roman"/>
        </w:rPr>
        <w:t xml:space="preserve">       Ф.И.О.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                       Ф.И.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договор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</w:t>
        <w:tab/>
        <w:t xml:space="preserve">             № ___ от ________ 2024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-180" w:right="-1" w:firstLine="360"/>
        <w:jc w:val="right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  <w:lang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Arial"/>
          <w:b/>
          <w:b/>
          <w:kern w:val="2"/>
          <w:sz w:val="24"/>
          <w:szCs w:val="24"/>
          <w:lang w:eastAsia="zh-CN" w:bidi="hi-IN"/>
        </w:rPr>
      </w:pPr>
      <w:r>
        <w:rPr>
          <w:rFonts w:cs="Arial" w:ascii="Times New Roman" w:hAnsi="Times New Roman"/>
          <w:b/>
          <w:kern w:val="2"/>
          <w:sz w:val="24"/>
          <w:szCs w:val="24"/>
          <w:lang w:eastAsia="zh-CN" w:bidi="hi-IN"/>
        </w:rPr>
        <w:t>Копия плана помещений 1 этажа из технического паспорта зда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Arial"/>
          <w:b/>
          <w:b/>
          <w:kern w:val="2"/>
          <w:sz w:val="24"/>
          <w:szCs w:val="24"/>
          <w:lang w:eastAsia="zh-CN" w:bidi="hi-IN"/>
        </w:rPr>
      </w:pPr>
      <w:r>
        <w:rPr>
          <w:rFonts w:cs="Ari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  <w:lang w:eastAsia="zh-CN" w:bidi="hi-IN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eastAsia="zh-CN" w:bidi="hi-IN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  <w:drawing>
          <wp:inline distT="0" distB="0" distL="0" distR="0">
            <wp:extent cx="5935980" cy="637032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24"/>
          <w:szCs w:val="24"/>
          <w:lang w:val="en-US" w:eastAsia="en-US" w:bidi="hi-IN"/>
        </w:rPr>
      </w:pPr>
      <w:r>
        <w:rPr>
          <w:rFonts w:cs="Arial" w:ascii="Arial" w:hAnsi="Arial"/>
          <w:i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АРЕНДАТОРА:                                                                          ОТ СУБАРЕНДАТО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_________________                                                                                                   </w:t>
      </w:r>
      <w:r>
        <w:rPr/>
        <w:t xml:space="preserve">                 Ф.И.О.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                        Ф.И.О</w:t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6:00Z</dcterms:created>
  <dc:creator>demina</dc:creator>
  <dc:description/>
  <dc:language>en-US</dc:language>
  <cp:lastModifiedBy>KUMI1</cp:lastModifiedBy>
  <cp:lastPrinted>2023-07-24T16:34:00Z</cp:lastPrinted>
  <dcterms:modified xsi:type="dcterms:W3CDTF">2024-02-16T11:36:00Z</dcterms:modified>
  <cp:revision>2</cp:revision>
  <dc:subject/>
  <dc:title>СООБЩЕНИЕ</dc:title>
</cp:coreProperties>
</file>