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писи документов, представляемых для участия в аукцион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ОПИСЬ ДОКУМЕНТОВ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мых для участия в аукционе на право заключения договора субаренды нежилого помещения 1 этажа, площадью 10,6 кв.м, обозначенного в техническом паспорте под №7, расположенного в здании пристройки к жилому дому (здание средств массовой информации) по адресу: Архангельская область, г.Коряжма, пр.имени М.В.Ломоносова, д.3д </w:t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  <w:t xml:space="preserve">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13"/>
        <w:gridCol w:w="241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_________________                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 руководителя)                                        (подпись)                                           (Ф.И. О.)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П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7:00Z</dcterms:created>
  <dc:creator>demina</dc:creator>
  <dc:description/>
  <dc:language>en-US</dc:language>
  <cp:lastModifiedBy>KUMI1</cp:lastModifiedBy>
  <cp:lastPrinted>2023-07-24T16:34:00Z</cp:lastPrinted>
  <dcterms:modified xsi:type="dcterms:W3CDTF">2024-02-16T11:37:00Z</dcterms:modified>
  <cp:revision>2</cp:revision>
  <dc:subject/>
  <dc:title>СООБЩЕНИЕ</dc:title>
</cp:coreProperties>
</file>