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2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аукциона на право заключения</w:t>
      </w:r>
    </w:p>
    <w:p>
      <w:pPr>
        <w:pStyle w:val="Normal"/>
        <w:rPr/>
      </w:pPr>
      <w:r>
        <w:rPr>
          <w:sz w:val="26"/>
          <w:szCs w:val="26"/>
        </w:rPr>
        <w:t xml:space="preserve">договора субаренды нежилого помещ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уководствуясь статьей 17.1 Федерального закона от 26.07.2006 № 135-ФЗ (ред. от 10.07.2023) «О защите конкуренции»,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Провести аукцион в электронной форме открытый по составу участников и форме подачи предложений о цене на право заключения договора субаренды нежилого помещения 1 этажа, площадью 10,6 кв.м, обозначенного в техническом паспорте под №7, расположенного в здании пристройки к жилому дому (здание средств массовой информации) по адресу: Архангельская область, г.Коряжма, пр.имени М.В.Ломоносова, д.3д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становить условия субаренд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1. Целевое использование помещений: под офи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Срок субаренды: 11 меся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Размер месячной арендной платы определяется по результатам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становить условия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1. Начальная цена аукциона (размер месячной арендной платы):  4240 рублей 00 копеек (без учета НДС) в соответствии с отчетом № 060/01/2023 от 14.09.2023, выполненным частнопрактикующим оценщиком Власовой Ольгой Анатольевн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Величина повышения начальной цены («шаг аукциона») - 5 процентов  от  начальной цены: 212 рублей 00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Размер задатка для участия в аукционе - 20 процентов начальной цены: 848 рублей 00 копеек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Срок заключения договора субаренды - по истечении 10 дней со дня размещения итоговой информации на официальном сайте государственной информационной системы Торги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Директору муниципального унитарного предприятия города Коряжмы Архангельской области «Коряжемская информационная компания» Настоящевой С.М. обеспечить заключение договора субаренды с победителем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                                                                А.А. Ткач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13:00Z</dcterms:created>
  <dc:creator>www.PHILka.RU</dc:creator>
  <dc:description/>
  <cp:keywords/>
  <dc:language>en-US</dc:language>
  <cp:lastModifiedBy>KUMI1</cp:lastModifiedBy>
  <cp:lastPrinted>2023-11-20T15:51:00Z</cp:lastPrinted>
  <dcterms:modified xsi:type="dcterms:W3CDTF">2023-11-22T14:14:00Z</dcterms:modified>
  <cp:revision>9</cp:revision>
  <dc:subject/>
  <dc:title> </dc:title>
</cp:coreProperties>
</file>