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писи документов, представляемых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ОПИСЬ ДОКУМЕНТОВ,</w:t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  <w:t>представляемых для участия в аукционе на право заключения договора аренды нежилых помещений площадью 62,9 кв.м, обозначенных в техническом паспорте под №6, №31, №35, №41, находящихся в помещении убежища противорадиационного укрытия с кадастровым номером 29:23:010210:4594, расположенного по адресу: Архангельская область, г.Коряжма, ул.Советская, д.17, помещ.№401-30</w:t>
      </w:r>
    </w:p>
    <w:p>
      <w:pPr>
        <w:pStyle w:val="TextBodyIndent"/>
        <w:ind w:firstLine="709"/>
        <w:jc w:val="center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13"/>
        <w:gridCol w:w="17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_________________                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 руководителя)                                        (подпись)                                           (Ф.И. О.)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П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7:00Z</dcterms:created>
  <dc:creator>demina</dc:creator>
  <dc:description/>
  <cp:keywords/>
  <dc:language>en-US</dc:language>
  <cp:lastModifiedBy>KUMI1</cp:lastModifiedBy>
  <cp:lastPrinted>2023-07-24T16:34:00Z</cp:lastPrinted>
  <dcterms:modified xsi:type="dcterms:W3CDTF">2025-04-28T06:31:00Z</dcterms:modified>
  <cp:revision>7</cp:revision>
  <dc:subject/>
  <dc:title>СООБЩЕНИЕ</dc:title>
</cp:coreProperties>
</file>