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АРЕНДЫ N ______ (проек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Коряжма Архангельской области                                                «___»__________ 2025 го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родской округ Архангельской области «Город Коряжма»</w:t>
      </w:r>
      <w:r>
        <w:rPr>
          <w:rFonts w:cs="Times New Roman" w:ascii="Times New Roman" w:hAnsi="Times New Roman"/>
          <w:sz w:val="24"/>
          <w:szCs w:val="24"/>
        </w:rPr>
        <w:t xml:space="preserve"> адрес: Российская Федерация, Архангельская область, город Коряжма, пр.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 №226 свидетельство о регистрации №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293020002006001, с изменениями от 13.07.2007 №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293020002007001, от 10.01.2008 №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293020002008001, от 30.03.2010 №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293020002010001, от 27.12.2010 №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293020002010002, от 28.12.2011 №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293020002011001, от 10.04.2012 №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293020002012001, от 26.12.2012 №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293020002012002, от 27.05.2014 №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293020002014001, от 01.07.2015 №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293020002015001, от 23.12.2015 №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293020002015002, 23.05.2018 №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293020002018001, от 26.07.2019 №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293020002019001, от 28.05.2020 №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293020002020001, от 09.02.2022 № RU 293020002022001, 18.07.2023 № RU 293020002023001, 21.11.2024 № RU 293020002024001, от имени которого выступает администрация города городского округа Архангельской области «Город Коряжма» в лице Управления муниципального хозяйства и градостроительства администрации города, именуемое в дальнейшем «Арендодатель»,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ем, принятым решением городской Думы от 26.12.2013 №39</w:t>
      </w:r>
      <w:r>
        <w:rPr>
          <w:rFonts w:cs="Times New Roman" w:ascii="Times New Roman" w:hAnsi="Times New Roman"/>
          <w:sz w:val="24"/>
          <w:szCs w:val="24"/>
        </w:rPr>
        <w:t xml:space="preserve">, в лице ___________________, действующего на основании _____________, с одной стороны, и 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в лице __________________, с другой стороны, (далее стороны), на основании протокола  ________________________________ от</w:t>
      </w:r>
      <w:r>
        <w:rPr>
          <w:sz w:val="24"/>
          <w:szCs w:val="24"/>
        </w:rPr>
        <w:t xml:space="preserve"> «___»_________</w:t>
      </w:r>
      <w:r>
        <w:rPr>
          <w:rFonts w:cs="Times New Roman" w:ascii="Times New Roman" w:hAnsi="Times New Roman"/>
          <w:sz w:val="24"/>
          <w:szCs w:val="24"/>
        </w:rPr>
        <w:t>.2025 года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ключили настоящий договор (далее-Договор) о нижеследующем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. Общие положен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both"/>
        <w:rPr>
          <w:sz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предоставляет, а </w:t>
      </w:r>
      <w:r>
        <w:rPr>
          <w:rFonts w:cs="Times New Roman" w:ascii="Times New Roman" w:hAnsi="Times New Roman"/>
          <w:b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 принимает в аренду нежилые помещения площадью 62,9 кв.м, обозначенные в техническом паспорте под №6, №31, №35, №41, находящиеся в помещении убежища противорадиационного укрытия с кадастровым номером 29:23:010210:4594, расположенного по адресу: Архангельская область, г.Коряжма, ул.Советская, д.17, помещ.№401-30 (далее – Объект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ий договор заключен сроком на 11 месяцев. Условия настоящего договора распространяются на отношения, возникшие с 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бъект не продан, не заложен, не арестован, правами третьих лиц не обременен, в споре и под запрещением не состои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бъект находится в помещении убежища противорадиационного укрытия с кадастровым номером 29:23:010210:4594, расположенного по адресу: Архангельская область, г.Коряжма, ул.Советская, д.17, помещ.№401-30, которое принадлежит Арендодателю на праве собственности, о чем в Едином государственном реестре прав на недвижимое имущество и сделок с ним сделана запись регистрации № 29:23:010210:4594-29/188/2023-3 от 12.05.2023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before="0" w:after="0"/>
        <w:ind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стор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рендодатель обязу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ередать Арендатору Объект не позднее 5 дней с даты вступления Договора в силу по Акту приема-передачи. Акт приема-передачи Объекта подписывается Арендодателем и Арендатором. Указанный Акт прилагается к Договору и является неотъемлемой частью последн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рендатор обязу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Использовать Объект в соответствии с его целевым назначением и условиями предоставления в аренду согласно Догово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Своевременно и полностью выплачивать арендную плату, установленную Договором и последующими изменениями и дополнениями к нему, а также налог на добавленную стоимость и другие виды  налогов в установленном законодательством разме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Не производить на Объекте без письменного разрешения Арендодателя перепланировок и переоборудования на Объекте. В случае обнаружения Арендодателем самовольных перепланировок и переоборудования искажающих первоначальный вид Объекта, таковые должны быть ликвидированы Арендатором, а Объект приведен в прежний вид за его счет в срок, определяемый односторонним предписанием Арендод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Соблюдать на Объекте требования территориального отдела в г.Коряжме, Вилегодском и Ленском районах управления Федеральной службы по надзору в сфере защиты Прав потребителей и благополучия человека по Архангельской области, отдела надзорной деятельности УНД ГУ МЧС России по Архангельской области и иных  контролирующих органов о принятии мер по ликвидации  ситуаций, возникших в результате деятельности Арендатора, ставящих под  угрозу сохранность Объекта, экологическую и санитарную обстанов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5. Содержать Объект и прилегающую к нему территорию в надлежащем санитарном состоян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Немедленно извещать Арендодателя о всяком повреждении, аварии или ином событии, нанесшем (или грозящем нанести) Объекту ущерб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Обеспечивать представителям Арендодателя беспрепятственный доступ на Объект для его осмотра и проверки соблюдения условий догов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 Не заключать договоры и не вступать в сделки, следствием которых является или может являться какое-либо обременение предоставленных Арендатору по Договору имущественных прав, в частности, переход их иному лицу (договоры залога, субаренду, внесения права на аренду Объекта или его части в уставный капитал предприятия и др.) без письменного разрешения Арендод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. Выполнять в установленный срок предписания Арендодателя, территориального отдела в г.Коряжме, Вилегодском и Ленском районах управления Федеральной службы по надзору в сфере защиты Прав потребителей и благополучия человека по Архангельской области, отдела государственного пожарного надзора г.Коряжмы и иных контролирующих органов о принятии мер по ликвидации ситуаций, возникших в результате деятельности Арендатора, ставящих под угрозу сохранность Объекта, экологическую и санитарную обстанов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0. Своевременно, за свой счет своими силами и материалами производить текущий, капитальный и косметический ремонты Объ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1. Письменно сообщить Арендодателю не позднее чем за два месяца о предстоящем освобождении Объ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2. Передать Объект при его освобождении по акту в исправном состоянии с учетом естественного износа в полной сохранности со всеми переделками, перестройками и неотделимыми улучшения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3. Заключить в течение десяти дней с даты подписания настоящего Договора договоры со специализированными организациями на снабжение Объекта энергетическими и другими ресурсами, на вывоз ТБ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и изменении наименования, местонахождения, банковских реквизитов или реорганизации Стороны обязаны в двухнедельный срок письменно сообщить друг другу о произошедших изменениях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тежи и расчеты по договор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Месячная арендная плата за указанный в п.1.1. Договора Объект устанавливается в размере: _______________</w:t>
      </w:r>
      <w:r>
        <w:rPr>
          <w:rFonts w:cs="Times New Roman" w:ascii="Times New Roman" w:hAnsi="Times New Roman"/>
          <w:b/>
          <w:sz w:val="24"/>
          <w:szCs w:val="24"/>
        </w:rPr>
        <w:t>(устанавливается по результатам аукциона с учетом НДС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Размер арендной платы подлежит ежегодному пересмотру в сторону увеличения на коэффициент роста базовой ставки арендной платы за пользование муниципальным имуществом на основании решения городской Думы городского округа Архангельской области «Город Коряжма», и не может быть пересмотрен сторонами в сторону уменьшения. Изменение величины арендной платы производится с даты, указанной в письменном уведомлении Арендодателя об изменении арендной плат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Арендатор перечисляет арендную плату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позднее двадцать пятого числа текущего месяца </w:t>
      </w:r>
      <w:r>
        <w:rPr>
          <w:rFonts w:cs="Times New Roman" w:ascii="Times New Roman" w:hAnsi="Times New Roman"/>
          <w:sz w:val="24"/>
          <w:szCs w:val="24"/>
        </w:rPr>
        <w:t>с момента вступления Договора в силу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сумму арендной платы ----------------------- </w:t>
      </w:r>
      <w:r>
        <w:rPr>
          <w:rFonts w:cs="Times New Roman" w:ascii="Times New Roman" w:hAnsi="Times New Roman"/>
          <w:sz w:val="24"/>
          <w:szCs w:val="24"/>
        </w:rPr>
        <w:t>банк получателя: Отделение Архангельск Банка России//УФК по Архангельской области и Ненецкому автономному округу г.Архангельск, БИК 011117401, Единый казначейский счет 40102810045370000016, Получатель: ИНН 2905012380 КПП 290501001, ОКТМО 11708000, УФК по Архангельской области и Ненецкому автономному округу (Управление муниципального хозяйства и градостроительства администрации города  л/с 04243202160). Казначейский счет  03100643000000012400 код платежа 9101110507404000012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сумму НДС</w:t>
      </w:r>
      <w:r>
        <w:rPr>
          <w:rFonts w:cs="Times New Roman" w:ascii="Times New Roman" w:hAnsi="Times New Roman"/>
          <w:sz w:val="24"/>
          <w:szCs w:val="24"/>
        </w:rPr>
        <w:t xml:space="preserve"> 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становленные счета по месту нахождения налогоплательщика, в установленные законодательством с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, являющейся получателем плате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лучае неисполнения или ненадлежащего исполнения условий настоящего договора виновная сторона обязана возместить причиненные убыт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лучае невзноса Арендатором платежей в сроки, установленные настоящим договором, начисляются пени в размере одной трехсотой ключевой ставки ЦБ РФ от просроченной суммы за каждый день просроч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плата штрафа (пени) не освобождает стороны от выполнения лежащих на них обязательств по Догов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решение споров</w:t>
      </w:r>
      <w:bookmarkStart w:id="0" w:name="Par143"/>
      <w:bookmarkEnd w:id="0"/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се споры, связанные с заключением, толкованием, исполнением и расторжением Договора, будут разрешаться Сторонами путем переговор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В случае недостижения соглашения в ходе переговоров, указанных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../../C:%5C%D0%9C%D0%BE%D0%B8%20%D0%B4%D0%BE%D0%BA%D1%83%D0%BC%D0%B5%D0%BD%D1%82%D1%8B%5C%D0%90%D0%A3%D0%9A%D0%A6%D0%98%D0%9E%D0%9D%D0%AB%20%D0%BF%D0%BE%20%D0%B7%D0%B4%D0%B0%D0%BD%D0%B8%D1%8F%D0%BC%20%D0%B8%20%D0%BD%D0%B5%D0%B6.%D0%BF%D0%BE%D0%BC%D0%B5%D1%89%5C%D0%90%D1%83%D0%BA%D1%86%D0%B8%D0%BE%D0%BD%20%D0%B0%D1%80%D0%B5%D0%BD%D0%B4%D0%B0%20%D0%BF%D0%BE%D0%BC%D0%B5%D1%89%D0%B5%D0%BD%D0%B8%D0%B9%20%D1%83%D0%BB.%D0%A1%D0%BE%D0%B2%D0%B5%D1%82%D1%81%D0%BA%D0%B0%D1%8F,%20%D0%B4.17%20(%D0%B0%D0%BF%D1%80%D0%B5%D0%BB%D1%8C%202025)%5C%D0%94%D0%BE%D0%BA%D1%83%D0%BC%D0%B5%D0%BD%D1%82%D0%B0%D1%86%D0%B8%D1%8F%20%D0%BE%D0%B1%20%D0%B0%D1%83%D0%BA%D1%86%D0%B8%D0%BE%D0%BD%D0%B5%20%D0%BE%D1%82%2025.04.2025.doc" \l "Par14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5.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Договора, заинтересованная Сторона направляет претензию в письменной форме. Претензия должна быть направлена с использованием средств связи, обеспечивающих фиксирование ее отправления, либо вручена другой Стороне под расписк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0 (десяти) рабочих дней со дня получения претенз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еурегулирования разногласий в претензионном порядке, а также в случае неполучения ответа на претензию в течение срока, указанного в п. 5.3 Договора, спор передается в Арбитражный суд Архангель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е и досрочное расторжение Догово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Арендодатель, в соответствии со статьей 619 ГК РФ, вправе в одностороннем внесудебном порядке расторгнуть настоящий Договор до окончания срока его действия, направив Арендатору не менее чем за 30 календарных дней письменное уведомление, в случае возникновения одной из следующих существенных причин и при условии, что в течение такого тридцатидневного срока Арендатор не примет разумных мер для их устра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Арендатор использует предоставленный Объект не по назнач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если в отношении Арендатора начата процедура банкрот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Арендатор существенно ухудшает состояние Объе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прекращает свое действие по окончании его срока, а также в любой другой срок по соглашению Сторон, либо по требованию одной из Сторон в порядке и по основаниям, предусмотренным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осимые в Договор дополнения и изменения рассматриваются Сторонами в месячный срок и оформляются дополнительными соглашениями, кроме случая предусмотренного п.3.1 Договора. Соответствующие дополнительные соглашения Сторон являются неотъемлемой частью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чие услов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Риск случайной гибели и случайной порчи Объекта возлагается на Арендат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Ликвидацию последствий аварий, произошедших на Объекте, обеспечивает Арендатор за счет собствен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Арендатор несет ответственность за нарушение требований пожарной безопасности в соответствии с Федеральным законом «О пожарной безопасно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Неотделимые улучшения Объекта производятся  Арендатором только с разрешения Арендодателя, стоимость их Арендатору не возмещ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Если Объект становится по вине Арендатора непригодным для использования по назначению ранее полного амортизационного срока службы, то Арендатор возмещает  Арендодателю недовнесенную арендную плату, а также иные убытки в соответствии с  действующим законодательством РФ за период с момента обнаружения факта непригодности Объекта и до расторжения Догов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Если состояние возвращаемого Объекта по окончании Договора хуже предусмотренного, с учетом нормального износа, то Арендатор возмещает Арендодателю причиненный ущерб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Во все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Договор составлен в двух экземплярах, имеющих одинаковую юридическую силу, один – у Арендатора, один – у Арендодател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ложения к Договор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ъемлемой частью Договора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кт приема-передачи нежилого помещения от ______2025 года (Приложение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ия плана помещений из технического паспорта (Приложение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ind w:left="709" w:right="-1" w:hanging="0"/>
        <w:jc w:val="center"/>
        <w:rPr/>
      </w:pPr>
      <w:r>
        <w:rPr>
          <w:rFonts w:cs="Times New Roman" w:ascii="Times New Roman" w:hAnsi="Times New Roman"/>
          <w:sz w:val="24"/>
          <w:szCs w:val="20"/>
        </w:rPr>
        <w:t xml:space="preserve">9. </w:t>
      </w:r>
      <w:r>
        <w:rPr/>
        <w:t>Юридические адреса и банковские реквизиты сторон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7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4" w:right="-1" w:firstLine="6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:</w:t>
            </w:r>
          </w:p>
        </w:tc>
      </w:tr>
      <w:tr>
        <w:trPr>
          <w:trHeight w:val="56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50, Архангельская обл., г.Коряжма, пр.Ленина, 29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2905012380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290501001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42904000216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О 26043538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лец казначейского счета: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ГОРОДСКОГО ОКРУГА АРХАНГЕЛЬСКОЙ ОБЛАСТИ «ГОРОД КОРЯЖМА»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вление муниципального хозяйства и градостроительства администрации  города  л/с 03243202160)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начейский счет  03231643117080002400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получателя: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ение Архангельск Банка России//УФК по Архангельской области и Ненецкому автономному округу г. Архангельск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11117401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казначейский счет 40102810045370000016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руководителя: 3-14-92, телефон ведущего специалиста 3-07-29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709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9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09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9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9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9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9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9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9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9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9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9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9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9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09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</w:tr>
    </w:tbl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 аре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</w:t>
        <w:tab/>
        <w:t xml:space="preserve">             № _____ от _________202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 2025 года                                                                                         г.Коряж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- администрация  городского округа Архангельской области «Город Коряжма» в лице Управления муниципального хозяйства и градостроительства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 городского округа Архангельской области «Город Коряжма» </w:t>
      </w:r>
      <w:r>
        <w:rPr>
          <w:rFonts w:cs="Times New Roman" w:ascii="Times New Roman" w:hAnsi="Times New Roman"/>
          <w:sz w:val="24"/>
          <w:szCs w:val="24"/>
        </w:rPr>
        <w:t>в лице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атор – ________________ </w:t>
      </w:r>
      <w:r>
        <w:rPr>
          <w:rFonts w:cs="Times New Roman" w:ascii="Times New Roman" w:hAnsi="Times New Roman"/>
          <w:sz w:val="24"/>
          <w:szCs w:val="24"/>
        </w:rPr>
        <w:t>принимает_____________________________________________________________________</w:t>
      </w:r>
      <w:r>
        <w:rPr/>
        <w:t>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Состояние Объекта: 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рендатор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08"/>
        <w:gridCol w:w="4750"/>
      </w:tblGrid>
      <w:tr>
        <w:trPr/>
        <w:tc>
          <w:tcPr>
            <w:tcW w:w="4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                                              _________________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Ф И.О.                                                                                  Ф.И.О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418" w:leader="none"/>
        <w:tab w:val="right" w:pos="9639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1.6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678" w:hanging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90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b w:val="false"/>
      <w:sz w:val="20"/>
      <w:szCs w:val="20"/>
    </w:rPr>
  </w:style>
  <w:style w:type="character" w:styleId="WW8Num12z2">
    <w:name w:val="WW8Num12z2"/>
    <w:qFormat/>
    <w:rPr>
      <w:b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4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шрифт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B38FEE"/>
      <w:u w:val="single"/>
    </w:rPr>
  </w:style>
  <w:style w:type="character" w:styleId="FontStyle58">
    <w:name w:val="Font Style58"/>
    <w:qFormat/>
    <w:rPr>
      <w:rFonts w:ascii="Arial" w:hAnsi="Arial" w:cs="Arial"/>
      <w:sz w:val="14"/>
      <w:szCs w:val="14"/>
    </w:rPr>
  </w:style>
  <w:style w:type="character" w:styleId="FontStyle57">
    <w:name w:val="Font Style57"/>
    <w:qFormat/>
    <w:rPr>
      <w:rFonts w:ascii="Arial" w:hAnsi="Arial" w:cs="Arial"/>
      <w:sz w:val="14"/>
      <w:szCs w:val="14"/>
    </w:rPr>
  </w:style>
  <w:style w:type="character" w:styleId="FontStyle67">
    <w:name w:val="Font Style67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53">
    <w:name w:val="Font Style53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55">
    <w:name w:val="Font Style55"/>
    <w:qFormat/>
    <w:rPr>
      <w:rFonts w:ascii="Arial" w:hAnsi="Arial" w:cs="Arial"/>
      <w:w w:val="80"/>
      <w:sz w:val="34"/>
      <w:szCs w:val="34"/>
    </w:rPr>
  </w:style>
  <w:style w:type="character" w:styleId="FontStyle54">
    <w:name w:val="Font Style54"/>
    <w:qFormat/>
    <w:rPr>
      <w:rFonts w:ascii="Arial" w:hAnsi="Arial" w:cs="Arial"/>
      <w:b/>
      <w:bCs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52">
    <w:name w:val="Font Style52"/>
    <w:qFormat/>
    <w:rPr>
      <w:rFonts w:ascii="Arial" w:hAnsi="Arial" w:cs="Arial"/>
      <w:b/>
      <w:bCs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9">
    <w:name w:val="Font Style69"/>
    <w:qFormat/>
    <w:rPr>
      <w:rFonts w:ascii="Arial" w:hAnsi="Arial" w:cs="Arial"/>
      <w:b/>
      <w:bCs/>
      <w:sz w:val="14"/>
      <w:szCs w:val="14"/>
    </w:rPr>
  </w:style>
  <w:style w:type="character" w:styleId="FontStyle60">
    <w:name w:val="Font Style60"/>
    <w:qFormat/>
    <w:rPr>
      <w:rFonts w:ascii="Arial" w:hAnsi="Arial" w:cs="Arial"/>
      <w:sz w:val="16"/>
      <w:szCs w:val="16"/>
    </w:rPr>
  </w:style>
  <w:style w:type="character" w:styleId="FontStyle61">
    <w:name w:val="Font Style61"/>
    <w:qFormat/>
    <w:rPr>
      <w:rFonts w:ascii="Arial" w:hAnsi="Arial" w:cs="Arial"/>
      <w:sz w:val="20"/>
      <w:szCs w:val="20"/>
    </w:rPr>
  </w:style>
  <w:style w:type="character" w:styleId="FontStyle65">
    <w:name w:val="Font Style65"/>
    <w:qFormat/>
    <w:rPr>
      <w:rFonts w:ascii="Arial" w:hAnsi="Arial" w:cs="Arial"/>
      <w:sz w:val="14"/>
      <w:szCs w:val="14"/>
    </w:rPr>
  </w:style>
  <w:style w:type="character" w:styleId="FontStyle66">
    <w:name w:val="Font Style66"/>
    <w:qFormat/>
    <w:rPr>
      <w:rFonts w:ascii="Arial" w:hAnsi="Arial" w:cs="Arial"/>
      <w:b/>
      <w:bCs/>
      <w:sz w:val="8"/>
      <w:szCs w:val="8"/>
    </w:rPr>
  </w:style>
  <w:style w:type="character" w:styleId="FontStyle62">
    <w:name w:val="Font Style6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2"/>
      <w:szCs w:val="12"/>
    </w:rPr>
  </w:style>
  <w:style w:type="character" w:styleId="FontStyle64">
    <w:name w:val="Font Style64"/>
    <w:qFormat/>
    <w:rPr>
      <w:rFonts w:ascii="Arial" w:hAnsi="Arial" w:cs="Arial"/>
      <w:b/>
      <w:bCs/>
      <w:sz w:val="12"/>
      <w:szCs w:val="12"/>
    </w:rPr>
  </w:style>
  <w:style w:type="character" w:styleId="FontStyle68">
    <w:name w:val="Font Style68"/>
    <w:qFormat/>
    <w:rPr>
      <w:rFonts w:ascii="Arial" w:hAnsi="Arial" w:cs="Arial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525" w:hanging="525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title">
    <w:name w:val="constitle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normal">
    <w:name w:val="cons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300" w:before="120" w:after="0"/>
      <w:ind w:firstLine="561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30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6">
    <w:name w:val="Стиль3"/>
    <w:basedOn w:val="24"/>
    <w:qFormat/>
    <w:pPr>
      <w:widowControl w:val="false"/>
      <w:spacing w:before="0" w:after="0"/>
      <w:ind w:left="1080" w:hanging="0"/>
      <w:jc w:val="both"/>
      <w:textAlignment w:val="baseline"/>
    </w:pPr>
    <w:rPr/>
  </w:style>
  <w:style w:type="paragraph" w:styleId="Style19">
    <w:name w:val="наименование"/>
    <w:qFormat/>
    <w:pPr>
      <w:widowControl w:val="false"/>
      <w:bidi w:val="0"/>
      <w:spacing w:lineRule="atLeast" w:line="280" w:before="1" w:after="1"/>
      <w:ind w:left="1" w:right="1" w:firstLine="1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eastAsia="Times New Roman" w:cs="Times New Roman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right="58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26"/>
      <w:szCs w:val="26"/>
      <w:lang w:val="en-GB"/>
    </w:rPr>
  </w:style>
  <w:style w:type="paragraph" w:styleId="Style21">
    <w:name w:val="Цитата"/>
    <w:basedOn w:val="Normal"/>
    <w:qFormat/>
    <w:pPr>
      <w:overflowPunct w:val="false"/>
      <w:autoSpaceDE w:val="false"/>
      <w:spacing w:lineRule="auto" w:line="240" w:before="0" w:after="0"/>
      <w:ind w:left="5812" w:right="58" w:hanging="0"/>
      <w:textAlignment w:val="baseline"/>
    </w:pPr>
    <w:rPr>
      <w:rFonts w:ascii="Peterburg;Times New Roman" w:hAnsi="Peterburg;Times New Roman" w:eastAsia="Times New Roman" w:cs="Peterburg;Times New Roman"/>
      <w:b/>
      <w:bCs/>
      <w:sz w:val="24"/>
      <w:szCs w:val="24"/>
    </w:rPr>
  </w:style>
  <w:style w:type="paragraph" w:styleId="Dd4d4e92">
    <w:name w:val="ОсновноDd4d4e9 текст 2"/>
    <w:basedOn w:val="Normal"/>
    <w:qFormat/>
    <w:pPr>
      <w:widowControl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Электронная подпись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57" w:before="0" w:after="0"/>
      <w:ind w:firstLine="2266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1" w:before="0" w:after="0"/>
      <w:ind w:firstLine="8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1" w:before="0" w:after="0"/>
      <w:ind w:firstLine="8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 w:before="0" w:after="0"/>
      <w:ind w:hanging="245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ind w:firstLine="1267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2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7" w:before="0" w:after="0"/>
      <w:ind w:firstLine="85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FF0000"/>
      <w:sz w:val="16"/>
      <w:szCs w:val="16"/>
    </w:rPr>
  </w:style>
  <w:style w:type="paragraph" w:styleId="Xl19">
    <w:name w:val="xl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0">
    <w:name w:val="xl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0"/>
      <w:szCs w:val="20"/>
      <w:u w:val="single"/>
    </w:rPr>
  </w:style>
  <w:style w:type="paragraph" w:styleId="Xl21">
    <w:name w:val="xl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18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6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87" w:before="0" w:after="0"/>
      <w:ind w:hanging="58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8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185" w:before="0" w:after="0"/>
      <w:ind w:firstLine="58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6">
    <w:name w:val="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1111">
    <w:name w:val=" Знак1 Знак Знак Знак Знак Знак Знак1 Знак Знак Знак Знак Знак Знак Знак Знак Знак Знак Знак1 Знак Знак Знак Знак Знак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02:00Z</dcterms:created>
  <dc:creator>demina</dc:creator>
  <dc:description/>
  <cp:keywords/>
  <dc:language>en-US</dc:language>
  <cp:lastModifiedBy>KUMI1</cp:lastModifiedBy>
  <cp:lastPrinted>2024-02-16T14:40:00Z</cp:lastPrinted>
  <dcterms:modified xsi:type="dcterms:W3CDTF">2025-04-28T06:33:00Z</dcterms:modified>
  <cp:revision>8</cp:revision>
  <dc:subject/>
  <dc:title>СООБЩЕНИЕ</dc:title>
</cp:coreProperties>
</file>