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6"/>
          <w:szCs w:val="26"/>
        </w:rPr>
        <w:t xml:space="preserve">договора аренды нежилых помещ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атьей 17.1 Федерального закона от 26.07.2006 № 135-ФЗ (ред. от 14.10.2024) «О защите конкуренции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аукцион в электронной форме открытый по составу участников и форме подачи предложений о цене на право заключения договора аренды нежилых помещений площадью 62,9 кв.м, обозначенных в техническом паспорте под №6, №31, №35, №41, находящихся в помещении убежища противорадиационного укрытия с кадастровым номером 29:23:010210:4594, расположенного по адресу: Архангельская область, г.Коряжма, ул.Советская, д.17, помещ.№401-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становить условия арен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Целевое использование помещений: под офи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Срок аренды: 11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азмер месячной арендной платы определяется по результатам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становить условия аукци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Начальная цена аукциона (размер месячной арендной платы)</w:t>
      </w:r>
      <w:r>
        <w:rPr/>
        <w:t xml:space="preserve"> </w:t>
      </w:r>
      <w:r>
        <w:rPr>
          <w:sz w:val="26"/>
          <w:szCs w:val="26"/>
        </w:rPr>
        <w:t xml:space="preserve">в соответствии с отчетом №6/Н/А-25 от 16.04.2025, выполненным частнопрактикующим оценщиком Молчановым Виктором Николаевичем:               6 416 рублей 00 копеек (с учетом НДС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Величина повышения начальной цены («шаг аукциона») - 5 процентов  от начальной цены: 320 рублей 80 копе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Размер задатка для участия в аукционе - 20 процентов начальной цены:  1 283 рубля 20 копе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Срок заключения договора аренды - по истечении 10 дней со дня размещения итоговой информации на официальном сайте государственной информационной системы Торги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правлению муниципального хозяйства и градостроительства администрации городского округа Архангельской области «Город Коряжма» обеспечить заключение договора аренды с победителем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муниципального образования                                               О.В. Заборский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13:00Z</dcterms:created>
  <dc:creator>www.PHILka.RU</dc:creator>
  <dc:description/>
  <cp:keywords/>
  <dc:language>en-US</dc:language>
  <cp:lastModifiedBy>KUMI1</cp:lastModifiedBy>
  <cp:lastPrinted>2024-12-18T16:29:00Z</cp:lastPrinted>
  <dcterms:modified xsi:type="dcterms:W3CDTF">2025-04-24T11:35:00Z</dcterms:modified>
  <cp:revision>52</cp:revision>
  <dc:subject/>
  <dc:title> </dc:title>
</cp:coreProperties>
</file>