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25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ее установленным способ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5 год», утвержденного решением городской Думы от 20.11.2024 №147, в связи с признанием продажи муниципального недвижимого имущества</w:t>
      </w:r>
      <w:r>
        <w:rPr/>
        <w:t xml:space="preserve"> </w:t>
      </w:r>
      <w:r>
        <w:rPr>
          <w:sz w:val="28"/>
        </w:rPr>
        <w:t>посредством публичного предложения</w:t>
      </w:r>
      <w:r>
        <w:rPr/>
        <w:t xml:space="preserve"> </w:t>
      </w:r>
      <w:r>
        <w:rPr>
          <w:sz w:val="28"/>
        </w:rPr>
        <w:t>по Лоту №2 несостоявшимся (протокол об итогах по несостоявшимся лотам от 26.05.2025 №3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ред. от 21.05.2025 №179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ватизировать находящееся в муниципальной собственности помещение, расположенное по адресу: Архангельская область, г.Коряжма, ул.Низовка, д.29, кв.2, кадастровый номер 29:23:010301:180, общая площадь 40,5 кв.м, назначение: нежилое, этаж 1, год постройки 1955, способом и на условиях, установленных постановлением администрации города от 23.04.2025 №549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    А.А. Ткач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9:40:00Z</dcterms:created>
  <dc:creator>www.PHILka.RU</dc:creator>
  <dc:description/>
  <cp:keywords/>
  <dc:language>en-US</dc:language>
  <cp:lastModifiedBy>KUMI1</cp:lastModifiedBy>
  <cp:lastPrinted>2024-09-08T12:42:00Z</cp:lastPrinted>
  <dcterms:modified xsi:type="dcterms:W3CDTF">2025-06-10T11:29:00Z</dcterms:modified>
  <cp:revision>7</cp:revision>
  <dc:subject/>
  <dc:title> </dc:title>
</cp:coreProperties>
</file>