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6750" cy="81915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1508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6.202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недвижимого имущества,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нее установленным способо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реализации прогнозного плана приватизации муниципального имущества муниципального образования «Город Коряжма» на 2025 год», утвержденного решением городской Думы от 20.11.2024 №147, в связи с признанием продажи муниципального недвижимого имущества</w:t>
      </w:r>
      <w:r>
        <w:rPr/>
        <w:t xml:space="preserve"> </w:t>
      </w:r>
      <w:r>
        <w:rPr>
          <w:sz w:val="28"/>
        </w:rPr>
        <w:t>посредством публичного предложения</w:t>
      </w:r>
      <w:r>
        <w:rPr/>
        <w:t xml:space="preserve"> </w:t>
      </w:r>
      <w:r>
        <w:rPr>
          <w:sz w:val="28"/>
        </w:rPr>
        <w:t>по Лоту №1 несостоявшимся (протокол об итогах по несостоявшимся лотам от 26.05.2025 №3), руководствуясь Уставом городского округа Архангельской области «Город Коряжма», подпунктом 6.2 Положения о порядке и условиях приватизации муниципального имущества МО «Город Коряжма», принятого решением городской Думы от 19.02.2009 №581 (ред. от 21.05.2025 №179)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Приватизировать находящееся в муниципальной собственности  здание поликлиники, расположенное по адресу: Архангельская область, г.Коряжма, ул.Кирова, д.10, кадастровый номер 29:23:010207:164, общая площадь 1641,3 кв.м, назначение: нежилое, количество этажей 3, в том числе подземных 0, год постройки 1966, одновременно с отчуждением земельного участка с кадастровым номером 29:23:010207:66, адрес: Архангельская область, город Коряжма, ул.Кирова, дом 10, строение 1, на земельном участке расположено здание гаража на 4 бокса, площадь 4642 кв.м, категория земель: земли населенных пунктов, разрешенное использование: для использования здания поликлиники, способом и на условиях, установленных постановлением администрации города от 23.04.2025 №550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постановление вступает в силу с момента его подпис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                                                            А.А. Ткач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09:38:00Z</dcterms:created>
  <dc:creator>www.PHILka.RU</dc:creator>
  <dc:description/>
  <cp:keywords/>
  <dc:language>en-US</dc:language>
  <cp:lastModifiedBy>KUMI1</cp:lastModifiedBy>
  <cp:lastPrinted>2022-09-28T15:09:00Z</cp:lastPrinted>
  <dcterms:modified xsi:type="dcterms:W3CDTF">2025-06-10T11:30:00Z</dcterms:modified>
  <cp:revision>7</cp:revision>
  <dc:subject/>
  <dc:title> </dc:title>
</cp:coreProperties>
</file>