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202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ведении аукциона на право заключения</w:t>
      </w:r>
    </w:p>
    <w:p>
      <w:pPr>
        <w:pStyle w:val="Normal"/>
        <w:rPr/>
      </w:pPr>
      <w:r>
        <w:rPr>
          <w:sz w:val="26"/>
          <w:szCs w:val="26"/>
        </w:rPr>
        <w:t xml:space="preserve">договора аренды нежилых помеще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статьей 17.1 Федерального закона от 26.07.2006 № 135-ФЗ (ред. от 10.07.2023) «О защите конкуренции», Уставом городского округа Архангельской области «Город Коряжма», администрация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вести аукцион в электронной форме открытый по составу участников и форме подачи предложений о цене на право заключения договора аренды нежилых помещен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ЛОТ №1 – нежилое помещение 1 этажа, площадью 10,6 кв.м, обозначенное в техническом плане под №7, расположенное в здании пристройки к жилому дому (здание средств массовой информации) с кадастровым номером 29:23:000000:700, по адресу: Архангельская область, г.Коряжма, пр.имени М.В.Ломоносова, д.3д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ЛОТ №2 - нежилые помещения 1 этажа, площадью 44,8 кв.м, обозначенные в техническом плане под №19, №20, расположенные в здании пристройки к жилому дому (здание средств массовой информации) с кадастровым номером 29:23:000000:700, по адресу: Архангельская область, г.Коряжма, пр.имени М.В.Ломоносова, д.3д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ЛОТ №3 - нежилое помещение 2 этажа, площадью 14,7 кв.м, обозначенное в техническом плане под №20, расположенное в здании пристройки к жилому дому (здание средств массовой информации) с кадастровым номером 29:23:000000:700, по адресу: Архангельская область, г.Коряжма, пр.имени М.В.Ломоносова, д.3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ЛОТ №4 - нежилые помещения 2 этажа, площадью 119,6 кв.м, обозначенные в техническом плане под №7, №8, №14, №15, №16, №17, №18, №19, расположенные в здании пристройки к жилому дому (здание средств массовой информации) с кадастровым номером 29:23:000000:700, по адресу: Архангельская область, г.Коряжма, пр.имени М.В.Ломоносова, д.3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становить условия аренд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1. Целевое использование помещений: ЛОТы №1, №2, №3, №4 - под офис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Срок аренды: ЛОТы №1, №2, №3, №4 - 11 месяце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Размер месячной арендной платы определяется по результатам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Установить условия аукци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Начальная цена аукциона (размер месячной арендной платы)</w:t>
      </w:r>
      <w:r>
        <w:rPr/>
        <w:t xml:space="preserve"> </w:t>
      </w:r>
      <w:r>
        <w:rPr>
          <w:sz w:val="26"/>
          <w:szCs w:val="26"/>
        </w:rPr>
        <w:t xml:space="preserve">в соответствии с отчетом № 083/01/2024 от 14.09.2024, выполненным частнопрактикующим оценщиком Власовой Ольгой Анатольевной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1 – 4 240 рублей 00 копеек (без учета НДС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2 – 17 920 рублей 00 копеек (без учета НДС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3 – 5 513 рублей 00 копеек (без учета НДС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4 – 44 850 рублей 00 копеек (без учета НДС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Величина повышения начальной цены («шаг аукциона») - 5 процентов  от начальной це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1 – 212 рублей 00 копеек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2 – 896 рублей 00 копее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3 – 275 рублей 65 копее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4 – 2 242 рубля 50 копеек.</w:t>
      </w:r>
    </w:p>
    <w:p>
      <w:pPr>
        <w:pStyle w:val="Normal"/>
        <w:ind w:left="709" w:hanging="1"/>
        <w:jc w:val="both"/>
        <w:rPr>
          <w:sz w:val="26"/>
          <w:szCs w:val="26"/>
        </w:rPr>
      </w:pPr>
      <w:r>
        <w:rPr>
          <w:sz w:val="26"/>
          <w:szCs w:val="26"/>
        </w:rPr>
        <w:t>3.3. Размер задатка для участия в аукционе - 20 процентов начальной цены:  - - ЛОТ № 1 – 848 рублей 00 копеек;</w:t>
      </w:r>
    </w:p>
    <w:p>
      <w:pPr>
        <w:pStyle w:val="Normal"/>
        <w:ind w:left="709" w:hanging="1"/>
        <w:jc w:val="both"/>
        <w:rPr/>
      </w:pPr>
      <w:r>
        <w:rPr>
          <w:sz w:val="26"/>
          <w:szCs w:val="26"/>
        </w:rPr>
        <w:t>- ЛОТ №2 – 3 584 рубля 00 копеек;</w:t>
      </w:r>
    </w:p>
    <w:p>
      <w:pPr>
        <w:pStyle w:val="Normal"/>
        <w:ind w:left="709" w:hanging="1"/>
        <w:jc w:val="both"/>
        <w:rPr/>
      </w:pPr>
      <w:r>
        <w:rPr>
          <w:sz w:val="26"/>
          <w:szCs w:val="26"/>
        </w:rPr>
        <w:t>- ЛОТ №3 – 1 102 рубля 60 копеек;</w:t>
      </w:r>
    </w:p>
    <w:p>
      <w:pPr>
        <w:pStyle w:val="Normal"/>
        <w:ind w:left="709" w:hanging="1"/>
        <w:jc w:val="both"/>
        <w:rPr>
          <w:sz w:val="26"/>
          <w:szCs w:val="26"/>
        </w:rPr>
      </w:pPr>
      <w:r>
        <w:rPr>
          <w:sz w:val="26"/>
          <w:szCs w:val="26"/>
        </w:rPr>
        <w:t>- ЛОТ №4 – 8 970 рублей 00 копее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Срок заключения договора аренды - по истечении 10 дней со дня размещения итоговой информации на официальном сайте государственной информационной системы Торги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Муниципальному автономному учреждению «Коряжемский информационный центр» обеспечить заключение договоров аренды с победителями аукциона в срок до 31 января 202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, за исключением пункта 5, вступает в силу с момента его подпис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Пункт 5 настоящего постановления вступает в силу с 1 января 2025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главы муниципального образования                                                О.В. Заборский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13:00Z</dcterms:created>
  <dc:creator>www.PHILka.RU</dc:creator>
  <dc:description/>
  <cp:keywords/>
  <dc:language>en-US</dc:language>
  <cp:lastModifiedBy>KUMI1</cp:lastModifiedBy>
  <cp:lastPrinted>2024-12-12T17:36:00Z</cp:lastPrinted>
  <dcterms:modified xsi:type="dcterms:W3CDTF">2024-12-16T11:57:00Z</dcterms:modified>
  <cp:revision>20</cp:revision>
  <dc:subject/>
  <dc:title> </dc:title>
</cp:coreProperties>
</file>