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ИЗВЕЩЕНИЕ О ПРОВЕДЕНИИ ОТКРЫТОГО АУКЦИОНА</w:t>
      </w: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электронной форме, на электронной торговой площадке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О «Сбербанк-АСТ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тор аукциона – Администрация городского округа Архангельской области «Город Коряжма»</w:t>
      </w:r>
    </w:p>
    <w:p>
      <w:pPr>
        <w:pStyle w:val="Style17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Архангельская область, г. Коряжма, пр. Ленина, д.29</w:t>
      </w:r>
    </w:p>
    <w:p>
      <w:pPr>
        <w:pStyle w:val="Style17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65651, Архангельская область, г. Коряжма, пр. Ленина, д.29</w:t>
      </w:r>
    </w:p>
    <w:p>
      <w:pPr>
        <w:pStyle w:val="Style17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sz w:val="24"/>
          <w:szCs w:val="24"/>
        </w:rPr>
        <w:t>1@</w:t>
      </w:r>
      <w:r>
        <w:rPr>
          <w:rFonts w:cs="Times New Roman" w:ascii="Times New Roman" w:hAnsi="Times New Roman"/>
          <w:sz w:val="24"/>
          <w:szCs w:val="24"/>
          <w:lang w:val="en-US"/>
        </w:rPr>
        <w:t>kor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и номер телефона контактного лица: </w:t>
      </w:r>
    </w:p>
    <w:p>
      <w:pPr>
        <w:pStyle w:val="Style17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снева Татьяна Викторовна (881850) 3-77-50.</w:t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 xml:space="preserve">Оператор электронной площадки: </w:t>
      </w:r>
      <w:r>
        <w:rPr>
          <w:sz w:val="24"/>
          <w:szCs w:val="24"/>
        </w:rPr>
        <w:t xml:space="preserve">акционерное общество «Сбербанк - Автоматизированная система торгов» (АО «Сбербанк-АСТ»). Адрес - 119435, г.Москва, Большой Саввинский переулок, дом 12, стр.9. Сайт - www.sberbank-ast.ru. Контактный телефон: 7(495)787-29-97; 7(495)787-29-99. Адрес электронной почты: property@sberbank-ast.ru,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company@sberbank-ast.ru</w:t>
        </w:r>
      </w:hyperlink>
      <w:r>
        <w:rPr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2. Аукцион проводится</w:t>
      </w:r>
      <w:r>
        <w:rPr>
          <w:sz w:val="24"/>
          <w:szCs w:val="24"/>
        </w:rPr>
        <w:t>: на электронной площадке АО «Сбербанк-АСТ», размещенной на сайте http://utp.sberbank-ast.ru в сети Интернет, в соответствии с постановлением Правительства Российской Федерации от 10.09.2012 №909 (ред. от 19.10.2021 №1778), Регламента электронной площадки АО «Сбербанк-АСТ» (далее – ЭП).</w:t>
      </w:r>
    </w:p>
    <w:p>
      <w:pPr>
        <w:pStyle w:val="Style17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Форма аукциона</w:t>
      </w:r>
      <w:r>
        <w:rPr>
          <w:rFonts w:cs="Times New Roman" w:ascii="Times New Roman" w:hAnsi="Times New Roman"/>
          <w:sz w:val="24"/>
          <w:szCs w:val="24"/>
        </w:rPr>
        <w:t xml:space="preserve"> – аукцион в электронной форм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открытой формой подачи предложений по размеру месячной аренд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4. Основание для проведения аукциона</w:t>
      </w:r>
      <w:r>
        <w:rPr>
          <w:sz w:val="24"/>
          <w:szCs w:val="24"/>
        </w:rPr>
        <w:t>: Постановление администрации города от 16.12.2024 №1616 «О проведении аукциона на право заключения договора аренды нежилых помещен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5. Предмет аукциона: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</w:rPr>
        <w:t xml:space="preserve">право на заключение договора аренды нежилых помещений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1 – нежилое помещение 1 этажа, площадью 10,6 кв.м, обозначенное в техническом плане под №7, расположенное в здании пристройки к жилому дому (здание средств массовой информации) с кадастровым номером 29:23:000000:700, по адресу: Архангельская область, г.Коряжма, пр.имени М.В.Ломоносова, д.3д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2 - нежилые помещения 1 этажа, площадью 44,8 кв.м, обозначенные в техническом плане под №19, №20, расположенные в здании пристройки к жилому дому (здание средств массовой информации) с кадастровым номером 29:23:000000:700, по адресу: Архангельская область, г.Коряжма, пр.имени М.В.Ломоносова, д.3д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3 - нежилое помещение 2 этажа, площадью 14,7 кв.м, обозначенное в техническом плане под №20, расположенное в здании пристройки к жилому дому (здание средств массовой информации) с кадастровым номером 29:23:000000:700, по адресу: Архангельская область, г.Коряжма, пр.имени М.В.Ломоносова, д.3д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4 - нежилые помещения 2 этажа, площадью 119,6 кв.м, обозначенные в техническом плане под №7, №8, №14, №15, №16, №17, №18, №19, расположенные в здании пристройки к жилому дому (здание средств массовой информации) с кадастровым номером 29:23:000000:700, по адресу: Архангельская область, г.Коряжма, пр.имени М.В.Ломоносова, д.3д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помещений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1 и ЛОТ №2 - помещения расположены на 1 этаже здания 2001 года постройки. Отопление, водоснабжение, канализация, освещение от центральной сети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Техническое состояние удовлетворительное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3 и ЛОТ №4 - помещения расположены на 2 этаже здания 2001 года постройки. Отопление, водоснабжение, канализация, освещение от центральной сети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состояние удовлетворитель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щественные условия договора аренды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Целевое использование помещений: ЛОТы №1, №2, №3, №4 - под офи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: : ЛОТы №1, №2, №3, №4 - 11 месяцев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6. Начальная (минимальная цена) предмета аукциона (размер арендной платы в месяц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ОТ №1 – 4 240 рублей 00 копеек (без учета НДС);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ЛОТ №2 – 17 920 рублей 00 копеек (без учета НДС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ЛОТ №3 – 5 513 рублей 00 копеек (без учета НДС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ЛОТ №4 – 44 850 рублей 00 копеек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Шаг аукциона:</w:t>
      </w:r>
      <w:r>
        <w:rPr>
          <w:sz w:val="24"/>
          <w:szCs w:val="24"/>
        </w:rPr>
        <w:t xml:space="preserve"> устанавливается в размере 5% от размера начальной цены  и составляет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ОТ №1 – 212 рублей 00 копеек;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ЛОТ №2 – 896 рублей 00 копеек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ЛОТ №3 – 275 рублей 65 копеек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ЛОТ №4 – 2 242 рубля 50 копеек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для участия в аукционе – 20 процентов начальной цены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ЛОТ № 1 – 848 рублей 00 копеек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ЛОТ №2 – 3 584 рубля 00 копеек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ЛОТ №3 – 1 102 рубля 60 копеек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ЛОТ №4 – 8 970 рублей 00 копеек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7. К участию в аукционе допускаются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ами аукциона могут быть любые юридические и физические лица, в том числе индивидуальные предприниматели и физические лица, не являющиеся индивидуальными предпринимателями и применяющие специальный налоговый режим «Налог на профессиональный доход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b/>
          <w:i/>
          <w:sz w:val="24"/>
          <w:szCs w:val="24"/>
        </w:rPr>
        <w:t>8. Место подачи зая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электронная площадка – заявки и документы претендентов для участия в аукционе принимаются в электронной форме посредством системы электронного документооборота на сайте ЭП, http://utp.sberbank-ast.ru, через оператора ЭП, в соответствии с регламентом ЭП, круглосуточно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>Дата и время начала подачи заявок на участие в аукционе</w:t>
      </w:r>
      <w:r>
        <w:rPr>
          <w:sz w:val="24"/>
          <w:szCs w:val="24"/>
        </w:rPr>
        <w:t xml:space="preserve">: </w:t>
        <w:br/>
      </w:r>
      <w:r>
        <w:rPr>
          <w:b/>
          <w:sz w:val="24"/>
          <w:szCs w:val="24"/>
          <w:u w:val="single"/>
        </w:rPr>
        <w:t>18 декабря 2024 года, 10.00 час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Дата и время окончания подачи заявок на участие в аукционе: </w:t>
        <w:br/>
      </w:r>
      <w:r>
        <w:rPr>
          <w:b/>
          <w:sz w:val="24"/>
          <w:szCs w:val="24"/>
          <w:u w:val="single"/>
        </w:rPr>
        <w:t>08 января 2025 года, 20.00 час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Дата и время рассмотрения заявок и признания претендентов участниками аукциона: </w:t>
      </w:r>
      <w:r>
        <w:rPr>
          <w:b/>
          <w:sz w:val="24"/>
          <w:szCs w:val="24"/>
          <w:u w:val="single"/>
        </w:rPr>
        <w:t xml:space="preserve">09 января </w:t>
      </w:r>
      <w:r>
        <w:rPr>
          <w:b/>
          <w:bCs/>
          <w:sz w:val="24"/>
          <w:szCs w:val="24"/>
          <w:u w:val="single"/>
        </w:rPr>
        <w:t>2025 года 12</w:t>
      </w:r>
      <w:r>
        <w:rPr>
          <w:b/>
          <w:sz w:val="24"/>
          <w:szCs w:val="24"/>
          <w:u w:val="single"/>
        </w:rPr>
        <w:t xml:space="preserve">.00 час. 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b/>
          <w:i/>
          <w:iCs/>
          <w:sz w:val="24"/>
          <w:szCs w:val="24"/>
        </w:rPr>
        <w:t xml:space="preserve">9. </w:t>
      </w:r>
      <w:r>
        <w:rPr>
          <w:b/>
          <w:i/>
          <w:sz w:val="24"/>
          <w:szCs w:val="24"/>
        </w:rPr>
        <w:t>Дата и время проведения аукциона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10 января </w:t>
      </w:r>
      <w:r>
        <w:rPr>
          <w:b/>
          <w:bCs/>
          <w:sz w:val="24"/>
          <w:szCs w:val="24"/>
          <w:u w:val="single"/>
        </w:rPr>
        <w:t xml:space="preserve">2025 года </w:t>
        <w:br/>
        <w:t>в 10 часов 00 минут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http://utp.sberbank-ast.ru в сети «Интернет» (торговая секция «Приватизация, аренда и продажа прав»).</w:t>
      </w:r>
    </w:p>
    <w:p>
      <w:pPr>
        <w:pStyle w:val="Style17"/>
        <w:spacing w:lineRule="auto" w:line="24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ументация об аукционе размещена 17.12.2024 на сайтах: </w:t>
      </w:r>
    </w:p>
    <w:p>
      <w:pPr>
        <w:pStyle w:val="Style17"/>
        <w:spacing w:lineRule="auto" w:line="240"/>
        <w:ind w:left="540" w:hanging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извещение №22000037620000000079;</w:t>
      </w:r>
    </w:p>
    <w:p>
      <w:pPr>
        <w:pStyle w:val="Style17"/>
        <w:spacing w:lineRule="auto" w:line="24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sberbank-ast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номер процед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BR</w:t>
      </w:r>
      <w:r>
        <w:rPr>
          <w:rFonts w:cs="Times New Roman" w:ascii="Times New Roman" w:hAnsi="Times New Roman"/>
          <w:b/>
          <w:sz w:val="24"/>
          <w:szCs w:val="24"/>
        </w:rPr>
        <w:t xml:space="preserve">012-2412170125 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120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1" w:hanging="1005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 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02:00Z</dcterms:created>
  <dc:creator>user</dc:creator>
  <dc:description/>
  <cp:keywords/>
  <dc:language>en-US</dc:language>
  <cp:lastModifiedBy>KUMI1</cp:lastModifiedBy>
  <cp:lastPrinted>2013-07-26T11:18:00Z</cp:lastPrinted>
  <dcterms:modified xsi:type="dcterms:W3CDTF">2024-12-17T13:25:00Z</dcterms:modified>
  <cp:revision>8</cp:revision>
  <dc:subject/>
  <dc:title> </dc:title>
</cp:coreProperties>
</file>