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УТВЕРЖДАЮ:</w:t>
            </w:r>
          </w:p>
          <w:p>
            <w:pPr>
              <w:pStyle w:val="11"/>
              <w:keepNext w:val="false"/>
              <w:ind w:left="176" w:hanging="0"/>
              <w:rPr/>
            </w:pPr>
            <w:r>
              <w:rPr/>
              <w:t>И.о.главы городского округа Архангельской области «Город Коряжма»</w:t>
            </w:r>
          </w:p>
          <w:p>
            <w:pPr>
              <w:pStyle w:val="11"/>
              <w:keepNext w:val="false"/>
              <w:ind w:left="176" w:hanging="0"/>
              <w:rPr/>
            </w:pPr>
            <w:r>
              <w:rPr/>
            </w:r>
          </w:p>
          <w:p>
            <w:pPr>
              <w:pStyle w:val="11"/>
              <w:keepNext w:val="false"/>
              <w:ind w:left="176" w:hanging="0"/>
              <w:rPr/>
            </w:pPr>
            <w:r>
              <w:rPr/>
              <w:t xml:space="preserve">    </w:t>
            </w:r>
            <w:r>
              <w:rPr/>
              <w:t>_________________________ А.А. Иванов</w:t>
            </w:r>
          </w:p>
          <w:p>
            <w:pPr>
              <w:pStyle w:val="11"/>
              <w:keepNext w:val="false"/>
              <w:ind w:left="176" w:hanging="0"/>
              <w:rPr/>
            </w:pPr>
            <w:r>
              <w:rPr/>
            </w:r>
          </w:p>
          <w:p>
            <w:pPr>
              <w:pStyle w:val="11"/>
              <w:keepNext w:val="false"/>
              <w:ind w:left="176" w:hanging="0"/>
              <w:rPr/>
            </w:pPr>
            <w:r>
              <w:rPr/>
              <w:t>«16» июня 2025 года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оведении аукциона на право заключения договора аренды земельных участков</w:t>
      </w:r>
      <w:r>
        <w:rPr>
          <w:b/>
          <w:sz w:val="28"/>
          <w:szCs w:val="28"/>
        </w:rPr>
        <w:t xml:space="preserve"> на электронной торговой площадке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Сбербанк-АС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Архангельской области «Город Коряжма» сообщает о проведении аукциона на право заключения договора аренды земельных участков в электронной форме</w:t>
      </w:r>
      <w:r>
        <w:rPr/>
        <w:t xml:space="preserve"> </w:t>
      </w:r>
      <w:r>
        <w:rPr>
          <w:sz w:val="28"/>
          <w:szCs w:val="28"/>
        </w:rPr>
        <w:t>в соответствии с постановлением администрации города от 06.06.2025 №769 «О проведении аукциона на право заключения договора аренды земельного участка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авец и Организатор аукциона</w:t>
      </w:r>
      <w:r>
        <w:rPr>
          <w:sz w:val="28"/>
          <w:szCs w:val="28"/>
        </w:rPr>
        <w:t xml:space="preserve"> – администрация городского округа Архангельской области «Город Коряжма». Адрес: 165651, Архангельская область, г.Коряжма, пр.Ленина, д.29, приемная тел.(81850)    3-48-10, факс (81850)3-43-48, адрес электронной почты: glava@koradm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>Оператор электронной площадки</w:t>
      </w:r>
      <w:r>
        <w:rPr>
          <w:sz w:val="28"/>
          <w:szCs w:val="28"/>
        </w:rPr>
        <w:t xml:space="preserve"> – акционерное общество «Сбербанк – Автоматизированная система торгов» (АО «Сбербанк - АСТ»). Адрес: 119435, г.Москва, Большой Саввинский переулок, дом 12, стр.9. Сайт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>Форма и предмет аукциона</w:t>
      </w:r>
      <w:r>
        <w:rPr>
          <w:sz w:val="28"/>
          <w:szCs w:val="28"/>
        </w:rPr>
        <w:t xml:space="preserve"> – аукцион в электронной форме, открытый по составу участников и по форме подачи предложений о цене на право заключения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>Аукцион проводится</w:t>
      </w:r>
      <w:r>
        <w:rPr>
          <w:sz w:val="28"/>
          <w:szCs w:val="28"/>
        </w:rPr>
        <w:t xml:space="preserve">: на электронной площадке АО «Сбербанк-АСТ», размещенной на сайте http://utp.sberbank-ast.ru в сети Интернет, </w:t>
        <w:br/>
        <w:t>в соответствии с требованиями Земельного кодекса Российской Федерации, Регламента электронной площадки АО «Сбербанк-АСТ» (далее – Э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 xml:space="preserve">Место, дата и время начала и окончания подачи заявок </w:t>
        <w:br/>
        <w:t>и проведения аукциона:</w:t>
      </w:r>
      <w:r>
        <w:rPr>
          <w:sz w:val="28"/>
          <w:szCs w:val="28"/>
        </w:rPr>
        <w:t xml:space="preserve"> при исчислении сроков, указанных в настоящем извещении, принимается время сервера электронной торговой площадки - московско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Место подачи заявок: </w:t>
      </w:r>
      <w:r>
        <w:rPr>
          <w:sz w:val="28"/>
          <w:szCs w:val="28"/>
        </w:rPr>
        <w:t>электронная площадка – заявки и документы претендентов для участия в аукционе принимаются в электронной форме посредством системы электронного документооборота на сайте ЭП, http://utp.sberbank-ast.ru, через оператора ЭП, в соответствии с регламентом ЭП, круглосуточ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>Дата и время начала подачи заявок на участие в аукционе</w:t>
      </w:r>
      <w:r>
        <w:rPr>
          <w:sz w:val="28"/>
          <w:szCs w:val="28"/>
        </w:rPr>
        <w:t xml:space="preserve">: </w:t>
        <w:br/>
      </w:r>
      <w:r>
        <w:rPr>
          <w:b/>
          <w:sz w:val="28"/>
          <w:szCs w:val="28"/>
          <w:u w:val="single"/>
        </w:rPr>
        <w:t>18 июня 2025 года, 10.00 час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окончания подачи заявок на участие в аукционе: </w:t>
        <w:br/>
      </w:r>
      <w:r>
        <w:rPr>
          <w:b/>
          <w:sz w:val="28"/>
          <w:szCs w:val="28"/>
          <w:u w:val="single"/>
        </w:rPr>
        <w:t>07 июля 2025 года, 15.00 ча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Дата и время рассмотрения заявок и признания претендентов участниками аукциона: </w:t>
      </w:r>
      <w:r>
        <w:rPr>
          <w:b/>
          <w:sz w:val="28"/>
          <w:szCs w:val="28"/>
          <w:u w:val="single"/>
        </w:rPr>
        <w:t>08 июля</w:t>
      </w:r>
      <w:r>
        <w:rPr>
          <w:b/>
          <w:bCs/>
          <w:sz w:val="28"/>
          <w:szCs w:val="28"/>
          <w:u w:val="single"/>
        </w:rPr>
        <w:t xml:space="preserve"> 2025 года </w:t>
      </w:r>
      <w:r>
        <w:rPr>
          <w:b/>
          <w:sz w:val="28"/>
          <w:szCs w:val="28"/>
          <w:u w:val="single"/>
        </w:rPr>
        <w:t xml:space="preserve">12.00 час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Не позднее дня, следующего после дня подписания протокола рассмотрения заявок,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Дата, время и место проведения аукциона: </w:t>
      </w:r>
      <w:r>
        <w:rPr>
          <w:b/>
          <w:sz w:val="28"/>
          <w:szCs w:val="28"/>
          <w:u w:val="single"/>
        </w:rPr>
        <w:t xml:space="preserve">09 июля </w:t>
      </w:r>
      <w:r>
        <w:rPr>
          <w:b/>
          <w:bCs/>
          <w:sz w:val="28"/>
          <w:szCs w:val="28"/>
          <w:u w:val="single"/>
        </w:rPr>
        <w:t xml:space="preserve">2025 года </w:t>
        <w:br/>
        <w:t>в 10 часов 00 мину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время московское),</w:t>
      </w:r>
      <w:r>
        <w:rPr>
          <w:sz w:val="28"/>
          <w:szCs w:val="28"/>
        </w:rPr>
        <w:t xml:space="preserve"> электронная площадка – универсальная торговая платформа АО «Сбербанк-АСТ», размещенная на сайте http://utp.sberbank-ast.ru в сети «Интернет»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 аукциона</w:t>
      </w:r>
      <w:r>
        <w:rPr>
          <w:bCs/>
          <w:sz w:val="28"/>
          <w:szCs w:val="28"/>
        </w:rPr>
        <w:t>: процедура аукциона считается завершенной со времени подписания продавцом протокола об итога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sz w:val="28"/>
          <w:szCs w:val="28"/>
        </w:rPr>
        <w:t xml:space="preserve"> случае выявления обстоятельств, предусмотренных пунктом 8 статьи 39.11 Земельного кодекса Российской Федерации организатор аукциона принимает решение об отказе в его проведении</w:t>
      </w:r>
      <w:r>
        <w:rPr>
          <w:sz w:val="28"/>
          <w:szCs w:val="28"/>
        </w:rPr>
        <w:t>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имущества (Лота) выставляемого на аукцион в электронной форм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т № 1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на право заключения договора аренды земельного участка с кадастровым номером </w:t>
      </w:r>
      <w:r>
        <w:rPr>
          <w:b/>
          <w:sz w:val="28"/>
          <w:szCs w:val="20"/>
        </w:rPr>
        <w:t>29:23:010101:2388</w:t>
      </w:r>
      <w:r>
        <w:rPr>
          <w:sz w:val="28"/>
          <w:szCs w:val="20"/>
        </w:rPr>
        <w:t xml:space="preserve"> площадью 995 кв.м, местоположение:</w:t>
      </w:r>
      <w:r>
        <w:rPr/>
        <w:t xml:space="preserve"> Российская Федерация,</w:t>
      </w:r>
      <w:r>
        <w:rPr>
          <w:sz w:val="28"/>
          <w:szCs w:val="20"/>
        </w:rPr>
        <w:t xml:space="preserve"> Архангельская обл., городской округ город Коряжма, город Коряжма, улица Кутузова, земельный участок 40Е, вид разрешенного использования:</w:t>
      </w:r>
      <w:r>
        <w:rPr/>
        <w:t xml:space="preserve"> склад</w:t>
      </w:r>
      <w:r>
        <w:rPr>
          <w:sz w:val="28"/>
          <w:szCs w:val="20"/>
        </w:rPr>
        <w:t xml:space="preserve">, категория земель - земли населенных пунктов. </w:t>
      </w:r>
      <w:r>
        <w:rPr>
          <w:color w:val="000000"/>
          <w:sz w:val="28"/>
          <w:szCs w:val="28"/>
        </w:rPr>
        <w:t>Срок аренды – 2 года 6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бременения (ограничения), подлежащие включению в договор аренды:</w:t>
      </w:r>
      <w:r>
        <w:rPr>
          <w:color w:val="000000"/>
          <w:sz w:val="28"/>
          <w:szCs w:val="28"/>
        </w:rPr>
        <w:t xml:space="preserve"> ограничения прав на земельный участок, предусмотренные статьёй 56 Земельного кодекса Российской Федерации, установлены Постановлением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 Коряжма Архангельской области № 1779 от 23.10.2014, картой (планом) по описанию санитарно-защитной зоны имущественного комплекса промышленной площадки филиала ОАО «Группа «Илим» в г. Коряжма Архангельской области от 17.12.2013 (реестровый номер 29:00-6.10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(годовой размер арендной платы)</w:t>
      </w:r>
      <w:r>
        <w:rPr>
          <w:sz w:val="28"/>
          <w:szCs w:val="28"/>
        </w:rPr>
        <w:t xml:space="preserve"> – 91900 (Девяносто одна тысяча девятьсот) рублей 00 копе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личина повышения начальной цены «шаг аукциона»</w:t>
      </w:r>
      <w:r>
        <w:rPr>
          <w:sz w:val="28"/>
          <w:szCs w:val="28"/>
        </w:rPr>
        <w:t xml:space="preserve"> – 4595 (Четыре тысячи пятьсот девяносто пять) рублей 00 копе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– 91900 (Девяносто одна тысяча девятьсот) рублей 00 копе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внесения задатка</w:t>
      </w:r>
      <w:r>
        <w:rPr>
          <w:sz w:val="28"/>
          <w:szCs w:val="28"/>
        </w:rPr>
        <w:t xml:space="preserve"> - с 18.06.2025 по 07.07.2025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ведения о предыдущих торгах по аренде земельного участк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аукцион назначенный на 25.10.2024 и объявленный на площадке 23.09.2024 не состоялся ввиду отсутствия на аукционе участников.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технических условиях подключения (технологического присоединения) объектов капитального строительства к сетям инженерно-технического обеспечени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на подключение к электрическим сетям ООО «Горсвет» от 02.08.2024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твет МУП «ПУ ЖКХ» от 05.08.2024 №1162 о возможности (или невозможности)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технологического присоединения энергопринимающих устройст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 861 (далее - 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торонами договора мероприятий, предусмотренных договор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актов об осуществлении технологического присоедин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я из градостроительного плана земельного участк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29:23:010101:238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«Производственная зона» (П-1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новных видах разрешенного использования земельных участков: склад (6.9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параметры разрешенного строительства, реконструкции объектов капитального строительств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тступ от красных линий - 5 метров; минимальный отступ от границ земельного участка - 3 метра; предельное количество этажей - 3 этажа; максимальный процент застройки в границах земельного участка – 60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знакомления с документами и информацией об объект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вещение о проведении аукциона размещается на официальном сайте Российской Федерации для размещения информации о проведении торгов www.torgi.gov.ru, на сайте продавца – Администрация городского округа Архангельской области «Город Коряжма» https://koradm.gosuslugi.ru/glavnoe/obyavleniya/, на электронной площадке http://utp.sberbank-ast.ru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информацией об аукционе можно ознакомиться в период заявочной кампании, направив запрос на электронный адрес Продавца: ku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ko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юбое заинтересованное лицо независимо от регистрации на электронной площадке с даты размещения извещения на официальных сайтах торгов до даты окончания срока приема заявок на участие в аукционе вправе осмотреть выставленные на аукцион земельные участки в период приема заявок на участие в торгах. </w:t>
      </w:r>
      <w:r>
        <w:rPr>
          <w:sz w:val="28"/>
          <w:szCs w:val="28"/>
          <w:u w:val="single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ормой заявки, условиями договора аренды земельного участка, а также с иными находящимися в распоряжении Продавца документами покупатели могут ознакомиться с момента начала приема заявок на сайте http://utp.sberbank-ast.ru, а также в администрации городского округа Архангельской области «Город Коряжма» по рабочим дням с 9 час. 00 мин. до 15 час. 00 мин. (перерыв на обед с 13 час. 00 мин. до 14 час. 00 мин.) по адресу: Архангельская область, г.Коряжма, пр.Ленина, дом 29, каб. 201. Телефон для справок: (81850) 3-77-50, адрес эл.почты: </w:t>
      </w:r>
      <w:hyperlink r:id="rId2">
        <w:r>
          <w:rPr>
            <w:rStyle w:val="InternetLink"/>
            <w:sz w:val="28"/>
            <w:szCs w:val="28"/>
          </w:rPr>
          <w:t>kumi1@koradm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jc w:val="center"/>
        <w:outlineLvl w:val="4"/>
        <w:rPr>
          <w:b/>
          <w:b/>
          <w:sz w:val="28"/>
        </w:rPr>
      </w:pPr>
      <w:bookmarkStart w:id="0" w:name="bookmark2"/>
      <w:r>
        <w:rPr>
          <w:b/>
          <w:sz w:val="28"/>
        </w:rPr>
        <w:t>Порядок регистрации на электронной площадке</w:t>
      </w:r>
      <w:bookmarkEnd w:id="0"/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4"/>
        <w:rPr>
          <w:sz w:val="28"/>
        </w:rPr>
      </w:pPr>
      <w:r>
        <w:rPr>
          <w:sz w:val="28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Дата и время регистрации на электронной площадке претендентов </w:t>
        <w:br/>
        <w:t>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22"/>
        <w:ind w:firstLine="567"/>
        <w:jc w:val="both"/>
        <w:rPr>
          <w:lang w:val="ru-RU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  <w:r>
        <w:rPr>
          <w:szCs w:val="28"/>
          <w:lang w:val="ru-RU"/>
        </w:rPr>
        <w:t xml:space="preserve"> При НМЦ (начальная максимальная цена) лота до 100 тыс.руб. плата оператору ЭП с победителя аукциона не взимается. 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4"/>
        <w:rPr>
          <w:sz w:val="28"/>
        </w:rPr>
      </w:pPr>
      <w:r>
        <w:rPr>
          <w:sz w:val="28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4"/>
        <w:rPr>
          <w:sz w:val="28"/>
        </w:rPr>
      </w:pPr>
      <w:r>
        <w:rPr>
          <w:sz w:val="28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электронном аукцион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цо, желающее участвовать в аукцион (далее – Заявитель), обязано осуществить следующие действ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 внести задаток в указанном в настоящем извещении порядке     (п. 12 настоящего извещения);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- в установленном порядке подать заявку по утвержденной Продавцом форме (Форма 1 извещения)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беспечения доступа к подаче заявки и дальнейшей процедуре электронного аукциона Заявителю необходимо пройти регистрацию на электронной торговой площадке </w:t>
      </w:r>
      <w:r>
        <w:rPr>
          <w:color w:val="000000"/>
          <w:sz w:val="28"/>
          <w:szCs w:val="28"/>
        </w:rPr>
        <w:t xml:space="preserve">АО «Сбербанк-АСТ» </w:t>
      </w:r>
      <w:r>
        <w:rPr>
          <w:sz w:val="28"/>
          <w:szCs w:val="28"/>
        </w:rPr>
        <w:t xml:space="preserve">(порядок регистрации подробно изложен в Инструкции по регистрации на Универсальной торговой платформе </w:t>
      </w:r>
      <w:r>
        <w:rPr>
          <w:color w:val="000000"/>
          <w:sz w:val="28"/>
          <w:szCs w:val="28"/>
        </w:rPr>
        <w:t xml:space="preserve">АО «Сбербанк-АСТ»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utp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berbank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as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и в торговой секции «Приватизация, аренда и продажа прав», а также </w:t>
      </w:r>
      <w:r>
        <w:rPr>
          <w:color w:val="000000"/>
          <w:sz w:val="28"/>
          <w:szCs w:val="28"/>
        </w:rPr>
        <w:t>Регламенте торговой секции электронной торговой площадки АО «Сбербанк-АСТ» «Приватизация, аренда и продажа прав»,</w:t>
      </w:r>
      <w:r>
        <w:rPr>
          <w:sz w:val="28"/>
          <w:szCs w:val="28"/>
        </w:rPr>
        <w:t xml:space="preserve"> размещенных на официальном сайте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utp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berbank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as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Перечень документов, необходимых для участия в аукционе, подаваемых путем прикрепления их электронных образов в личном кабинете на электронной площадке, требования к их оформ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1). Одновременно с подачей заявки на участие в аукционе по установленной в извещении о проведении аукциона форме с указанием банковских реквизитов счета для возврата задатка, в виде электронного документа, подписанного электронной подписью, Заявители представляют электронные образы следующих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документы, подтверждающие внесение зада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лучае, если от имени Заявителя действует его представитель </w:t>
        <w:br/>
        <w:t xml:space="preserve">по доверенности, к заявке должна быть приложена доверенность </w:t>
        <w:br/>
        <w:t xml:space="preserve">на осуществление действий от имени Заявителя, оформленная </w:t>
        <w:br/>
        <w:t>в соответствии с требованиями, установленными гражданск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2). 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Заявитель</w:t>
      </w:r>
      <w:r>
        <w:rPr>
          <w:sz w:val="28"/>
          <w:szCs w:val="28"/>
          <w:lang w:val="en-US"/>
        </w:rPr>
        <w:t xml:space="preserve">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В случае отзыва </w:t>
      </w:r>
      <w:r>
        <w:rPr>
          <w:sz w:val="28"/>
          <w:szCs w:val="28"/>
        </w:rPr>
        <w:t>Заявителем</w:t>
      </w:r>
      <w:r>
        <w:rPr>
          <w:sz w:val="28"/>
          <w:szCs w:val="28"/>
          <w:lang w:val="en-US"/>
        </w:rPr>
        <w:t xml:space="preserve"> заявки в установленном порядке, уведомление об отзыве заявки вмес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 заявкой в течение одного часа поступает в «личный кабинет» Продавца, о чем </w:t>
      </w:r>
      <w:r>
        <w:rPr>
          <w:sz w:val="28"/>
          <w:szCs w:val="28"/>
        </w:rPr>
        <w:t>Заявителю</w:t>
      </w:r>
      <w:r>
        <w:rPr>
          <w:sz w:val="28"/>
          <w:szCs w:val="28"/>
          <w:lang w:val="en-US"/>
        </w:rPr>
        <w:t xml:space="preserve"> направляется соответствующее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Изменение заявки допускается только путем подачи </w:t>
      </w:r>
      <w:r>
        <w:rPr>
          <w:sz w:val="28"/>
          <w:szCs w:val="28"/>
        </w:rPr>
        <w:t>Заявителем</w:t>
      </w:r>
      <w:r>
        <w:rPr>
          <w:sz w:val="28"/>
          <w:szCs w:val="28"/>
          <w:lang w:val="en-US"/>
        </w:rPr>
        <w:t xml:space="preserve"> новой заявки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становл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извещении </w:t>
      </w:r>
      <w:r>
        <w:rPr>
          <w:sz w:val="28"/>
          <w:szCs w:val="28"/>
          <w:lang w:val="en-US"/>
        </w:rPr>
        <w:t>сро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ребования к оформлению представляемых участникам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кументооборот осуществляется через электронную площадку </w:t>
        <w:br/>
        <w:t xml:space="preserve">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Заявителя или участника либо лица, имеющего право действовать от имени соответственно Заявителя или участн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;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b/>
          <w:sz w:val="28"/>
          <w:szCs w:val="28"/>
        </w:rPr>
        <w:t>Сроки и порядок внесения и возвращения задатка, назначение платежа, реквизиты счета</w:t>
      </w:r>
      <w:r>
        <w:rPr>
          <w:sz w:val="28"/>
          <w:szCs w:val="28"/>
        </w:rPr>
        <w:t>: для участия в аукционе Заявители перечисляют задаток в валюте Российской Федерации в установленном настоящим извещением размере в счет обеспечения оплаты приобретаемого имущества, на счет Оператора электронной площадки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АО «Сбербанк-АСТ», ИНН 7707308480 КПП 770401001; расчетный счет 40702810300020038047; ПАО «СБЕРБАНК РОССИИ» Г.МОСКВА; БИК 044525225; корреспондентский счет 30101810400000000225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платежного поручения размещен на электронной площадке </w:t>
        <w:br/>
        <w:t>по адресу: http://utp.sberbank-ast.ru/AP/Notice/653/Requisite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назначении платежа указывается: «ЗАДАТОК (ИНН плательщика), НДС не облагается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обеспечения своевременного поступления задатка на счет Оператора электронной площадки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Приватизация, аренда и продажа прав» универсальной торговой платформы АО «Сбербанк-АСТ» врем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на счет являются акцептом такой оферты, после чего договор о задатке считается заключенным в установленном порядке в письменной фор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частникам аукциона, за исключением его победителя, - в течение </w:t>
        <w:br/>
        <w:t>3 рабочих дней со дня подписания протокола о результатах аукцион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заявителям, не допущенным к участию в аукционе, - в течение </w:t>
        <w:br/>
        <w:t>3 рабочих дней со дня оформления протокола приема заявок на участие в аукционе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заявителям, отозвавшим в установленном порядке заявки до даты окончания приема заявок, задаток возвращается в течение 3 рабочих дней со дня поступления уведомления об отзыве заявки на участие </w:t>
        <w:br/>
        <w:t>в аукционе. В случае отзыва заявителем заявки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ератор электронной площадки прекращает в сроки, предусмотренные Регламентом торговой секции «Приватизация, аренда и продажа прав» универсальной торговой платформы АО «Сбербанк-АСТ», блокирование денежных средств соответствующих заявителей и участников аукциона, заблокированных в размере задатка на лицевом счете электронной площадки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проведения аукциона в электронной форме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оведения электронного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ремя ожидания предложения участника аукциона о цене предмета аукциона составляет десять минут. Если в течение указанного времени ни одного предложения о более высокой цене предмета аукциона не поступило, аукцион завершаетс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 заключения договора аренды земельного участк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 заключается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направляет победителю аукциона или единственному принявшему участие в аукционе участнику подписанный проект договора аренды земельного участка в течение пяти дней со дня истечения десятидневного срока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аукциона в электронной форме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1 – зая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2 – проект договора аренды земельного участка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/>
      <w:b/>
      <w:color w:val="000000"/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Style12">
    <w:name w:val="Название Знак"/>
    <w:qFormat/>
    <w:rPr>
      <w:sz w:val="32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1@koradm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40:00Z</dcterms:created>
  <dc:creator>Крус</dc:creator>
  <dc:description/>
  <cp:keywords/>
  <dc:language>en-US</dc:language>
  <cp:lastModifiedBy>KUMI1</cp:lastModifiedBy>
  <cp:lastPrinted>2022-07-26T17:42:00Z</cp:lastPrinted>
  <dcterms:modified xsi:type="dcterms:W3CDTF">2025-06-16T08:41:00Z</dcterms:modified>
  <cp:revision>14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