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6.20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/>
      </w:pPr>
      <w:r>
        <w:rPr>
          <w:sz w:val="28"/>
        </w:rPr>
        <w:t xml:space="preserve">договора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 на право заключения договора аренды земельного участка с кадастровым номером 29:23:010101:2388 площадью 995 кв.м, местоположение: Российская Федерация, Архангельская обл., городской округ город Коряжма, город Коряжма, улица Кутузова, земельный участок 40Е, вид разрешенного использования: склад, категория земель - земли населенных пун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становить условия аук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Начальная цена аукциона (годовой размер арендной платы): 91900 рублей 00 копее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Величина повышения начальной цены («шаг аукциона») - 5 процентов начальной цены: 4595 рублей 00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Размер задатка для участия в аукционе - 100 процентов начальной цены: 91900 рублей 00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2 года 6 меся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 А.А. Ткач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3:35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5-06-10T11:26:00Z</dcterms:modified>
  <cp:revision>16</cp:revision>
  <dc:subject/>
  <dc:title> </dc:title>
</cp:coreProperties>
</file>