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604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5"/>
        <w:gridCol w:w="741"/>
        <w:gridCol w:w="2789"/>
      </w:tblGrid>
      <w:tr>
        <w:trPr>
          <w:trHeight w:val="368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.05.202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Коряж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недвижимого имуще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целях реализации прогнозного плана приватизации муниципального имущества муниципального образования «Город Коряжма» на 2025 год», утвержденного решением городской Думы от 20.11.2024 №147, в связи с признанием аукционов по продаже муниципального недвижимого имущества несостоявшимися (единый протокол об итогах по несостоявшимся лотам от 26.02.2025 №1; единый протокол об итогах по несостоявшимся лотам от 16.05.2025 №2), руководствуясь Уставом городского округа Архангельской области «Город Коряжма», подпунктом 6.2 Положения о порядке и условиях приватизации муниципального имущества МО «Город Коряжма», принятого решением городской Думы от 19.02.2009 №581 (в ред. от 06.11.2024 №139), администрация гор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Приватизировать находящееся в муниципальной собственности нежилое помещение (подвал), расположенное по адресу: Архангельская область, г.Коряжма, ул.Архангельская, д.11, кадастровый номер 29:23:010213:231, общая площадь 124,4 кв.м, назначение: нежилое, подвал, год постройки 1975, путем проведения продажи в электронной форме посредством публичного пред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Цена первоначального предложения имущества, указанного в пункте 1 настоящего постановления: 1 473 600 (Один миллион четыреста семьдесят три тысячи шестьсот) рублей (с учетом НДС), в </w:t>
      </w:r>
      <w:r>
        <w:rPr>
          <w:sz w:val="28"/>
        </w:rPr>
        <w:t>соответствии с отчетом №047/01/2025 от 05.05.2025, выполненным частнопрактикующим оценщиком Власовой Ольгой Анатольев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 Минимальная цена предложения (цена отсечения) имущества, указанного в пункте 1 настоящего постановления: 736 800 (Семьсот тридцать шесть тысяч восемьсот) рублей </w:t>
      </w:r>
      <w:r>
        <w:rPr>
          <w:sz w:val="28"/>
          <w:szCs w:val="28"/>
        </w:rPr>
        <w:t>(с учетом НДС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Величина снижения цены первоначального предложения («шаг понижения»): 147 360 (Сто сорок семь тысяч триста шестьдесят) 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 Величина повышения цены («шаг аукциона»): 73 680 (Семьдесят три тысячи шестьсот восемьдесят) рубл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 Размер задатка – 10 процентов от начальной цены: 147 360 (Сто сорок семь тысяч триста шестьдесят) рублей.</w:t>
      </w:r>
    </w:p>
    <w:p>
      <w:pPr>
        <w:pStyle w:val="Normal"/>
        <w:jc w:val="both"/>
        <w:rPr/>
      </w:pPr>
      <w:r>
        <w:rPr>
          <w:sz w:val="28"/>
        </w:rPr>
        <w:tab/>
        <w:t>7. Срок заключения договора купли-продажи – в течение 5 рабочих дней с даты подведения итогов продаж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8. Форма платежа и срок оплаты – единовременно, в течение 30 (Тридцати) календарных дней со дня заключения договора купли-продажи.</w:t>
      </w:r>
    </w:p>
    <w:p>
      <w:pPr>
        <w:pStyle w:val="Normal"/>
        <w:jc w:val="both"/>
        <w:rPr/>
      </w:pPr>
      <w:r>
        <w:rPr>
          <w:sz w:val="28"/>
        </w:rPr>
        <w:tab/>
        <w:t>9. Настоящее постановление вступает в силу с момента его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                                                       А.А. Тка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Администрация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6:09:00Z</dcterms:created>
  <dc:creator>KUMI1</dc:creator>
  <dc:description/>
  <cp:keywords/>
  <dc:language>en-US</dc:language>
  <cp:lastModifiedBy>KUMI1</cp:lastModifiedBy>
  <cp:lastPrinted>2022-07-27T14:03:00Z</cp:lastPrinted>
  <dcterms:modified xsi:type="dcterms:W3CDTF">2025-05-13T07:44:00Z</dcterms:modified>
  <cp:revision>22</cp:revision>
  <dc:subject/>
  <dc:title> </dc:title>
</cp:coreProperties>
</file>