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604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5"/>
        <w:gridCol w:w="741"/>
        <w:gridCol w:w="2789"/>
      </w:tblGrid>
      <w:tr>
        <w:trPr>
          <w:trHeight w:val="368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05.202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Коряж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проведении аукциона на право заключ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договоров аренды земельного участка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целях перспективного использования земельных участков, находящихся на территории городского округа Архангельской области «Город Коряжма», руководствуясь Земельным кодексом Российской Федерации, администрация гор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1. Провести открытый аукцион в электронной форм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1. ЛОТ №1 -</w:t>
      </w:r>
      <w:r>
        <w:rPr/>
        <w:t xml:space="preserve"> </w:t>
      </w:r>
      <w:r>
        <w:rPr>
          <w:sz w:val="28"/>
        </w:rPr>
        <w:t>на право заключения договора аренды земельного участка с кадастровым номером 29:23:010401:644 площадью 1108 кв.м, местоположение: местоположение установлено относительно ориентира, расположенного за пределами участка. Почтовый адрес ориентира: Архангельская область, г.Коряжма, ул.Радужная, участок 61, вид разрешенного использования: земельные участки для размещения объектов индивидуального жилищного строительства, категория земель - земли населенных пун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2. ЛОТ №2 - на право заключения договора аренды земельного участка с кадастровым номером 29:23:010401:648 площадью 1048 кв.м, местоположение: местоположение установлено относительно ориентира, расположенного за пределами участка. Почтовый адрес ориентира: Архангельская область, г.Коряжма, ул.Радужная, участок 69, вид разрешенного использования: земельные участки для размещения объектов индивидуального жилищного строительства, категория земель - земли населенных пунктов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Установить условия аукциона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1. Начальная цена аукциона (годовой размер арендной платы):          ЛОТ №1 – 35456,00 рублей; ЛОТ №2 – 33536,00 рублей. </w:t>
      </w:r>
    </w:p>
    <w:p>
      <w:pPr>
        <w:pStyle w:val="Normal"/>
        <w:jc w:val="both"/>
        <w:rPr/>
      </w:pPr>
      <w:r>
        <w:rPr>
          <w:sz w:val="28"/>
        </w:rPr>
        <w:tab/>
        <w:t>2.2. Величина повышения начальной цены («шаг аукциона») - 5 процентов начальной цены: ЛОТ №1 – 1772 рубля 80 копеек; ЛОТ №2 – 1676 рублей 80 копе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3. Размер задатка для участия в аукционе - 20 процентов начальной цены: ЛОТ №1 – 7091 рубль 20 копеек; ЛОТ №2 – 6707 рублей 20 копеек. </w:t>
      </w:r>
    </w:p>
    <w:p>
      <w:pPr>
        <w:pStyle w:val="Normal"/>
        <w:jc w:val="both"/>
        <w:rPr/>
      </w:pPr>
      <w:r>
        <w:rPr>
          <w:sz w:val="28"/>
        </w:rPr>
        <w:tab/>
        <w:t xml:space="preserve">3. Срок заключения договора аренды – </w:t>
      </w:r>
      <w:r>
        <w:rPr>
          <w:sz w:val="28"/>
          <w:szCs w:val="28"/>
        </w:rPr>
        <w:t xml:space="preserve">по истечении 10 дней со дня размещения итоговой информации на официальном сайте торгов: 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torgi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.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Срок договора аренды: ЛОТы №1, №2 – 20 л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5.Настоящее постановление вступает в силу с момента его подпис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муниципального образования                                                       А.А. Ткач</w:t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Администрация.dot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3:27:00Z</dcterms:created>
  <dc:creator>KUMI1</dc:creator>
  <dc:description/>
  <cp:keywords/>
  <dc:language>en-US</dc:language>
  <cp:lastModifiedBy>KUMI1</cp:lastModifiedBy>
  <cp:lastPrinted>2025-05-19T16:44:00Z</cp:lastPrinted>
  <dcterms:modified xsi:type="dcterms:W3CDTF">2025-05-23T08:44:00Z</dcterms:modified>
  <cp:revision>23</cp:revision>
  <dc:subject/>
  <dc:title> </dc:title>
</cp:coreProperties>
</file>