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</w:t>
      </w:r>
      <w:r>
        <w:rPr>
          <w:rFonts w:cs="Times New Roman" w:ascii="Times New Roman" w:hAnsi="Times New Roman"/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городского округа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Архангельская область, г. Коряжма, примерно в 105 метрах по направлению на запад от здания №23 по ул. Кутузова. Площадь земельного участка 1817 (Одна тысяча восемьсот семнадцать) кв.м. Категория земель: земли населенных пунктов. Кадастровый номер 29:23:010101:1834, разрешенное использование: строительство гаражей для хранения автотранспорта (далее – Участок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101:1834 не зарегистрированы права третьих лиц, участок не заложен, в споре и под арестом не состои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1.3. </w:t>
      </w:r>
      <w:r>
        <w:rPr>
          <w:sz w:val="25"/>
          <w:szCs w:val="25"/>
        </w:rPr>
        <w:t>Ограничения прав на земельный участок, предусмотренные статьёй 56 Земельного кодекса Российской Федерации,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.</w:t>
      </w:r>
    </w:p>
    <w:p>
      <w:pPr>
        <w:pStyle w:val="Normal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  <w:bookmarkStart w:id="9" w:name="Par124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0" w:name="Par129"/>
      <w:bookmarkEnd w:id="10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1" w:name="Par146"/>
      <w:bookmarkStart w:id="12" w:name="Par146"/>
      <w:bookmarkEnd w:id="12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№______</w:t>
      </w:r>
      <w:r>
        <w:rPr>
          <w:spacing w:val="1"/>
          <w:sz w:val="27"/>
          <w:szCs w:val="27"/>
        </w:rPr>
        <w:t xml:space="preserve"> от «____»________202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</w:t>
      </w:r>
      <w:r>
        <w:rPr>
          <w:rFonts w:cs="Times New Roman" w:ascii="Times New Roman" w:hAnsi="Times New Roman"/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>,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Архангельская область, г. Коряжма, примерно в 105 метрах по направлению на запад от здания №23 по ул. Кутузова. Площадь земельного участка 1817 (Одна тысяча восемьсот семнадцать) кв.м. Категория земель: земли населенных пунктов. Кадастровый номер 29:23:010101:1834, разрешенное использование: строительство гаражей для хранения автотранспорта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52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11-28T13:05:00Z</dcterms:modified>
  <cp:revision>4</cp:revision>
  <dc:subject/>
  <dc:title>ДОГОВОР (проект)</dc:title>
</cp:coreProperties>
</file>