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городского округа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примерно в 30 метрах по направлению на юго-запад от дома №20 по ул. имени Дыбцына г. Коряжмы Архангельской области. Площадь земельного участка 1786 (Одна тысяча семьсот восемьдесят шесть) кв.м. Категория земель: земли населенных пунктов. Кадастровый номер 29:23:010101:1707, разрешенное использование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 (далее – Участо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101:1707 не зарегистрированы права третьих лиц, участок не заложен, в споре и под арестом не состоит.</w:t>
      </w:r>
    </w:p>
    <w:p>
      <w:pPr>
        <w:pStyle w:val="Normal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дписи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>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Местоположение установлено относительно ориентира, расположенного за пределами участка. Почтовый адрес ориентира: примерно в 30 метрах по направлению на юго-запад от дома №20 по ул. имени Дыбцына г. Коряжмы Архангельской области. Площадь земельного участка 1786 (Одна тысяча семьсот восемьдесят шесть) кв.м. Категория земель: земли населенных пунктов. Кадастровый номер 29:23:010203:1707, разрешенное использование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4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11-28T13:03:00Z</dcterms:modified>
  <cp:revision>5</cp:revision>
  <dc:subject/>
  <dc:title>ДОГОВОР (проект)</dc:title>
</cp:coreProperties>
</file>