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. 3.4 Положения о муниципальном земельном контрол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утвержденного решением городской Думы №171 от 16.04.2025, консультирование контролируемых лиц осуществляется инспекторами контрольного (надзорного) органа: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 телефону – в часы работы контрольного (надзорного) органа по вопросам сообщения контролируемым лицам контактных данных контрольного (надзорного) органа, графика его работы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средством видео-конференц-связи – при наличии технической возможности в дни, часы и по вопросам, определенным руководителем контрольного (надзорного)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"Интернет"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 личном приеме – в соответствии с графиком личного приема граждан в соответствии со статьей 13 Федерального закона от 2 мая 2006 года № 59-ФЗ "О порядке рассмотрения обращений граждан Российской Федерации", по вопросам, указанным в подпункте 1 настоящего пункта, и по вопросам проведения в отношении контролируемого лица профилактических мероприятий, контрольных (надзорных) мероприятий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ходе проведения профилактических визитов, контрольных (надзорных)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 59-ФЗ "О порядке рассмотрении обращений граждан Российской Федерации", по любым вопросам, связанным с соблюдением обязательных требований, установленных законодательством Российской федерации, осуществлением муниципального контроля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ультирование контролируемых лиц и их представителей по вопросам, связанным с организацией и осуществлением муниципального контроля, проводится в устной и письменной форме без взимания платы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ультирование в устной форме проводится должностными лицами по следующим вопросам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естонахождение, контактные телефоны, адрес официального сайта администрации города в информационно-телекоммуникационной сети «Интернет» и адреса электронной почты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фик работы контрольного (надзорного) органа, время приема посетителей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ов, где проводятся прием и информирование посетителей по вопросам осуществления муниципального контроля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нормативных правовых актов, регулирующих осуществление муниципального контроля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актов, содержащих обязательные требования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консультирования информация в письменной форме контролируемым лицам и их представителям не предоставляется. Контролируемое лицо вправе направить запрос в контрольный (надзорный) орган о предоставлении письменного ответа в порядке, установленном Федеральным законом от 02.05.2006 N 59-ФЗ "О порядке рассмотрения обращений граждан Российской Федерации"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контрольного (надзорного) органа, иных участников контрольного мероприятия, а также результаты проведенной в рамках контрольного мероприятия экспертизы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ультирование в письменной форме осуществляется путем направления ответа на письменное обращение контролируемых лиц и их представителей по следующим вопросам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е отнесения объекта, принадлежащего или используемого контролируемым лицом, к категории риска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запланированных контрольных мероприятий в отношении объектов контроля, принадлежащего или используемого контролируемым лицом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ступления более трех однотипных запросов контролируемых лиц о предоставлении письменных ответов об организации и осуществлении муниципального контроля, консультирование по однотипным вопросам, осуществляется посредством размещения на официальном сайте администрации города в информационно-телекоммуникационной сети «Интернет» письменного разъяснения, подписанного уполномоченным должностным лицом органа муниципального контроля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ние письменных обращений осуществляется в порядке и сроки, установленные Федеральным законом от 02.05.2006 N 59-ФЗ "О порядке рассмотрения обращений граждан Российской Федерации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9:07:00Z</dcterms:created>
  <dc:creator>architec3</dc:creator>
  <dc:description/>
  <dc:language>en-US</dc:language>
  <cp:lastModifiedBy>user</cp:lastModifiedBy>
  <dcterms:modified xsi:type="dcterms:W3CDTF">2025-06-27T09:07:00Z</dcterms:modified>
  <cp:revision>2</cp:revision>
  <dc:subject/>
  <dc:title/>
</cp:coreProperties>
</file>