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142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val="en-US" w:eastAsia="en-US"/>
        </w:rPr>
      </w:pPr>
      <w:r>
        <w:rPr>
          <w:rFonts w:cs="Times New Roman"/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sz w:val="4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я городского округ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хангельской области «Город Коряжма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рограммы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ков причинения вреда (ущер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емым законом ценностям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 зем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.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щими требованиями к организации и осуществлению органами государственного контроля (надзора), органами муниципального контроля мероприятий  по профилактике нарушений обязательных требований, установленных муниципальными правовыми актами, утвержденными постановлением Правительства Российской Федерации от 26.12.2016 № 1680, руководствуясь постановлением администрации города от 23.01.2018 3 74 «Об утверждении правил подготовки программ профилактики нарушения требований, установленных нормативными правовыми актами муниципального образования «город Коряжма»,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профилактики нарушения обязательных требований, установленных муниципальными правовыми актами при осуществлении муниципального земельного контроля на 2022 год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публикованию в газете «Коряжемский муниципальный вестник», размещению на официальном сайте администрации гор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                                А.А. Тка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left="142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142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142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42" w:firstLine="708"/>
        <w:jc w:val="right"/>
        <w:rPr/>
      </w:pPr>
      <w:r>
        <w:rPr/>
        <w:t>Приложение к</w:t>
      </w:r>
    </w:p>
    <w:p>
      <w:pPr>
        <w:pStyle w:val="Normal"/>
        <w:ind w:left="142" w:firstLine="708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142" w:firstLine="708"/>
        <w:jc w:val="right"/>
        <w:rPr/>
      </w:pPr>
      <w:r>
        <w:rPr/>
        <w:t xml:space="preserve">городского округа Архангельской области </w:t>
      </w:r>
    </w:p>
    <w:p>
      <w:pPr>
        <w:pStyle w:val="Normal"/>
        <w:ind w:left="142" w:firstLine="708"/>
        <w:jc w:val="right"/>
        <w:rPr/>
      </w:pPr>
      <w:r>
        <w:rPr/>
        <w:t xml:space="preserve">«Город Коряжма» </w:t>
      </w:r>
    </w:p>
    <w:p>
      <w:pPr>
        <w:pStyle w:val="Normal"/>
        <w:ind w:left="142" w:hanging="0"/>
        <w:jc w:val="right"/>
        <w:rPr/>
      </w:pPr>
      <w:r>
        <w:rPr/>
        <w:t xml:space="preserve">             № </w:t>
      </w:r>
      <w:r>
        <w:rPr/>
        <w:t>1558 от 17.12.2021 г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ind w:left="142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ind w:left="142"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lef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"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округа Архангельской области «Город Коряжма», характеристика проблем, на решение которых направлена Программа</w:t>
      </w:r>
    </w:p>
    <w:p>
      <w:pPr>
        <w:pStyle w:val="Normal"/>
        <w:ind w:left="142"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4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муниципального контроля являются: земельные участки расположенные на территории городского округа Архангельской области «Город Коряжма», (далее администрация города).</w:t>
      </w:r>
    </w:p>
    <w:p>
      <w:pPr>
        <w:pStyle w:val="Normal"/>
        <w:ind w:left="14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 и граждане.</w:t>
      </w:r>
    </w:p>
    <w:p>
      <w:pPr>
        <w:pStyle w:val="Normal"/>
        <w:ind w:left="142"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ой задачей администрации городского округа Архангельской области «Город Коряжма» (далее – администрация города),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spacing w:val="1"/>
          <w:sz w:val="28"/>
          <w:szCs w:val="28"/>
        </w:rPr>
        <w:t xml:space="preserve">В 2020 (2021) году в рамках муниципального контроля по соблюдению земельного законодательства осуществлялись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rStyle w:val="Emphasis"/>
          <w:i w:val="false"/>
          <w:sz w:val="28"/>
          <w:szCs w:val="28"/>
        </w:rPr>
        <w:t>Разъяснительная работа проводилась в рамках проведения внеплановых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земельного контроля на территории муниципального образования на 2021 год не утверждался. В 2021 году не проводятся проверки индивидуальных предпринимателей, юридических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Проведённая администрацией города в 2020 (2021)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земельного законодательств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объектам земельных отношений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бъектам земельных отношени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земельном контроле, утвержденном решением Городской думы городского округа Архангельской области «Город Коряжма»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филактический визи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опубликованных на сайте руководств по соблюдению обязательных требований в сфере земельного законодательства при направлении их в адрес администрации города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поступивших от уполномоченных органо исполнительной власти руководств к опубликованным на официальном сайте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б) доля размещенных и поддержание в актуальном состоянии на официальном сайте в сети «Интернет» информации, перечень которой предусмотрен п.2.2 Положения о муниципальном земельном контроле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инятых нормативно-правовых документов к количеству опубликованных на официальном сайте в сети «Интернет»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) доля консультаций при получении письменного запроса – в письменной форме в порядке, установленном Федеральным законом «О порядке рассмотрения обращения граждан Российской Федерации», а так же в ходе проведения профилактического мероприятия, контрольного (надзорного) мероприятия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казатель рассчитывается как процентное соотношение количества рассмотренных запросов (обращений), к общему количеству поступивших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муниципальном земельном контроле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городского округа Архангельской области «Город Коряжма»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2.2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го хозяйства и градостроительства администрации городского округа Архангельской области «Город Коряжма»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а также о видах, содержании и об интенсивности контрольных (надзорных) мероприятий, проводимых в отношении объекта муниципального контрол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59:00Z</dcterms:created>
  <dc:creator>FominaNM</dc:creator>
  <dc:description/>
  <dc:language>en-US</dc:language>
  <cp:lastModifiedBy>user</cp:lastModifiedBy>
  <cp:lastPrinted>2021-12-20T11:34:00Z</cp:lastPrinted>
  <dcterms:modified xsi:type="dcterms:W3CDTF">2025-03-17T08:59:00Z</dcterms:modified>
  <cp:revision>2</cp:revision>
  <dc:subject/>
  <dc:title/>
</cp:coreProperties>
</file>