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осуществления муниципального  контроля должностные лица в зависимости от целей, задач и предмета проверок запрашивают у  юридических лиц, индивидуальных предпринимателей, физических лиц следующие документ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кументы, удостоверяющие права проверяемых лиц на земельные участки, если указанные права не зарегистрированы в Едином государственном реестре недвижим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кументы, удостоверяющие права проверяемых лиц на объекты недвижимого имущества, находящиеся на земельных участках, если указанные права не зарегистрированы в Едином государственном реестре недвижим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Документ, подтверждающий личность правообладателя земельного участк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веренность, подтверждающую полномочия представителя проверяемого лица при осуществлении муниципального контроля, в случае участия представител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оверяемое лицо вправе по собственной инициативе представить в орган свидетельство о государственной регистрации юридического лица, свидетельство о государственной регистрации индивидуального предпринимателя, решение о назначении или об избрании, либо приказ о назначении руководителя юридического лица и указанные в запросе документы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оверяемое лицо не представило по собственной инициативе свидетельство о государственной регистрации юридического лица, свидетельство о государственной регистрации индивидуального предпринимателя, решение о назначении или об избрании, либо приказ о назначении руководителя юридического лица, орган муниципального контроля должен самостоятельно запросить его путем направления информационного запроса по каналам межведомственного взаимодейств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униципального контроля не вправе требовать у проверяемых лиц сведения и документы, не относящиеся к предмету проверки, а также сведения и документы, которые могут быть получены органом муниципального контроля от иных органов государственного контроля (надзора), органов муниципального контро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54:00Z</dcterms:created>
  <dc:creator>architec3</dc:creator>
  <dc:description/>
  <cp:keywords/>
  <dc:language>en-US</dc:language>
  <cp:lastModifiedBy>user</cp:lastModifiedBy>
  <dcterms:modified xsi:type="dcterms:W3CDTF">2022-03-22T09:27:00Z</dcterms:modified>
  <cp:revision>4</cp:revision>
  <dc:subject/>
  <dc:title/>
</cp:coreProperties>
</file>