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5 год», утвержденного решением городской Думы от 20.11.2024 №147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>несостоявшимся (протокол об итогах по несостоявшимся лотам от 16.06.2025 №4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21.05.2025 №17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ватизировать находящееся в муниципальной собственности нежилое помещение (подвал), расположенное по адресу: Архангельская область, г.Коряжма, ул.Архангельская, д.11, кадастровый номер 29:23:010213:231, общая площадь 124,4 кв.м, назначение: нежилое, подвал, год постройки 1975, способом и на условиях, установленных постановлением администрации города от 06.05.2025 №62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    А.А. 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3:05:00Z</dcterms:created>
  <dc:creator>www.PHILka.RU</dc:creator>
  <dc:description/>
  <cp:keywords/>
  <dc:language>en-US</dc:language>
  <cp:lastModifiedBy>KUMI1</cp:lastModifiedBy>
  <cp:lastPrinted>2024-09-08T12:42:00Z</cp:lastPrinted>
  <dcterms:modified xsi:type="dcterms:W3CDTF">2025-06-30T12:39:00Z</dcterms:modified>
  <cp:revision>5</cp:revision>
  <dc:subject/>
  <dc:title> </dc:title>
</cp:coreProperties>
</file>